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SOBLOC Report - Amendments to the Standing Orders</w:t>
      </w:r>
      <w:r>
        <w:rPr/>
        <w:fldChar w:fldCharType="end"/>
      </w:r>
    </w:p>
    <w:p>
      <w:pPr>
        <w:pStyle w:val="Heading2"/>
        <w:numPr>
          <w:ilvl w:val="0"/>
          <w:numId w:val="3"/>
        </w:numPr>
        <w:rPr/>
      </w:pPr>
      <w:r>
        <w:rPr/>
        <w:t>General Rules</w:t>
      </w:r>
    </w:p>
    <w:p>
      <w:pPr>
        <w:pStyle w:val="SOOutlinedList"/>
        <w:numPr>
          <w:ilvl w:val="0"/>
          <w:numId w:val="2"/>
        </w:numPr>
        <w:rPr/>
      </w:pPr>
      <w:r>
        <w:rPr/>
        <w:t>In all cases not provided for hereinafter, the Rules, Orders and Forms of Proceeding of the Legislative Assembly of Manitoba shall be followed as far as they may be applicable. For greater certainty, the uses, customs and precedents of Beauchesne’s Rules &amp; Forms of the House of Commons of Canada: With Annotations, Comments, and Precedents (6</w:t>
      </w:r>
      <w:r>
        <w:rPr>
          <w:vertAlign w:val="superscript"/>
        </w:rPr>
        <w:t>th</w:t>
      </w:r>
      <w:r>
        <w:rPr/>
        <w:t xml:space="preserve"> ed.) shall be followed insofar as expediency permits.</w:t>
      </w:r>
      <w:del w:id="0" w:author="Dana Gregoire" w:date="2007-01-23T23:02:00Z">
        <w:r>
          <w:rPr/>
          <w:delText xml:space="preserve">  </w:delText>
        </w:r>
      </w:del>
      <w:r>
        <w:rPr/>
        <w:t xml:space="preserve"> </w:t>
      </w:r>
    </w:p>
    <w:p>
      <w:pPr>
        <w:pStyle w:val="Heading2"/>
        <w:numPr>
          <w:ilvl w:val="0"/>
          <w:numId w:val="3"/>
        </w:numPr>
        <w:rPr>
          <w:ins w:id="2" w:author="Dana Gregoire" w:date="2007-01-24T00:13:00Z"/>
        </w:rPr>
      </w:pPr>
      <w:ins w:id="1" w:author="Dana Gregoire" w:date="2007-01-24T00:13:00Z">
        <w:r>
          <w:rPr/>
          <w:t>Suspension of the Standing Orders</w:t>
        </w:r>
      </w:ins>
    </w:p>
    <w:p>
      <w:pPr>
        <w:pStyle w:val="SOOutlinedList"/>
        <w:numPr>
          <w:ilvl w:val="0"/>
          <w:numId w:val="2"/>
        </w:numPr>
        <w:rPr>
          <w:ins w:id="4" w:author="Dana Gregoire" w:date="2007-01-24T00:13:00Z"/>
        </w:rPr>
      </w:pPr>
      <w:ins w:id="3" w:author="Dana Gregoire" w:date="2007-01-24T00:13:00Z">
        <w:r>
          <w:rPr/>
          <w:t>Any order, rule or custom of Parliament may be suspended by unanimous consent of the House and a motion to this effect may be introduced at any point during the proceedings of the House.</w:t>
        </w:r>
      </w:ins>
    </w:p>
    <w:p>
      <w:pPr>
        <w:pStyle w:val="Heading2"/>
        <w:numPr>
          <w:ilvl w:val="0"/>
          <w:numId w:val="3"/>
        </w:numPr>
        <w:rPr/>
      </w:pPr>
      <w:r>
        <w:rPr/>
        <w:t>The Speaker and the Deputy Speaker</w:t>
      </w:r>
    </w:p>
    <w:p>
      <w:pPr>
        <w:pStyle w:val="SOOutlinedList"/>
        <w:numPr>
          <w:ilvl w:val="0"/>
          <w:numId w:val="2"/>
        </w:numPr>
        <w:rPr/>
      </w:pPr>
      <w:r>
        <w:rPr/>
        <w:t>At the beginning of each session, the House shall elect one of its Members as Speaker of the House. The Clerk of the House will preside over the Speaker’s election.</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The Speaker is the </w:t>
      </w:r>
      <w:del w:id="5" w:author="Dana Gregoire" w:date="2007-01-23T23:02:00Z">
        <w:r>
          <w:rPr/>
          <w:delText xml:space="preserve">Chair </w:delText>
        </w:r>
      </w:del>
      <w:ins w:id="6" w:author="Dana Gregoire" w:date="2007-01-23T23:02:00Z">
        <w:r>
          <w:rPr/>
          <w:t xml:space="preserve">chair </w:t>
        </w:r>
      </w:ins>
      <w:r>
        <w:rPr/>
        <w:t xml:space="preserve">of the whole House and must respect the Speaker’s appointment pledge to the Lieutenant Governor and the House as outlined in the Opening Ceremonies and the </w:t>
      </w:r>
      <w:del w:id="7" w:author="Dana Gregoire" w:date="2007-01-23T23:03:00Z">
        <w:r>
          <w:rPr/>
          <w:delText xml:space="preserve">Traditions </w:delText>
        </w:r>
      </w:del>
      <w:ins w:id="8" w:author="Dana Gregoire" w:date="2007-01-23T23:03:00Z">
        <w:r>
          <w:rPr/>
          <w:t xml:space="preserve">traditions </w:t>
        </w:r>
      </w:ins>
      <w:r>
        <w:rPr/>
        <w:t xml:space="preserve">of </w:t>
      </w:r>
      <w:del w:id="9" w:author="Dana Gregoire" w:date="2007-01-23T23:03:00Z">
        <w:r>
          <w:rPr/>
          <w:delText>the House</w:delText>
        </w:r>
      </w:del>
      <w:ins w:id="10" w:author="Dana Gregoire" w:date="2007-01-23T23:03:00Z">
        <w:r>
          <w:rPr/>
          <w:t>the Canadian parliamentary tradition</w:t>
        </w:r>
      </w:ins>
      <w:r>
        <w:rPr/>
        <w:t>.</w:t>
      </w:r>
    </w:p>
    <w:p>
      <w:pPr>
        <w:pStyle w:val="SOOutlinedList"/>
        <w:numPr>
          <w:ilvl w:val="1"/>
          <w:numId w:val="2"/>
        </w:numPr>
        <w:rPr/>
      </w:pPr>
      <w:r>
        <w:rPr/>
        <w:t xml:space="preserve">In the situation that the Speaker knowingly and blatantly ignores the above creed, a motion from the House may remove the Speaker’s commission. If the Speaker is removed, the Deputy Speaker shall take the Chair. </w:t>
      </w:r>
    </w:p>
    <w:p>
      <w:pPr>
        <w:pStyle w:val="SOOutlinedList"/>
        <w:numPr>
          <w:ilvl w:val="0"/>
          <w:numId w:val="2"/>
        </w:numPr>
        <w:rPr>
          <w:del w:id="16" w:author="Dana Gregoire" w:date="2007-01-23T23:23:00Z"/>
        </w:rPr>
      </w:pPr>
      <w:del w:id="11" w:author="Dana Gregoire" w:date="2007-01-23T23:23:00Z">
        <w:r>
          <w:fldChar w:fldCharType="begin"/>
        </w:r>
        <w:r>
          <w:rPr/>
          <w:delInstrText xml:space="preserve"> LISTNUM </w:delInstrText>
        </w:r>
      </w:del>
      <w:del w:id="12" w:author="Dana Gregoire" w:date="2007-01-23T23:23:00Z">
        <w:r>
          <w:rPr/>
        </w:r>
      </w:del>
      <w:r>
        <w:rPr/>
        <w:fldChar w:fldCharType="separate"/>
      </w:r>
      <w:del w:id="13" w:author="Dana Gregoire" w:date="2007-01-23T23:23:00Z">
        <w:r>
          <w:rPr/>
        </w:r>
      </w:del>
      <w:del w:id="14" w:author="Dana Gregoire" w:date="2007-01-23T23:23:00Z">
        <w:r>
          <w:rPr/>
        </w:r>
      </w:del>
      <w:r>
        <w:rPr/>
        <w:fldChar w:fldCharType="end"/>
      </w:r>
      <w:del w:id="15" w:author="Dana Gregoire" w:date="2007-01-23T23:23:00Z">
        <w:r>
          <w:rPr/>
          <w:delText>The Speaker shall preserve order and decorum and decide all questions of order before the House. In deciding a Point of Order or a Point of Privilege the Speaker shall, on request, state the Standing Order or authority applicable to the case. No debate shall be permitted on any such decision nor shall it be subject to the appeal of the House.</w:delText>
        </w:r>
      </w:del>
    </w:p>
    <w:p>
      <w:pPr>
        <w:pStyle w:val="SOOutlinedList"/>
        <w:numPr>
          <w:ilvl w:val="1"/>
          <w:numId w:val="2"/>
        </w:numPr>
        <w:rPr>
          <w:del w:id="20" w:author="Dana Gregoire" w:date="2007-01-23T23:23:00Z"/>
        </w:rPr>
      </w:pPr>
      <w:del w:id="17" w:author="Dana Gregoire" w:date="2007-01-23T23:23:00Z">
        <w:r>
          <w:rPr/>
          <w:delText xml:space="preserve">If a violation of the rules of the House occurs, the offending Member shall be instructed to desist from the offending behaviour, apologize to the House, and withdraw his or her remarks and apologize. If a Member disregards the instruction from the Chair, then he or she shall be disciplined at the Speaker’s discretion. If the Member persists in the offending conduct, then the said Member </w:delText>
        </w:r>
      </w:del>
      <w:del w:id="18" w:author="Dana Gregoire" w:date="2007-01-23T23:04:00Z">
        <w:r>
          <w:rPr/>
          <w:delText xml:space="preserve">shall </w:delText>
        </w:r>
      </w:del>
      <w:del w:id="19" w:author="Dana Gregoire" w:date="2007-01-23T23:23:00Z">
        <w:r>
          <w:rPr/>
          <w:delText>be named.</w:delText>
        </w:r>
      </w:del>
    </w:p>
    <w:p>
      <w:pPr>
        <w:pStyle w:val="SOOutlinedList"/>
        <w:widowControl/>
        <w:numPr>
          <w:ilvl w:val="1"/>
          <w:numId w:val="2"/>
        </w:numPr>
        <w:bidi w:val="0"/>
        <w:spacing w:before="0" w:after="120"/>
        <w:rPr/>
      </w:pPr>
      <w:r>
        <w:fldChar w:fldCharType="begin"/>
      </w:r>
      <w:r>
        <w:rPr/>
        <w:instrText xml:space="preserve"> LISTNUM </w:instrText>
      </w:r>
      <w:r>
        <w:rPr/>
      </w:r>
      <w:r>
        <w:rPr/>
        <w:fldChar w:fldCharType="separate"/>
      </w:r>
      <w:r>
        <w:rPr/>
      </w:r>
      <w:r>
        <w:rPr/>
      </w:r>
      <w:r>
        <w:rPr/>
        <w:fldChar w:fldCharType="end"/>
      </w:r>
      <w:r>
        <w:rPr/>
        <w:t xml:space="preserve">A Deputy Speaker, who shall also be the Chairperson of </w:t>
      </w:r>
      <w:ins w:id="21" w:author="Dana Gregoire" w:date="2007-01-23T23:04:00Z">
        <w:r>
          <w:rPr/>
          <w:t xml:space="preserve">the </w:t>
        </w:r>
      </w:ins>
      <w:r>
        <w:rPr/>
        <w:t xml:space="preserve">Committee of the Whole House, shall be elected from among the Members at the first sitting of each session. </w:t>
      </w:r>
    </w:p>
    <w:p>
      <w:pPr>
        <w:pStyle w:val="SOOutlinedList"/>
        <w:numPr>
          <w:ilvl w:val="1"/>
          <w:numId w:val="2"/>
        </w:numPr>
        <w:rPr/>
      </w:pPr>
      <w:r>
        <w:rPr/>
        <w:t>If the Speaker finds it necessary to leave the Chair, or is unable to attend the service of the House, the Deputy Speaker shall act as Speaker until the Speaker resumes the Chair.</w:t>
      </w:r>
    </w:p>
    <w:p>
      <w:pPr>
        <w:pStyle w:val="SOOutlinedList"/>
        <w:numPr>
          <w:ilvl w:val="1"/>
          <w:numId w:val="2"/>
        </w:numPr>
        <w:rPr>
          <w:ins w:id="23" w:author="Dana Gregoire" w:date="2007-01-23T23:05:00Z"/>
        </w:rPr>
      </w:pPr>
      <w:ins w:id="22" w:author="Dana Gregoire" w:date="2007-01-23T23:05:00Z">
        <w:r>
          <w:rPr/>
          <w:t>If both the Speaker and Deputy Speaker find it necessary to leave the Chair, or are unable to attend the service of the House, the House Leader shall act as Speaker until either the Deputy Speaker or the Speaker resumes the Chair.</w:t>
        </w:r>
      </w:ins>
    </w:p>
    <w:p>
      <w:pPr>
        <w:pStyle w:val="SOOutlinedList"/>
        <w:numPr>
          <w:ilvl w:val="1"/>
          <w:numId w:val="2"/>
        </w:numPr>
        <w:rPr/>
      </w:pPr>
      <w:r>
        <w:rPr/>
        <w:t xml:space="preserve">If </w:t>
      </w:r>
      <w:del w:id="24" w:author="Dana Gregoire" w:date="2007-01-23T23:06:00Z">
        <w:r>
          <w:rPr/>
          <w:delText xml:space="preserve">neither </w:delText>
        </w:r>
      </w:del>
      <w:r>
        <w:rPr/>
        <w:t xml:space="preserve">the Speaker, the Deputy Speaker </w:t>
      </w:r>
      <w:del w:id="25" w:author="Dana Gregoire" w:date="2007-01-23T23:06:00Z">
        <w:r>
          <w:rPr/>
          <w:delText xml:space="preserve">nor </w:delText>
        </w:r>
      </w:del>
      <w:ins w:id="26" w:author="Dana Gregoire" w:date="2007-01-23T23:06:00Z">
        <w:r>
          <w:rPr/>
          <w:t xml:space="preserve">and </w:t>
        </w:r>
      </w:ins>
      <w:r>
        <w:rPr/>
        <w:t xml:space="preserve">the House Leader are </w:t>
      </w:r>
      <w:ins w:id="27" w:author="Dana Gregoire" w:date="2007-01-23T23:06:00Z">
        <w:r>
          <w:rPr/>
          <w:t>all un</w:t>
        </w:r>
      </w:ins>
      <w:r>
        <w:rPr/>
        <w:t>able to take the Chair, then the House shall appoint one of its Members to act as Speaker.</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The Speaker and Mace are to be properly respected by all Members. </w:t>
      </w:r>
      <w:del w:id="28" w:author="Dana Gregoire" w:date="2007-01-23T23:08:00Z">
        <w:r>
          <w:rPr/>
          <w:delText xml:space="preserve">The </w:delText>
        </w:r>
      </w:del>
      <w:r>
        <w:rPr/>
        <w:t xml:space="preserve">Members shall stand when the Mace enters or leaves the House, address the Chair by the appropriate gender designation of Mister </w:t>
      </w:r>
      <w:ins w:id="29" w:author="Dana Gregoire" w:date="2007-01-23T23:08:00Z">
        <w:r>
          <w:rPr/>
          <w:t xml:space="preserve">(Deputy) </w:t>
        </w:r>
      </w:ins>
      <w:r>
        <w:rPr/>
        <w:t xml:space="preserve">Speaker or Madam </w:t>
      </w:r>
      <w:ins w:id="30" w:author="Dana Gregoire" w:date="2007-01-23T23:08:00Z">
        <w:r>
          <w:rPr/>
          <w:t xml:space="preserve">(Deputy) </w:t>
        </w:r>
      </w:ins>
      <w:r>
        <w:rPr/>
        <w:t>Speaker, and obey the directions of the Chair.</w:t>
      </w:r>
    </w:p>
    <w:p>
      <w:pPr>
        <w:pStyle w:val="SOOutlinedList"/>
        <w:numPr>
          <w:ilvl w:val="1"/>
          <w:numId w:val="2"/>
        </w:numPr>
        <w:rPr/>
      </w:pPr>
      <w:r>
        <w:rPr/>
        <w:t>A sitting shall not commence until a Speaker has taken the Chair</w:t>
      </w:r>
      <w:del w:id="31" w:author="Dana Gregoire" w:date="2007-01-23T23:06:00Z">
        <w:r>
          <w:rPr/>
          <w:delText>,</w:delText>
        </w:r>
      </w:del>
      <w:r>
        <w:rPr/>
        <w:t xml:space="preserve"> and the Mace has been placed on the table facing the Premier.</w:t>
      </w:r>
    </w:p>
    <w:p>
      <w:pPr>
        <w:pStyle w:val="SOOutlinedList"/>
        <w:numPr>
          <w:ilvl w:val="1"/>
          <w:numId w:val="2"/>
        </w:numPr>
        <w:rPr/>
      </w:pPr>
      <w:r>
        <w:rPr/>
        <w:t>When the sitting is adjourned, Members shall keep their seats until the Speaker has left the Chair and the Mace has been removed from the Chamber.</w:t>
      </w:r>
    </w:p>
    <w:p>
      <w:pPr>
        <w:pStyle w:val="SOOutlinedList"/>
        <w:numPr>
          <w:ilvl w:val="1"/>
          <w:numId w:val="2"/>
        </w:numPr>
        <w:rPr/>
      </w:pPr>
      <w:r>
        <w:rPr/>
        <w:t>When the Speaker rises, every Member shall be seated, even if he or she has been call</w:t>
      </w:r>
      <w:ins w:id="32" w:author="Dana Gregoire" w:date="2007-01-23T23:08:00Z">
        <w:r>
          <w:rPr/>
          <w:t>ed</w:t>
        </w:r>
      </w:ins>
      <w:r>
        <w:rPr/>
        <w:t xml:space="preserve"> upon to speak, and no Member shall remain standing, move about the Chamber, or make any noise or disturbance.</w:t>
      </w:r>
    </w:p>
    <w:p>
      <w:pPr>
        <w:pStyle w:val="SOOutlinedList"/>
        <w:numPr>
          <w:ilvl w:val="1"/>
          <w:numId w:val="2"/>
        </w:numPr>
        <w:rPr/>
      </w:pPr>
      <w:r>
        <w:rPr/>
        <w:t>In the event that Pages are not in their seats when the Speaker rises, they will be required</w:t>
      </w:r>
      <w:del w:id="33" w:author="Dana Gregoire" w:date="2007-01-23T23:06:00Z">
        <w:r>
          <w:rPr/>
          <w:delText xml:space="preserve"> to remain at a</w:delText>
        </w:r>
      </w:del>
      <w:r>
        <w:rPr/>
        <w:t xml:space="preserve"> stand still </w:t>
      </w:r>
      <w:del w:id="34" w:author="Dana Gregoire" w:date="2007-01-23T23:06:00Z">
        <w:r>
          <w:rPr/>
          <w:delText xml:space="preserve">position </w:delText>
        </w:r>
      </w:del>
      <w:r>
        <w:rPr/>
        <w:t>until the Speaker has resumed the Chair.</w:t>
      </w:r>
    </w:p>
    <w:p>
      <w:pPr>
        <w:pStyle w:val="SOOutlinedList"/>
        <w:numPr>
          <w:ilvl w:val="0"/>
          <w:numId w:val="2"/>
        </w:numPr>
        <w:rPr>
          <w:ins w:id="36" w:author="Matt Bolley" w:date="2007-01-24T00:24:00Z"/>
        </w:rPr>
      </w:pPr>
      <w:ins w:id="35" w:author="Matt Bolley" w:date="2007-01-24T00:24:00Z">
        <w:r>
          <w:rPr/>
          <w:t>Past Speakers and Senators of YPM Inc., subject to the approval of the Speaker, may take the Chair for a brief period.</w:t>
        </w:r>
      </w:ins>
    </w:p>
    <w:p>
      <w:pPr>
        <w:pStyle w:val="SOOutlinedList"/>
        <w:numPr>
          <w:ilvl w:val="0"/>
          <w:numId w:val="2"/>
        </w:numPr>
        <w:rPr>
          <w:del w:id="42" w:author="Matt Bolley" w:date="2007-01-24T00:24:00Z"/>
        </w:rPr>
      </w:pPr>
      <w:ins w:id="37" w:author="Dana Gregoire" w:date="2007-01-23T23:21:00Z">
        <w:del w:id="38" w:author="Matt Bolley" w:date="2007-01-24T00:24:00Z">
          <w:r>
            <w:rPr/>
            <w:delText xml:space="preserve">Senators of YPM Inc., subject to the approval of the Speaker, may take the Chair for a brief </w:delText>
          </w:r>
        </w:del>
      </w:ins>
      <w:ins w:id="39" w:author="Dana Gregoire" w:date="2007-01-23T23:21:00Z">
        <w:del w:id="40" w:author="Matt Bolley" w:date="2007-01-24T00:18:00Z">
          <w:r>
            <w:rPr/>
            <w:delText>time</w:delText>
          </w:r>
        </w:del>
      </w:ins>
      <w:del w:id="41" w:author="Matt Bolley" w:date="2007-01-24T00:24:00Z">
        <w:r>
          <w:rPr/>
          <w:delText>.</w:delText>
        </w:r>
      </w:del>
    </w:p>
    <w:p>
      <w:pPr>
        <w:pStyle w:val="SOOutlinedList"/>
        <w:numPr>
          <w:ilvl w:val="0"/>
          <w:numId w:val="3"/>
        </w:numPr>
        <w:rPr/>
      </w:pPr>
      <w:r>
        <w:rPr/>
        <w:t>Meetings and Time Allocation</w:t>
      </w:r>
    </w:p>
    <w:p>
      <w:pPr>
        <w:pStyle w:val="SOOutlinedList"/>
        <w:numPr>
          <w:ilvl w:val="0"/>
          <w:numId w:val="2"/>
        </w:numPr>
        <w:rPr/>
      </w:pPr>
      <w:r>
        <w:rPr/>
        <w:t>The hours of sitting of the House shall be designated on the Order Paper at each meeting of the House. The Order Paper shall specify both the appointed time for adjournment for the sitting</w:t>
      </w:r>
      <w:del w:id="43" w:author="Dana Gregoire" w:date="2007-01-23T23:07:00Z">
        <w:r>
          <w:rPr/>
          <w:delText>,</w:delText>
        </w:r>
      </w:del>
      <w:r>
        <w:rPr/>
        <w:t xml:space="preserve"> and the appointed of </w:t>
      </w:r>
      <w:ins w:id="44" w:author="Dana Gregoire" w:date="2007-01-23T23:10:00Z">
        <w:r>
          <w:rPr/>
          <w:t xml:space="preserve">time for </w:t>
        </w:r>
      </w:ins>
      <w:r>
        <w:rPr/>
        <w:t>commencement for the next sitting.</w:t>
      </w:r>
    </w:p>
    <w:p>
      <w:pPr>
        <w:pStyle w:val="SOOutlinedList"/>
        <w:numPr>
          <w:ilvl w:val="0"/>
          <w:numId w:val="2"/>
        </w:numPr>
        <w:rPr>
          <w:highlight w:val="yellow"/>
        </w:rPr>
      </w:pPr>
      <w:r>
        <w:fldChar w:fldCharType="begin"/>
      </w:r>
      <w:r>
        <w:rPr/>
        <w:instrText xml:space="preserve"> LISTNUM </w:instrText>
      </w:r>
      <w:r>
        <w:rPr/>
      </w:r>
      <w:r>
        <w:rPr/>
        <w:fldChar w:fldCharType="separate"/>
      </w:r>
      <w:r>
        <w:rPr/>
      </w:r>
      <w:r>
        <w:rPr/>
      </w:r>
      <w:r>
        <w:rPr/>
        <w:fldChar w:fldCharType="end"/>
      </w:r>
      <w:r>
        <w:rPr/>
        <w:t>At the hour appointed for the adjournment of a sitting, the Speaker shall rise and forthwith adjourn the House without question put or motion to that effect.</w:t>
      </w:r>
    </w:p>
    <w:p>
      <w:pPr>
        <w:pStyle w:val="SOOutlinedList"/>
        <w:numPr>
          <w:ilvl w:val="1"/>
          <w:numId w:val="2"/>
        </w:numPr>
        <w:rPr/>
      </w:pPr>
      <w:r>
        <w:rPr/>
        <w:t>At the hour appointed for the commencement of the next sitting, the House shall proceed with Routine Proceedings</w:t>
      </w:r>
      <w:del w:id="45" w:author="Dana Gregoire" w:date="2007-01-23T23:11:00Z">
        <w:r>
          <w:rPr/>
          <w:delText>,</w:delText>
        </w:r>
      </w:del>
      <w:r>
        <w:rPr/>
        <w:t xml:space="preserve"> without </w:t>
      </w:r>
      <w:del w:id="46" w:author="Dana Gregoire" w:date="2007-01-23T23:11:00Z">
        <w:r>
          <w:rPr/>
          <w:delText xml:space="preserve">a motion </w:delText>
        </w:r>
      </w:del>
      <w:ins w:id="47" w:author="Dana Gregoire" w:date="2007-01-23T23:11:00Z">
        <w:r>
          <w:rPr/>
          <w:t xml:space="preserve">question put or motion </w:t>
        </w:r>
      </w:ins>
      <w:r>
        <w:rPr/>
        <w:t>to that effect.</w:t>
      </w:r>
    </w:p>
    <w:p>
      <w:pPr>
        <w:pStyle w:val="SOOutlinedList"/>
        <w:numPr>
          <w:ilvl w:val="0"/>
          <w:numId w:val="2"/>
        </w:numPr>
        <w:rPr/>
      </w:pPr>
      <w:r>
        <w:rPr/>
        <w:t xml:space="preserve">Every Member is bound to attend the service of the House, unless </w:t>
      </w:r>
      <w:del w:id="48" w:author="Matt Bolley" w:date="2007-01-24T21:54:00Z">
        <w:r>
          <w:rPr/>
          <w:delText xml:space="preserve">leave of absence has been granted by the Male </w:delText>
        </w:r>
      </w:del>
      <w:ins w:id="49" w:author="Dana Gregoire" w:date="2007-01-23T23:11:00Z">
        <w:del w:id="50" w:author="Matt Bolley" w:date="2007-01-24T21:54:00Z">
          <w:r>
            <w:rPr/>
            <w:delText xml:space="preserve">Whip </w:delText>
          </w:r>
        </w:del>
      </w:ins>
      <w:del w:id="51" w:author="Matt Bolley" w:date="2007-01-24T21:54:00Z">
        <w:r>
          <w:rPr/>
          <w:delText>or Female Whip</w:delText>
        </w:r>
      </w:del>
      <w:ins w:id="52" w:author="Matt Bolley" w:date="2007-01-24T21:54:00Z">
        <w:r>
          <w:rPr/>
          <w:t>the Male Whip or Female Whip has granted leave of absence</w:t>
        </w:r>
      </w:ins>
      <w:r>
        <w:rPr/>
        <w:t>.</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There must be at least fifty percent plus one Members in the House to constitute Quorum.</w:t>
      </w:r>
    </w:p>
    <w:p>
      <w:pPr>
        <w:pStyle w:val="SOOutlinedList"/>
        <w:numPr>
          <w:ilvl w:val="1"/>
          <w:numId w:val="2"/>
        </w:numPr>
        <w:rPr/>
      </w:pPr>
      <w:r>
        <w:rPr/>
        <w:t>If the Speaker determines that there is a lack of Quorum, the Speaker shall instruct the Whips to call in Members</w:t>
      </w:r>
      <w:del w:id="53" w:author="Dana Gregoire" w:date="2007-01-23T23:12:00Z">
        <w:r>
          <w:rPr/>
          <w:delText xml:space="preserve">; </w:delText>
        </w:r>
      </w:del>
      <w:ins w:id="54" w:author="Dana Gregoire" w:date="2007-01-23T23:12:00Z">
        <w:r>
          <w:rPr/>
          <w:t xml:space="preserve"> so that the Speaker may </w:t>
        </w:r>
      </w:ins>
      <w:r>
        <w:rPr/>
        <w:t>conduct a count of Members present</w:t>
      </w:r>
      <w:del w:id="55" w:author="Dana Gregoire" w:date="2007-01-23T23:12:00Z">
        <w:r>
          <w:rPr/>
          <w:delText>;</w:delText>
        </w:r>
      </w:del>
      <w:ins w:id="56" w:author="Dana Gregoire" w:date="2007-01-23T23:12:00Z">
        <w:r>
          <w:rPr/>
          <w:t>.</w:t>
        </w:r>
      </w:ins>
      <w:r>
        <w:rPr/>
        <w:t xml:space="preserve"> </w:t>
      </w:r>
      <w:ins w:id="57" w:author="Dana Gregoire" w:date="2007-01-23T23:12:00Z">
        <w:r>
          <w:rPr/>
          <w:t xml:space="preserve">The Speaker shall </w:t>
        </w:r>
      </w:ins>
      <w:del w:id="58" w:author="Dana Gregoire" w:date="2007-01-23T23:12:00Z">
        <w:r>
          <w:rPr/>
          <w:delText xml:space="preserve">and </w:delText>
        </w:r>
      </w:del>
      <w:r>
        <w:rPr/>
        <w:t>adjourn the House without question put, if Quorum is still lacking.</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When the </w:t>
      </w:r>
      <w:del w:id="59" w:author="Matt Bolley" w:date="2007-01-24T21:50:00Z">
        <w:r>
          <w:rPr/>
          <w:delText>Routine Proceeding of the</w:delText>
        </w:r>
      </w:del>
      <w:ins w:id="60" w:author="Matt Bolley" w:date="2007-01-24T21:50:00Z">
        <w:r>
          <w:rPr/>
          <w:t>Replies to the</w:t>
        </w:r>
      </w:ins>
      <w:r>
        <w:rPr/>
        <w:t xml:space="preserve"> Speech from the Throne Address is called, those Members designated on the Order Paper</w:t>
      </w:r>
      <w:ins w:id="61" w:author="Dana Gregoire" w:date="2007-01-23T23:12:00Z">
        <w:r>
          <w:rPr/>
          <w:t xml:space="preserve"> as participants</w:t>
        </w:r>
      </w:ins>
      <w:r>
        <w:rPr/>
        <w:t xml:space="preserve">, with the exception of the Parliamentary Executive, </w:t>
      </w:r>
      <w:del w:id="62" w:author="Dana Gregoire" w:date="2007-01-23T23:12:00Z">
        <w:r>
          <w:rPr/>
          <w:delText xml:space="preserve">as participants </w:delText>
        </w:r>
      </w:del>
      <w:r>
        <w:rPr/>
        <w:t>may speak for no longer than five minutes and for no less than three minutes, and the overall debating time for the proceedings shall not exceed forty-five minutes per sitting.</w:t>
      </w:r>
    </w:p>
    <w:p>
      <w:pPr>
        <w:pStyle w:val="SOOutlinedList"/>
        <w:numPr>
          <w:ilvl w:val="1"/>
          <w:numId w:val="2"/>
        </w:numPr>
        <w:rPr/>
      </w:pPr>
      <w:r>
        <w:rPr/>
        <w:t>When Members of the Parliamentary Executive are designated on the Order Paper as participants in the Speech from the Throne Address, they may speak for no longer than fifteen minutes.</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When the Order</w:t>
      </w:r>
      <w:ins w:id="63" w:author="Dana Gregoire" w:date="2007-01-23T23:13:00Z">
        <w:r>
          <w:rPr/>
          <w:t>s</w:t>
        </w:r>
      </w:ins>
      <w:r>
        <w:rPr/>
        <w:t xml:space="preserve"> of the Day for second reading of a Bill is called, </w:t>
      </w:r>
      <w:ins w:id="64" w:author="Dana Gregoire" w:date="2007-01-23T23:58:00Z">
        <w:r>
          <w:rPr/>
          <w:t xml:space="preserve">time for </w:t>
        </w:r>
      </w:ins>
      <w:r>
        <w:rPr/>
        <w:t xml:space="preserve">debate on </w:t>
      </w:r>
      <w:del w:id="65" w:author="Dana Gregoire" w:date="2007-01-23T23:58:00Z">
        <w:r>
          <w:rPr/>
          <w:delText xml:space="preserve">second reading of </w:delText>
        </w:r>
      </w:del>
      <w:del w:id="66" w:author="Dana Gregoire" w:date="2007-01-23T23:38:00Z">
        <w:r>
          <w:rPr/>
          <w:delText>the entire</w:delText>
        </w:r>
      </w:del>
      <w:del w:id="67" w:author="Dana Gregoire" w:date="2007-01-23T23:58:00Z">
        <w:r>
          <w:rPr/>
          <w:delText xml:space="preserve"> Bill</w:delText>
        </w:r>
      </w:del>
      <w:ins w:id="68" w:author="Dana Gregoire" w:date="2007-01-23T23:58:00Z">
        <w:r>
          <w:rPr/>
          <w:t>the motion</w:t>
        </w:r>
      </w:ins>
      <w:r>
        <w:rPr/>
        <w:t xml:space="preserve"> shall not exceed two hundred and </w:t>
      </w:r>
      <w:del w:id="69" w:author="Dana Gregoire" w:date="2007-01-24T00:08:00Z">
        <w:r>
          <w:rPr/>
          <w:delText xml:space="preserve">forty </w:delText>
        </w:r>
      </w:del>
      <w:ins w:id="70" w:author="Dana Gregoire" w:date="2007-01-24T00:08:00Z">
        <w:r>
          <w:rPr/>
          <w:t xml:space="preserve">sixty </w:t>
        </w:r>
      </w:ins>
      <w:r>
        <w:rPr/>
        <w:t>minutes</w:t>
      </w:r>
      <w:del w:id="71" w:author="Dana Gregoire" w:date="2007-01-23T23:57:00Z">
        <w:r>
          <w:rPr/>
          <w:delText xml:space="preserve">; </w:delText>
        </w:r>
      </w:del>
      <w:ins w:id="72" w:author="Dana Gregoire" w:date="2007-01-23T23:57:00Z">
        <w:r>
          <w:rPr/>
          <w:t xml:space="preserve">. Inclusive of the time for debate, </w:t>
        </w:r>
      </w:ins>
      <w:r>
        <w:rPr/>
        <w:t xml:space="preserve">the Member who moved the motion may speak </w:t>
      </w:r>
      <w:del w:id="73" w:author="Dana Gregoire" w:date="2007-01-24T00:07:00Z">
        <w:r>
          <w:rPr/>
          <w:delText xml:space="preserve">thereon </w:delText>
        </w:r>
      </w:del>
      <w:r>
        <w:rPr/>
        <w:t>for no longer than fifteen minutes</w:t>
      </w:r>
      <w:del w:id="74" w:author="Dana Gregoire" w:date="2007-01-23T23:57:00Z">
        <w:r>
          <w:rPr/>
          <w:delText>;</w:delText>
        </w:r>
      </w:del>
      <w:ins w:id="75" w:author="Dana Gregoire" w:date="2007-01-23T23:57:00Z">
        <w:r>
          <w:rPr/>
          <w:t>,</w:t>
        </w:r>
      </w:ins>
      <w:r>
        <w:rPr/>
        <w:t xml:space="preserve"> </w:t>
      </w:r>
      <w:del w:id="76" w:author="Dana Gregoire" w:date="2007-01-23T23:13:00Z">
        <w:r>
          <w:rPr/>
          <w:delText xml:space="preserve">and </w:delText>
        </w:r>
      </w:del>
      <w:r>
        <w:rPr/>
        <w:t>others may speak for no longer than three minutes</w:t>
      </w:r>
      <w:del w:id="77" w:author="Dana Gregoire" w:date="2007-01-23T23:57:00Z">
        <w:r>
          <w:rPr/>
          <w:delText>;</w:delText>
        </w:r>
      </w:del>
      <w:ins w:id="78" w:author="Dana Gregoire" w:date="2007-01-23T23:57:00Z">
        <w:r>
          <w:rPr/>
          <w:t xml:space="preserve">, and </w:t>
        </w:r>
      </w:ins>
      <w:del w:id="79" w:author="Matt Bolley" w:date="2007-01-24T00:28:00Z">
        <w:r>
          <w:rPr/>
          <w:delText xml:space="preserve"> </w:delText>
        </w:r>
      </w:del>
      <w:r>
        <w:rPr/>
        <w:t>the mover shall have a right of reply of no longer than five minutes.</w:t>
      </w:r>
    </w:p>
    <w:p>
      <w:pPr>
        <w:pStyle w:val="SOOutlinedList"/>
        <w:numPr>
          <w:ilvl w:val="1"/>
          <w:numId w:val="2"/>
        </w:numPr>
        <w:rPr/>
      </w:pPr>
      <w:r>
        <w:rPr/>
        <w:t>When speaking on a motion to give second reading to a Bill, the mover of the motion may defer the floor to the seconder, who may speak on the motion for the remainder of the allotted fifteen minutes.</w:t>
      </w:r>
    </w:p>
    <w:p>
      <w:pPr>
        <w:pStyle w:val="SOOutlinedList"/>
        <w:numPr>
          <w:ilvl w:val="0"/>
          <w:numId w:val="2"/>
        </w:numPr>
        <w:rPr/>
      </w:pPr>
      <w:r>
        <w:rPr/>
        <w:t xml:space="preserve">When a motion of amendment is brought before the House, </w:t>
      </w:r>
      <w:ins w:id="80" w:author="Dana Gregoire" w:date="2007-01-23T23:58:00Z">
        <w:r>
          <w:rPr/>
          <w:t xml:space="preserve">time for </w:t>
        </w:r>
      </w:ins>
      <w:r>
        <w:rPr/>
        <w:t xml:space="preserve">debate </w:t>
      </w:r>
      <w:ins w:id="81" w:author="Dana Gregoire" w:date="2007-01-23T23:58:00Z">
        <w:r>
          <w:rPr/>
          <w:t xml:space="preserve">on the motion </w:t>
        </w:r>
      </w:ins>
      <w:del w:id="82" w:author="Dana Gregoire" w:date="2007-01-23T23:14:00Z">
        <w:r>
          <w:rPr/>
          <w:delText xml:space="preserve">of the said amendments </w:delText>
        </w:r>
      </w:del>
      <w:r>
        <w:rPr/>
        <w:t>shall not exceed forty</w:t>
      </w:r>
      <w:ins w:id="83" w:author="Dana Gregoire" w:date="2007-01-24T00:11:00Z">
        <w:r>
          <w:rPr/>
          <w:t>-five</w:t>
        </w:r>
      </w:ins>
      <w:r>
        <w:rPr/>
        <w:t xml:space="preserve"> minutes for Government Bills</w:t>
      </w:r>
      <w:del w:id="84" w:author="Dana Gregoire" w:date="2007-01-23T23:14:00Z">
        <w:r>
          <w:rPr/>
          <w:delText>. T</w:delText>
        </w:r>
      </w:del>
      <w:ins w:id="85" w:author="Dana Gregoire" w:date="2007-01-23T23:58:00Z">
        <w:r>
          <w:rPr/>
          <w:t xml:space="preserve">. Inclusive of the time for debate, </w:t>
        </w:r>
      </w:ins>
      <w:ins w:id="86" w:author="Dana Gregoire" w:date="2007-01-23T23:14:00Z">
        <w:r>
          <w:rPr/>
          <w:t>t</w:t>
        </w:r>
      </w:ins>
      <w:r>
        <w:rPr/>
        <w:t xml:space="preserve">he mover may speak </w:t>
      </w:r>
      <w:del w:id="87" w:author="Dana Gregoire" w:date="2007-01-24T00:07:00Z">
        <w:r>
          <w:rPr/>
          <w:delText xml:space="preserve">thereon </w:delText>
        </w:r>
      </w:del>
      <w:r>
        <w:rPr/>
        <w:t>for no longer than five minutes</w:t>
      </w:r>
      <w:del w:id="88" w:author="Dana Gregoire" w:date="2007-01-23T23:59:00Z">
        <w:r>
          <w:rPr/>
          <w:delText xml:space="preserve">; </w:delText>
        </w:r>
      </w:del>
      <w:ins w:id="89" w:author="Dana Gregoire" w:date="2007-01-23T23:59:00Z">
        <w:r>
          <w:rPr/>
          <w:t xml:space="preserve">, </w:t>
        </w:r>
      </w:ins>
      <w:r>
        <w:rPr/>
        <w:t>any other Member may speak for no longer than three minutes</w:t>
      </w:r>
      <w:del w:id="90" w:author="Dana Gregoire" w:date="2007-01-23T23:59:00Z">
        <w:r>
          <w:rPr/>
          <w:delText xml:space="preserve">; </w:delText>
        </w:r>
      </w:del>
      <w:ins w:id="91" w:author="Dana Gregoire" w:date="2007-01-23T23:59:00Z">
        <w:r>
          <w:rPr/>
          <w:t xml:space="preserve">, and </w:t>
        </w:r>
      </w:ins>
      <w:r>
        <w:rPr/>
        <w:t>the mover shall have a right of reply of no longer than five minutes.</w:t>
      </w:r>
    </w:p>
    <w:p>
      <w:pPr>
        <w:pStyle w:val="SOOutlinedList"/>
        <w:numPr>
          <w:ilvl w:val="0"/>
          <w:numId w:val="2"/>
        </w:numPr>
        <w:rPr/>
      </w:pPr>
      <w:r>
        <w:rPr/>
        <w:t>When the Order</w:t>
      </w:r>
      <w:ins w:id="92" w:author="Dana Gregoire" w:date="2007-01-23T23:14:00Z">
        <w:r>
          <w:rPr/>
          <w:t>s</w:t>
        </w:r>
      </w:ins>
      <w:r>
        <w:rPr/>
        <w:t xml:space="preserve"> of the Day for the reading of a Private Member’s Resolution is called, </w:t>
      </w:r>
      <w:ins w:id="93" w:author="Dana Gregoire" w:date="2007-01-23T23:58:00Z">
        <w:r>
          <w:rPr/>
          <w:t xml:space="preserve">time for </w:t>
        </w:r>
      </w:ins>
      <w:r>
        <w:rPr/>
        <w:t xml:space="preserve">debate on the motion shall not exceed </w:t>
      </w:r>
      <w:del w:id="94" w:author="Dana Gregoire" w:date="2007-01-24T00:09:00Z">
        <w:r>
          <w:rPr/>
          <w:delText xml:space="preserve">forty </w:delText>
        </w:r>
      </w:del>
      <w:ins w:id="95" w:author="Dana Gregoire" w:date="2007-01-24T00:09:00Z">
        <w:r>
          <w:rPr/>
          <w:t xml:space="preserve">fifty </w:t>
        </w:r>
      </w:ins>
      <w:r>
        <w:rPr/>
        <w:t>minutes</w:t>
      </w:r>
      <w:del w:id="96" w:author="Dana Gregoire" w:date="2007-01-24T00:09:00Z">
        <w:r>
          <w:rPr/>
          <w:delText xml:space="preserve">; </w:delText>
        </w:r>
      </w:del>
      <w:ins w:id="97" w:author="Dana Gregoire" w:date="2007-01-24T00:09:00Z">
        <w:r>
          <w:rPr/>
          <w:t xml:space="preserve">. Inclusive of the time for debate, </w:t>
        </w:r>
      </w:ins>
      <w:r>
        <w:rPr/>
        <w:t xml:space="preserve">the mover may speak </w:t>
      </w:r>
      <w:del w:id="98" w:author="Dana Gregoire" w:date="2007-01-24T00:07:00Z">
        <w:r>
          <w:rPr/>
          <w:delText xml:space="preserve">thereon </w:delText>
        </w:r>
      </w:del>
      <w:r>
        <w:rPr/>
        <w:t xml:space="preserve">for no longer than five minutes; any other Member may speak </w:t>
      </w:r>
      <w:del w:id="99" w:author="Dana Gregoire" w:date="2007-01-24T00:07:00Z">
        <w:r>
          <w:rPr/>
          <w:delText xml:space="preserve">thereto </w:delText>
        </w:r>
      </w:del>
      <w:r>
        <w:rPr/>
        <w:t>for no longer than three minutes; the mover shall have the right of the reply for no longer than five minutes.</w:t>
      </w:r>
    </w:p>
    <w:p>
      <w:pPr>
        <w:pStyle w:val="Heading2"/>
        <w:numPr>
          <w:ilvl w:val="0"/>
          <w:numId w:val="3"/>
        </w:numPr>
        <w:rPr/>
      </w:pPr>
      <w:r>
        <w:rPr/>
        <w:t>Conduct of Members</w:t>
      </w:r>
    </w:p>
    <w:p>
      <w:pPr>
        <w:pStyle w:val="SOOutlinedList"/>
        <w:numPr>
          <w:ilvl w:val="0"/>
          <w:numId w:val="2"/>
        </w:numPr>
        <w:rPr/>
      </w:pPr>
      <w:r>
        <w:rPr/>
        <w:t xml:space="preserve">Members shall be at all times dressed in a dignified manner befitting a Member of Parliament in accordance with the YPM Code of Conduct </w:t>
      </w:r>
    </w:p>
    <w:p>
      <w:pPr>
        <w:pStyle w:val="SOOutlinedList"/>
        <w:numPr>
          <w:ilvl w:val="0"/>
          <w:numId w:val="2"/>
        </w:numPr>
        <w:rPr/>
      </w:pPr>
      <w:r>
        <w:rPr/>
        <w:t xml:space="preserve">No Member shall take tobacco, food or any liquid into the House or conduct him/herself in manner which may damage the </w:t>
      </w:r>
      <w:del w:id="100" w:author="Dana Gregoire" w:date="2007-01-23T23:16:00Z">
        <w:r>
          <w:rPr/>
          <w:delText>fixtures of the Chambers</w:delText>
        </w:r>
      </w:del>
      <w:ins w:id="101" w:author="Dana Gregoire" w:date="2007-01-23T23:16:00Z">
        <w:r>
          <w:rPr/>
          <w:t>House</w:t>
        </w:r>
      </w:ins>
      <w:r>
        <w:rPr/>
        <w:t>.</w:t>
      </w:r>
    </w:p>
    <w:p>
      <w:pPr>
        <w:pStyle w:val="SOOutlinedList"/>
        <w:numPr>
          <w:ilvl w:val="0"/>
          <w:numId w:val="2"/>
        </w:numPr>
        <w:rPr/>
      </w:pPr>
      <w:r>
        <w:rPr/>
        <w:t xml:space="preserve">Members must bow and demonstrate proper respect to the Chair when they enter, leave or cross the </w:t>
      </w:r>
      <w:del w:id="102" w:author="Dana Gregoire" w:date="2007-01-23T23:16:00Z">
        <w:r>
          <w:rPr/>
          <w:delText>Chamber</w:delText>
        </w:r>
      </w:del>
      <w:ins w:id="103" w:author="Dana Gregoire" w:date="2007-01-23T23:16:00Z">
        <w:r>
          <w:rPr/>
          <w:t>House</w:t>
        </w:r>
      </w:ins>
      <w:r>
        <w:rPr/>
        <w:t>.</w:t>
      </w:r>
    </w:p>
    <w:p>
      <w:pPr>
        <w:pStyle w:val="SOOutlinedList"/>
        <w:numPr>
          <w:ilvl w:val="0"/>
          <w:numId w:val="2"/>
        </w:numPr>
        <w:rPr/>
      </w:pPr>
      <w:r>
        <w:rPr/>
        <w:t>No Member may pass between the Chair and the Mace</w:t>
      </w:r>
      <w:del w:id="104" w:author="Dana Gregoire" w:date="2007-01-23T23:16:00Z">
        <w:r>
          <w:rPr/>
          <w:delText>,</w:delText>
        </w:r>
      </w:del>
      <w:r>
        <w:rPr/>
        <w:t xml:space="preserve"> or pass between another Member and the Chair</w:t>
      </w:r>
      <w:del w:id="105" w:author="Dana Gregoire" w:date="2007-01-23T23:16:00Z">
        <w:r>
          <w:rPr/>
          <w:delText>,</w:delText>
        </w:r>
      </w:del>
      <w:r>
        <w:rPr/>
        <w:t xml:space="preserve"> when the other Member is speaking.</w:t>
      </w:r>
    </w:p>
    <w:p>
      <w:pPr>
        <w:pStyle w:val="SOOutlinedList"/>
        <w:numPr>
          <w:ilvl w:val="0"/>
          <w:numId w:val="2"/>
        </w:numPr>
        <w:rPr/>
      </w:pPr>
      <w:r>
        <w:rPr/>
        <w:t xml:space="preserve">Members must continue to demonstrate proper respect for the Mace and the Chair if the Mace has been placed beneath the </w:t>
      </w:r>
      <w:del w:id="106" w:author="Dana Gregoire" w:date="2007-01-23T23:17:00Z">
        <w:r>
          <w:rPr/>
          <w:delText xml:space="preserve">Table </w:delText>
        </w:r>
      </w:del>
      <w:ins w:id="107" w:author="Dana Gregoire" w:date="2007-01-23T23:17:00Z">
        <w:r>
          <w:rPr/>
          <w:t xml:space="preserve">table </w:t>
        </w:r>
      </w:ins>
      <w:r>
        <w:rPr/>
        <w:t>during either a recess or the proceedings of Committee of the Whole House.</w:t>
      </w:r>
    </w:p>
    <w:p>
      <w:pPr>
        <w:pStyle w:val="SOOutlinedList"/>
        <w:numPr>
          <w:ilvl w:val="0"/>
          <w:numId w:val="2"/>
        </w:numPr>
        <w:rPr/>
      </w:pPr>
      <w:r>
        <w:rPr/>
        <w:t>No strangers shall be permitted on the Floor of the House without the permission of the Speaker. Any stranger admitted into any part of the House or gallery who misconducts himself or herself may be removed if he or she does not withdraw.</w:t>
      </w:r>
    </w:p>
    <w:p>
      <w:pPr>
        <w:pStyle w:val="SOOutlinedList"/>
        <w:numPr>
          <w:ilvl w:val="0"/>
          <w:numId w:val="2"/>
        </w:numPr>
        <w:rPr/>
      </w:pPr>
      <w:del w:id="108" w:author="Dana Gregoire" w:date="2007-01-23T23:29:00Z">
        <w:r>
          <w:rPr/>
          <w:delText xml:space="preserve">Past </w:delText>
        </w:r>
      </w:del>
      <w:ins w:id="109" w:author="Dana Gregoire" w:date="2007-01-23T23:29:00Z">
        <w:r>
          <w:rPr/>
          <w:t xml:space="preserve">Former </w:t>
        </w:r>
      </w:ins>
      <w:r>
        <w:rPr/>
        <w:t xml:space="preserve">Members of </w:t>
      </w:r>
      <w:del w:id="110" w:author="Dana Gregoire" w:date="2007-01-23T23:29:00Z">
        <w:r>
          <w:rPr/>
          <w:delText xml:space="preserve">the Youth Parliament of Manitoba Incorporated </w:delText>
        </w:r>
      </w:del>
      <w:ins w:id="111" w:author="Dana Gregoire" w:date="2007-01-23T23:29:00Z">
        <w:r>
          <w:rPr/>
          <w:t>YPM Inc.</w:t>
        </w:r>
      </w:ins>
      <w:ins w:id="112" w:author="Dana Gregoire" w:date="2007-01-23T23:31:00Z">
        <w:r>
          <w:rPr/>
          <w:t xml:space="preserve">, </w:t>
        </w:r>
      </w:ins>
      <w:del w:id="113" w:author="Dana Gregoire" w:date="2007-01-23T23:31:00Z">
        <w:r>
          <w:rPr/>
          <w:delText xml:space="preserve">and </w:delText>
        </w:r>
      </w:del>
      <w:r>
        <w:rPr/>
        <w:t xml:space="preserve">current Members of the </w:t>
      </w:r>
      <w:del w:id="114" w:author="Dana Gregoire" w:date="2007-01-23T23:30:00Z">
        <w:r>
          <w:rPr/>
          <w:delText xml:space="preserve">Manitoba </w:delText>
        </w:r>
      </w:del>
      <w:r>
        <w:rPr/>
        <w:t xml:space="preserve">Legislative Assembly </w:t>
      </w:r>
      <w:ins w:id="115" w:author="Dana Gregoire" w:date="2007-01-23T23:30:00Z">
        <w:r>
          <w:rPr/>
          <w:t xml:space="preserve">of Manitoba </w:t>
        </w:r>
      </w:ins>
      <w:r>
        <w:rPr/>
        <w:t>and the Canadian Parliament</w:t>
      </w:r>
      <w:ins w:id="116" w:author="Dana Gregoire" w:date="2007-01-23T23:31:00Z">
        <w:r>
          <w:rPr/>
          <w:t xml:space="preserve"> and other individuals designated by the Parliamentary Executive</w:t>
        </w:r>
      </w:ins>
      <w:r>
        <w:rPr/>
        <w:t xml:space="preserve"> may view the proceedings from </w:t>
      </w:r>
      <w:del w:id="117" w:author="Dana Gregoire" w:date="2007-01-23T23:34:00Z">
        <w:r>
          <w:rPr/>
          <w:delText>the Legislative Chamber’s loges</w:delText>
        </w:r>
      </w:del>
      <w:ins w:id="118" w:author="Dana Gregoire" w:date="2007-01-23T23:34:00Z">
        <w:r>
          <w:rPr/>
          <w:t>inside the House</w:t>
        </w:r>
      </w:ins>
      <w:r>
        <w:rPr/>
        <w:t>.</w:t>
      </w:r>
    </w:p>
    <w:p>
      <w:pPr>
        <w:pStyle w:val="SOOutlinedList"/>
        <w:numPr>
          <w:ilvl w:val="0"/>
          <w:numId w:val="2"/>
        </w:numPr>
        <w:rPr>
          <w:del w:id="120" w:author="Dana Gregoire" w:date="2007-01-23T23:20:00Z"/>
        </w:rPr>
      </w:pPr>
      <w:del w:id="119" w:author="Dana Gregoire" w:date="2007-01-23T23:20:00Z">
        <w:r>
          <w:rPr/>
          <w:delText>Past Speakers of the Youth Parliament of Manitoba Incorporated may take over the Speaker’s Chair for a brief time if the situation and the sitting Speaker permits the turnover.</w:delText>
        </w:r>
      </w:del>
    </w:p>
    <w:p>
      <w:pPr>
        <w:pStyle w:val="SOOutlinedList"/>
        <w:numPr>
          <w:ilvl w:val="0"/>
          <w:numId w:val="2"/>
        </w:numPr>
        <w:rPr/>
      </w:pPr>
      <w:r>
        <w:rPr/>
        <w:t xml:space="preserve">Members may send notes to other Members, but all such notes must be signed and must not be offensive or threatening in nature. During </w:t>
      </w:r>
      <w:del w:id="121" w:author="Matt Bolley" w:date="2007-01-24T00:20:00Z">
        <w:r>
          <w:rPr/>
          <w:delText>the Routine of the Speech from the Throne Address</w:delText>
        </w:r>
      </w:del>
      <w:ins w:id="122" w:author="Matt Bolley" w:date="2007-01-24T00:20:00Z">
        <w:r>
          <w:rPr/>
          <w:t>Replies to the Speech from the Throne</w:t>
        </w:r>
      </w:ins>
      <w:r>
        <w:rPr/>
        <w:t xml:space="preserve">, </w:t>
      </w:r>
      <w:del w:id="123" w:author="Dana Gregoire" w:date="2007-01-23T23:26:00Z">
        <w:r>
          <w:rPr/>
          <w:delText xml:space="preserve">no </w:delText>
        </w:r>
      </w:del>
      <w:r>
        <w:rPr/>
        <w:t xml:space="preserve">Members </w:t>
      </w:r>
      <w:del w:id="124" w:author="Dana Gregoire" w:date="2007-01-23T23:26:00Z">
        <w:r>
          <w:rPr/>
          <w:delText xml:space="preserve">of the Parliament </w:delText>
        </w:r>
      </w:del>
      <w:r>
        <w:rPr/>
        <w:t xml:space="preserve">shall </w:t>
      </w:r>
      <w:ins w:id="125" w:author="Dana Gregoire" w:date="2007-01-23T23:26:00Z">
        <w:r>
          <w:rPr/>
          <w:t xml:space="preserve">not </w:t>
        </w:r>
      </w:ins>
      <w:r>
        <w:rPr/>
        <w:t>be allowed to send notes.</w:t>
      </w:r>
    </w:p>
    <w:p>
      <w:pPr>
        <w:pStyle w:val="SOOutlinedList"/>
        <w:numPr>
          <w:ilvl w:val="0"/>
          <w:numId w:val="2"/>
        </w:numPr>
        <w:rPr/>
      </w:pPr>
      <w:r>
        <w:rPr/>
        <w:t>Members may not display objects or bring items into the House</w:t>
      </w:r>
      <w:del w:id="126" w:author="Dana Gregoire" w:date="2007-01-23T23:26:00Z">
        <w:r>
          <w:rPr/>
          <w:delText xml:space="preserve">, which </w:delText>
        </w:r>
      </w:del>
      <w:ins w:id="127" w:author="Dana Gregoire" w:date="2007-01-23T23:26:00Z">
        <w:r>
          <w:rPr/>
          <w:t xml:space="preserve"> that </w:t>
        </w:r>
      </w:ins>
      <w:r>
        <w:rPr/>
        <w:t xml:space="preserve">may disgrace or abase the dignity of the </w:t>
      </w:r>
      <w:del w:id="128" w:author="Dana Gregoire" w:date="2007-01-23T23:26:00Z">
        <w:r>
          <w:rPr/>
          <w:delText>Legislative Chamber</w:delText>
        </w:r>
      </w:del>
      <w:ins w:id="129" w:author="Dana Gregoire" w:date="2007-01-23T23:26:00Z">
        <w:r>
          <w:rPr/>
          <w:t>House</w:t>
        </w:r>
      </w:ins>
      <w:r>
        <w:rPr/>
        <w:t>.</w:t>
      </w:r>
    </w:p>
    <w:p>
      <w:pPr>
        <w:pStyle w:val="Heading2"/>
        <w:numPr>
          <w:ilvl w:val="0"/>
          <w:numId w:val="3"/>
        </w:numPr>
        <w:rPr/>
      </w:pPr>
      <w:r>
        <w:rPr/>
        <w:t>Rules of Debate</w:t>
      </w:r>
    </w:p>
    <w:p>
      <w:pPr>
        <w:pStyle w:val="SOOutlinedList"/>
        <w:numPr>
          <w:ilvl w:val="0"/>
          <w:numId w:val="2"/>
        </w:numPr>
        <w:rPr>
          <w:ins w:id="135" w:author="Dana Gregoire" w:date="2007-01-23T23:26:00Z"/>
        </w:rPr>
      </w:pPr>
      <w:ins w:id="130" w:author="Dana Gregoire" w:date="2007-01-23T23:26:00Z">
        <w:r>
          <w:fldChar w:fldCharType="begin"/>
        </w:r>
        <w:r>
          <w:rPr/>
          <w:instrText xml:space="preserve"> LISTNUM </w:instrText>
        </w:r>
      </w:ins>
      <w:ins w:id="131" w:author="Dana Gregoire" w:date="2007-01-23T23:26:00Z">
        <w:r>
          <w:rPr/>
        </w:r>
      </w:ins>
      <w:r>
        <w:rPr/>
        <w:fldChar w:fldCharType="separate"/>
      </w:r>
      <w:ins w:id="132" w:author="Dana Gregoire" w:date="2007-01-23T23:26:00Z">
        <w:r>
          <w:rPr/>
        </w:r>
      </w:ins>
      <w:ins w:id="133" w:author="Dana Gregoire" w:date="2007-01-23T23:26:00Z">
        <w:r>
          <w:rPr/>
        </w:r>
      </w:ins>
      <w:r>
        <w:rPr/>
        <w:fldChar w:fldCharType="end"/>
      </w:r>
      <w:ins w:id="134" w:author="Dana Gregoire" w:date="2007-01-23T23:23:00Z">
        <w:r>
          <w:rPr/>
          <w:t>The Speaker shall preserve order and decorum and decide all questions of order before the House. In deciding a Point of Order or a Point of Privilege the Speaker shall, on request, state the Standing Order or authority applicable to the case. No debate shall be permitted on any such decision nor shall it be subject to the appeal of the House.</w:t>
        </w:r>
      </w:ins>
    </w:p>
    <w:p>
      <w:pPr>
        <w:pStyle w:val="SOOutlinedList"/>
        <w:numPr>
          <w:ilvl w:val="1"/>
          <w:numId w:val="2"/>
        </w:numPr>
        <w:rPr>
          <w:ins w:id="137" w:author="Dana Gregoire" w:date="2007-01-23T23:23:00Z"/>
        </w:rPr>
      </w:pPr>
      <w:ins w:id="136" w:author="Dana Gregoire" w:date="2007-01-23T23:26:00Z">
        <w:r>
          <w:rPr/>
          <w:t>If a violation of the rules of the House occurs, the offending Member shall be instructed to desist from the offending behaviour, apologize to the House, and withdraw his or her remarks and apologize. If a Member disregards the instruction from the Chair, then he or she shall be disciplined at the Speaker’s discretion. If the Member persists in the offending conduct, then the said Member may be named.</w:t>
        </w:r>
      </w:ins>
    </w:p>
    <w:p>
      <w:pPr>
        <w:pStyle w:val="SOOutlinedList"/>
        <w:numPr>
          <w:ilvl w:val="0"/>
          <w:numId w:val="2"/>
        </w:numPr>
        <w:rPr/>
      </w:pPr>
      <w:ins w:id="138" w:author="Dana Gregoire" w:date="2007-01-23T23:23:00Z">
        <w:r>
          <w:fldChar w:fldCharType="begin"/>
        </w:r>
        <w:r>
          <w:rPr/>
          <w:instrText xml:space="preserve"> LISTNUM </w:instrText>
        </w:r>
      </w:ins>
      <w:ins w:id="139" w:author="Dana Gregoire" w:date="2007-01-23T23:23:00Z">
        <w:r>
          <w:rPr/>
        </w:r>
      </w:ins>
      <w:r>
        <w:rPr/>
        <w:fldChar w:fldCharType="separate"/>
      </w:r>
      <w:ins w:id="140" w:author="Dana Gregoire" w:date="2007-01-23T23:23:00Z">
        <w:r>
          <w:rPr/>
        </w:r>
      </w:ins>
      <w:ins w:id="141" w:author="Dana Gregoire" w:date="2007-01-23T23:23:00Z">
        <w:r>
          <w:rPr/>
        </w:r>
      </w:ins>
      <w:r>
        <w:rPr/>
        <w:fldChar w:fldCharType="end"/>
      </w:r>
      <w:del w:id="142" w:author="Dana Gregoire" w:date="2007-01-23T23:24:00Z">
        <w:r>
          <w:fldChar w:fldCharType="begin"/>
        </w:r>
        <w:r>
          <w:rPr/>
          <w:delInstrText xml:space="preserve"> LISTNUM </w:delInstrText>
        </w:r>
      </w:del>
      <w:del w:id="143" w:author="Dana Gregoire" w:date="2007-01-23T23:24:00Z">
        <w:r>
          <w:rPr/>
        </w:r>
      </w:del>
      <w:r>
        <w:rPr/>
        <w:fldChar w:fldCharType="separate"/>
      </w:r>
      <w:del w:id="144" w:author="Dana Gregoire" w:date="2007-01-23T23:24:00Z">
        <w:r>
          <w:rPr/>
        </w:r>
      </w:del>
      <w:del w:id="145" w:author="Dana Gregoire" w:date="2007-01-23T23:24:00Z">
        <w:r>
          <w:rPr/>
        </w:r>
      </w:del>
      <w:r>
        <w:rPr/>
        <w:fldChar w:fldCharType="end"/>
      </w:r>
      <w:del w:id="146" w:author="Dana Gregoire" w:date="2007-01-23T23:24:00Z">
        <w:r>
          <w:rPr/>
          <w:delText xml:space="preserve">Every </w:delText>
        </w:r>
      </w:del>
      <w:r>
        <w:rPr/>
        <w:t>Member</w:t>
      </w:r>
      <w:ins w:id="147" w:author="Dana Gregoire" w:date="2007-01-23T23:24:00Z">
        <w:r>
          <w:rPr/>
          <w:t>s</w:t>
        </w:r>
      </w:ins>
      <w:r>
        <w:rPr/>
        <w:t xml:space="preserve"> wishing to speak must rise in his or her assigned position and may only speak after being recognized by the Speaker.</w:t>
      </w:r>
    </w:p>
    <w:p>
      <w:pPr>
        <w:pStyle w:val="SOOutlinedList"/>
        <w:numPr>
          <w:ilvl w:val="1"/>
          <w:numId w:val="2"/>
        </w:numPr>
        <w:rPr>
          <w:ins w:id="149" w:author="Dana Gregoire" w:date="2007-01-23T23:25:00Z"/>
        </w:rPr>
      </w:pPr>
      <w:ins w:id="148" w:author="Dana Gregoire" w:date="2007-01-23T23:25:00Z">
        <w:r>
          <w:rPr/>
          <w:t>Members must be properly attired and wearing their assigned name tag in order to be recognized to speak.</w:t>
        </w:r>
      </w:ins>
    </w:p>
    <w:p>
      <w:pPr>
        <w:pStyle w:val="SOOutlinedList"/>
        <w:numPr>
          <w:ilvl w:val="1"/>
          <w:numId w:val="2"/>
        </w:numPr>
        <w:rPr>
          <w:del w:id="156" w:author="Dana Gregoire" w:date="2007-01-23T23:25:00Z"/>
        </w:rPr>
      </w:pPr>
      <w:del w:id="150" w:author="Dana Gregoire" w:date="2007-01-23T23:34:00Z">
        <w:r>
          <w:rPr/>
          <w:delText xml:space="preserve">In the event where </w:delText>
        </w:r>
      </w:del>
      <w:ins w:id="151" w:author="Dana Gregoire" w:date="2007-01-23T23:34:00Z">
        <w:r>
          <w:rPr/>
          <w:t xml:space="preserve">If </w:t>
        </w:r>
      </w:ins>
      <w:r>
        <w:rPr/>
        <w:t xml:space="preserve">a Member is </w:t>
      </w:r>
      <w:del w:id="152" w:author="Dana Gregoire" w:date="2007-01-23T23:35:00Z">
        <w:r>
          <w:rPr/>
          <w:delText xml:space="preserve">incapable of rising or </w:delText>
        </w:r>
      </w:del>
      <w:r>
        <w:rPr/>
        <w:t xml:space="preserve">unable to rise, </w:t>
      </w:r>
      <w:ins w:id="153" w:author="Dana Gregoire" w:date="2007-01-23T23:35:00Z">
        <w:r>
          <w:rPr/>
          <w:t xml:space="preserve">the Speaker may permit the member </w:t>
        </w:r>
      </w:ins>
      <w:del w:id="154" w:author="Dana Gregoire" w:date="2007-01-23T23:36:00Z">
        <w:r>
          <w:rPr/>
          <w:delText xml:space="preserve">he or she may indicate his or her intent to rise through a non-verbal signal agreed to by the Speaker, and may </w:delText>
        </w:r>
      </w:del>
      <w:ins w:id="155" w:author="Dana Gregoire" w:date="2007-01-23T23:36:00Z">
        <w:r>
          <w:rPr/>
          <w:t xml:space="preserve">to </w:t>
        </w:r>
      </w:ins>
      <w:r>
        <w:rPr/>
        <w:t>speak from his or her seat after being duly recognized.</w:t>
      </w:r>
    </w:p>
    <w:p>
      <w:pPr>
        <w:pStyle w:val="SOOutlinedList"/>
        <w:numPr>
          <w:ilvl w:val="1"/>
          <w:numId w:val="2"/>
        </w:numPr>
        <w:rPr/>
      </w:pPr>
      <w:del w:id="157" w:author="Dana Gregoire" w:date="2007-01-23T23:25:00Z">
        <w:r>
          <w:rPr/>
          <w:delText>Members must be properly attired in order to be recognized to speak.</w:delText>
        </w:r>
      </w:del>
    </w:p>
    <w:p>
      <w:pPr>
        <w:pStyle w:val="SOOutlinedList"/>
        <w:numPr>
          <w:ilvl w:val="0"/>
          <w:numId w:val="2"/>
        </w:numPr>
        <w:rPr>
          <w:del w:id="163" w:author="Dana Gregoire" w:date="2007-01-23T23:27:00Z"/>
        </w:rPr>
      </w:pPr>
      <w:del w:id="158" w:author="Dana Gregoire" w:date="2007-01-23T23:27:00Z">
        <w:r>
          <w:fldChar w:fldCharType="begin"/>
        </w:r>
        <w:r>
          <w:rPr/>
          <w:delInstrText xml:space="preserve"> LISTNUM </w:delInstrText>
        </w:r>
      </w:del>
      <w:del w:id="159" w:author="Dana Gregoire" w:date="2007-01-23T23:27:00Z">
        <w:r>
          <w:rPr/>
        </w:r>
      </w:del>
      <w:r>
        <w:rPr/>
        <w:fldChar w:fldCharType="separate"/>
      </w:r>
      <w:del w:id="160" w:author="Dana Gregoire" w:date="2007-01-23T23:27:00Z">
        <w:r>
          <w:rPr/>
        </w:r>
      </w:del>
      <w:del w:id="161" w:author="Dana Gregoire" w:date="2007-01-23T23:27:00Z">
        <w:r>
          <w:rPr/>
        </w:r>
      </w:del>
      <w:r>
        <w:rPr/>
        <w:fldChar w:fldCharType="end"/>
      </w:r>
      <w:r>
        <w:rPr/>
        <w:t>Only one Member may hold the floor of the House at a time.</w:t>
      </w:r>
      <w:ins w:id="162" w:author="Dana Gregoire" w:date="2007-01-23T23:27:00Z">
        <w:r>
          <w:rPr/>
          <w:t xml:space="preserve"> </w:t>
        </w:r>
      </w:ins>
    </w:p>
    <w:p>
      <w:pPr>
        <w:pStyle w:val="SOOutlinedList"/>
        <w:numPr>
          <w:ilvl w:val="0"/>
          <w:numId w:val="2"/>
        </w:numPr>
        <w:rPr/>
      </w:pPr>
      <w:del w:id="164" w:author="Dana Gregoire" w:date="2007-01-23T23:27:00Z">
        <w:r>
          <w:rPr/>
          <w:delText>W</w:delText>
        </w:r>
      </w:del>
      <w:ins w:id="165" w:author="Dana Gregoire" w:date="2007-01-23T23:27:00Z">
        <w:r>
          <w:rPr/>
          <w:t>W</w:t>
        </w:r>
      </w:ins>
      <w:r>
        <w:rPr/>
        <w:t>hen two or more Members rise to speak, the Speaker shall recognize the Member</w:t>
      </w:r>
      <w:del w:id="166" w:author="Dana Gregoire" w:date="2007-01-23T23:24:00Z">
        <w:r>
          <w:rPr/>
          <w:delText>s</w:delText>
        </w:r>
      </w:del>
      <w:r>
        <w:rPr/>
        <w:t xml:space="preserve"> who rose first in his or her assigned place.</w:t>
      </w:r>
    </w:p>
    <w:p>
      <w:pPr>
        <w:pStyle w:val="SOOutlinedList"/>
        <w:numPr>
          <w:ilvl w:val="0"/>
          <w:numId w:val="2"/>
        </w:numPr>
        <w:rPr/>
      </w:pPr>
      <w:r>
        <w:rPr/>
        <w:t>Once recognized by the Speaker, a Member may not move about the Chamber, but must remain standing in his or her assigned place and must address his or her remarks to the Chair.</w:t>
      </w:r>
    </w:p>
    <w:p>
      <w:pPr>
        <w:pStyle w:val="SOOutlinedList"/>
        <w:numPr>
          <w:ilvl w:val="0"/>
          <w:numId w:val="2"/>
        </w:numPr>
        <w:rPr/>
      </w:pPr>
      <w:r>
        <w:rPr/>
        <w:t xml:space="preserve">In debate on </w:t>
      </w:r>
      <w:del w:id="167" w:author="Dana Gregoire" w:date="2007-01-23T23:28:00Z">
        <w:r>
          <w:rPr/>
          <w:delText xml:space="preserve">Bills </w:delText>
        </w:r>
      </w:del>
      <w:ins w:id="168" w:author="Dana Gregoire" w:date="2007-01-23T23:28:00Z">
        <w:r>
          <w:rPr/>
          <w:t xml:space="preserve">bills </w:t>
        </w:r>
      </w:ins>
      <w:r>
        <w:rPr/>
        <w:t xml:space="preserve">and motions or </w:t>
      </w:r>
      <w:ins w:id="169" w:author="Dana Gregoire" w:date="2007-01-23T23:28:00Z">
        <w:r>
          <w:rPr/>
          <w:t xml:space="preserve">while </w:t>
        </w:r>
      </w:ins>
      <w:r>
        <w:rPr/>
        <w:t>in Committee of the Whole House, if a Member is unable to orally present his or her speech, the Speaker shall either read the Member’s prepared speech or arrange some alternative prior to recognizing the Member.</w:t>
      </w:r>
    </w:p>
    <w:p>
      <w:pPr>
        <w:pStyle w:val="SOOutlinedList"/>
        <w:numPr>
          <w:ilvl w:val="0"/>
          <w:numId w:val="2"/>
        </w:numPr>
        <w:rPr/>
      </w:pPr>
      <w:r>
        <w:rPr/>
        <w:t>All Members rising to speak shall be guaranteed the right to speak, so long as time permits.</w:t>
      </w:r>
    </w:p>
    <w:p>
      <w:pPr>
        <w:pStyle w:val="SOOutlinedList"/>
        <w:numPr>
          <w:ilvl w:val="0"/>
          <w:numId w:val="2"/>
        </w:numPr>
        <w:rPr/>
      </w:pPr>
      <w:r>
        <w:rPr/>
        <w:t>When a Member is speaking, no other Member shall interrupt him or her, except to raise a Point of Order or a Question of Privilege.</w:t>
      </w:r>
    </w:p>
    <w:p>
      <w:pPr>
        <w:pStyle w:val="SOOutlinedList"/>
        <w:numPr>
          <w:ilvl w:val="0"/>
          <w:numId w:val="2"/>
        </w:numPr>
        <w:rPr>
          <w:ins w:id="173" w:author="Dana Gregoire" w:date="2007-01-23T23:42:00Z"/>
        </w:rPr>
      </w:pPr>
      <w:r>
        <w:fldChar w:fldCharType="begin"/>
      </w:r>
      <w:r>
        <w:rPr/>
        <w:instrText xml:space="preserve"> LISTNUM </w:instrText>
      </w:r>
      <w:r>
        <w:rPr/>
      </w:r>
      <w:r>
        <w:rPr/>
        <w:fldChar w:fldCharType="separate"/>
      </w:r>
      <w:r>
        <w:rPr/>
      </w:r>
      <w:r>
        <w:rPr/>
      </w:r>
      <w:r>
        <w:rPr/>
        <w:fldChar w:fldCharType="end"/>
      </w:r>
      <w:r>
        <w:rPr/>
        <w:t xml:space="preserve">Members may not read their speeches, although they may make reasonable reference to </w:t>
      </w:r>
      <w:ins w:id="170" w:author="Dana Gregoire" w:date="2007-01-23T23:42:00Z">
        <w:r>
          <w:rPr/>
          <w:t xml:space="preserve">their </w:t>
        </w:r>
      </w:ins>
      <w:r>
        <w:rPr/>
        <w:t>notes</w:t>
      </w:r>
      <w:del w:id="171" w:author="Dana Gregoire" w:date="2007-01-23T23:42:00Z">
        <w:r>
          <w:rPr/>
          <w:delText xml:space="preserve"> to refresh their memories</w:delText>
        </w:r>
      </w:del>
      <w:r>
        <w:rPr/>
        <w:t>.</w:t>
      </w:r>
      <w:del w:id="172" w:author="Dana Gregoire" w:date="2007-01-23T23:42:00Z">
        <w:r>
          <w:rPr/>
          <w:delText xml:space="preserve"> </w:delText>
        </w:r>
      </w:del>
    </w:p>
    <w:p>
      <w:pPr>
        <w:pStyle w:val="SOOutlinedList"/>
        <w:numPr>
          <w:ilvl w:val="1"/>
          <w:numId w:val="2"/>
        </w:numPr>
        <w:rPr/>
      </w:pPr>
      <w:r>
        <w:rPr/>
        <w:t>If a Member persists in reading his or her speech, the Speaker may direct the Member to discontinue his or her comments.</w:t>
      </w:r>
    </w:p>
    <w:p>
      <w:pPr>
        <w:pStyle w:val="SOOutlinedList"/>
        <w:numPr>
          <w:ilvl w:val="1"/>
          <w:numId w:val="2"/>
        </w:numPr>
        <w:rPr/>
      </w:pPr>
      <w:r>
        <w:rPr/>
        <w:t>If a Member speaks to issues not germane to the motion on the floor, the Speaker shall ask the Member to discontinue his or her comments.</w:t>
      </w:r>
    </w:p>
    <w:p>
      <w:pPr>
        <w:pStyle w:val="SOOutlinedList"/>
        <w:numPr>
          <w:ilvl w:val="0"/>
          <w:numId w:val="2"/>
        </w:numPr>
        <w:rPr/>
      </w:pPr>
      <w:r>
        <w:rPr/>
        <w:t>No Member may use unparliamentary or offensive language, or speak disrespectfully of any Member of the Royal Family or his or her Official Representatives, any Member of the Senate, any Member of the House of Commons, nor any Member of a Provincial Legislature.</w:t>
      </w:r>
    </w:p>
    <w:p>
      <w:pPr>
        <w:pStyle w:val="SOOutlinedList"/>
        <w:numPr>
          <w:ilvl w:val="0"/>
          <w:numId w:val="2"/>
        </w:numPr>
        <w:rPr/>
      </w:pPr>
      <w:r>
        <w:rPr/>
        <w:t xml:space="preserve">No Member shall refer to another Member by name, but shall instead refer to a Member by constituency or portfolio. </w:t>
      </w:r>
    </w:p>
    <w:p>
      <w:pPr>
        <w:pStyle w:val="SOOutlinedList"/>
        <w:numPr>
          <w:ilvl w:val="0"/>
          <w:numId w:val="2"/>
        </w:numPr>
        <w:rPr/>
      </w:pPr>
      <w:r>
        <w:rPr/>
        <w:t>Where questions are proposed to be put to a Member at the conclusion of his or her speech, the question shall not be permitted if ten or more Members rise in opposition to the question. All such post speech questions shall be limited to one Member and the response shall not exceed two minutes.</w:t>
      </w:r>
    </w:p>
    <w:p>
      <w:pPr>
        <w:pStyle w:val="SOOutlinedList"/>
        <w:numPr>
          <w:ilvl w:val="0"/>
          <w:numId w:val="2"/>
        </w:numPr>
        <w:rPr/>
      </w:pPr>
      <w:r>
        <w:rPr/>
        <w:t>In the course of debate no Member shall reflect upon either a past vote or a past ruling of the Chair.</w:t>
      </w:r>
    </w:p>
    <w:p>
      <w:pPr>
        <w:pStyle w:val="SOOutlinedList"/>
        <w:numPr>
          <w:ilvl w:val="0"/>
          <w:numId w:val="2"/>
        </w:numPr>
        <w:rPr/>
      </w:pPr>
      <w:r>
        <w:rPr/>
        <w:t>No Member may speak twice to a motion unless he or she wishes to exercise the right of reply as the mover of a substantive motion.</w:t>
      </w:r>
    </w:p>
    <w:p>
      <w:pPr>
        <w:pStyle w:val="SOOutlinedList"/>
        <w:numPr>
          <w:ilvl w:val="0"/>
          <w:numId w:val="2"/>
        </w:numPr>
        <w:rPr/>
      </w:pPr>
      <w:r>
        <w:rPr/>
        <w:t>A Member shall be considered as having relinquished the floor and may not continue to speak once time has elapsed or once the Member has resumed his or her seat in the House.</w:t>
      </w:r>
    </w:p>
    <w:p>
      <w:pPr>
        <w:pStyle w:val="Heading2"/>
        <w:numPr>
          <w:ilvl w:val="0"/>
          <w:numId w:val="3"/>
        </w:numPr>
        <w:rPr/>
      </w:pPr>
      <w:r>
        <w:rPr/>
        <w:t>Points of Order</w:t>
      </w:r>
    </w:p>
    <w:p>
      <w:pPr>
        <w:pStyle w:val="SOOutlinedList"/>
        <w:numPr>
          <w:ilvl w:val="0"/>
          <w:numId w:val="2"/>
        </w:numPr>
        <w:rPr/>
      </w:pPr>
      <w:r>
        <w:rPr/>
        <w:t>Any Member addressing the House, if called to order by the Speaker or on a point raised by another Member, shall sit down while the point is being stated and remain seated during the Speaker’s ruling.</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At any time, a Member may raise a Point of Order, to call the attention of the Speaker to a breach of procedure of the House. This must be done immediately and the Member’s remarks must be strictly relevant to the point raised.</w:t>
      </w:r>
    </w:p>
    <w:p>
      <w:pPr>
        <w:pStyle w:val="SOOutlinedList"/>
        <w:numPr>
          <w:ilvl w:val="1"/>
          <w:numId w:val="2"/>
        </w:numPr>
        <w:rPr/>
      </w:pPr>
      <w:r>
        <w:rPr/>
        <w:t>Subject to the Speaker’s discretion, a Member may offer brief and concise remarks intended to clarify the circumstances surrounding the breach of procedure in question.</w:t>
      </w:r>
    </w:p>
    <w:p>
      <w:pPr>
        <w:pStyle w:val="SOOutlinedList"/>
        <w:numPr>
          <w:ilvl w:val="1"/>
          <w:numId w:val="2"/>
        </w:numPr>
        <w:rPr/>
      </w:pPr>
      <w:r>
        <w:rPr/>
        <w:t>Points of Order may not be raised during Question Period or during Replies to the Speech from the Throne, but may be raised at the end of these respective periods or otherwise immediately after the Routine Proceedings.</w:t>
      </w:r>
    </w:p>
    <w:p>
      <w:pPr>
        <w:pStyle w:val="Heading2"/>
        <w:numPr>
          <w:ilvl w:val="0"/>
          <w:numId w:val="3"/>
        </w:numPr>
        <w:rPr/>
      </w:pPr>
      <w:r>
        <w:rPr/>
        <w:t>Points of Personal Privilege</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A Member may raise a Point of Personal Privilege if he or she shall believes that his or her character and integrity have been questioned by another Member. If the Speaker determines that a Member has breached the privilege of another Member, he or she shall direct the offending Member to withdraw his or her remarks and apologize to the House.</w:t>
      </w:r>
    </w:p>
    <w:p>
      <w:pPr>
        <w:pStyle w:val="SOOutlinedList"/>
        <w:numPr>
          <w:ilvl w:val="1"/>
          <w:numId w:val="2"/>
        </w:numPr>
        <w:rPr/>
      </w:pPr>
      <w:r>
        <w:rPr/>
        <w:t>If a Member is misquoted</w:t>
      </w:r>
      <w:del w:id="174" w:author="Dana Gregoire" w:date="2007-01-23T23:42:00Z">
        <w:r>
          <w:rPr/>
          <w:delText>,</w:delText>
        </w:r>
      </w:del>
      <w:r>
        <w:rPr/>
        <w:t xml:space="preserve"> and </w:t>
      </w:r>
      <w:ins w:id="175" w:author="Dana Gregoire" w:date="2007-01-23T23:43:00Z">
        <w:r>
          <w:rPr/>
          <w:t xml:space="preserve">if </w:t>
        </w:r>
      </w:ins>
      <w:r>
        <w:rPr/>
        <w:t xml:space="preserve">the misquotation </w:t>
      </w:r>
      <w:ins w:id="176" w:author="Dana Gregoire" w:date="2007-01-23T23:43:00Z">
        <w:r>
          <w:rPr/>
          <w:t xml:space="preserve">calls into </w:t>
        </w:r>
      </w:ins>
      <w:r>
        <w:rPr/>
        <w:t>question</w:t>
      </w:r>
      <w:del w:id="177" w:author="Dana Gregoire" w:date="2007-01-23T23:43:00Z">
        <w:r>
          <w:rPr/>
          <w:delText>s</w:delText>
        </w:r>
      </w:del>
      <w:r>
        <w:rPr/>
        <w:t xml:space="preserve"> the character and integrity of the Member, then the misquotation shall be </w:t>
      </w:r>
      <w:del w:id="178" w:author="Dana Gregoire" w:date="2007-01-23T23:43:00Z">
        <w:r>
          <w:rPr/>
          <w:delText xml:space="preserve">considered </w:delText>
        </w:r>
      </w:del>
      <w:ins w:id="179" w:author="Dana Gregoire" w:date="2007-01-23T23:43:00Z">
        <w:r>
          <w:rPr/>
          <w:t xml:space="preserve">subject to </w:t>
        </w:r>
      </w:ins>
      <w:r>
        <w:rPr/>
        <w:t>a Point of Personal Privilege.</w:t>
      </w:r>
    </w:p>
    <w:p>
      <w:pPr>
        <w:pStyle w:val="Heading2"/>
        <w:numPr>
          <w:ilvl w:val="0"/>
          <w:numId w:val="3"/>
        </w:numPr>
        <w:rPr/>
      </w:pPr>
      <w:r>
        <w:rPr/>
        <w:t>Routine Proceedings of the House</w:t>
      </w:r>
    </w:p>
    <w:p>
      <w:pPr>
        <w:pStyle w:val="SOOutlinedList"/>
        <w:numPr>
          <w:ilvl w:val="0"/>
          <w:numId w:val="2"/>
        </w:numPr>
        <w:rPr/>
      </w:pPr>
      <w:r>
        <w:rPr/>
        <w:t>Except as otherwise provided in the Standing Orders, the House shall at every sitting engage in Routine Proceedings, which shall be as follows:</w:t>
      </w:r>
    </w:p>
    <w:p>
      <w:pPr>
        <w:pStyle w:val="SOOutlinedList"/>
        <w:numPr>
          <w:ilvl w:val="3"/>
          <w:numId w:val="2"/>
        </w:numPr>
        <w:rPr/>
      </w:pPr>
      <w:r>
        <w:rPr/>
        <w:t>Silence for Reflection</w:t>
      </w:r>
    </w:p>
    <w:p>
      <w:pPr>
        <w:pStyle w:val="SOOutlinedList"/>
        <w:numPr>
          <w:ilvl w:val="3"/>
          <w:numId w:val="2"/>
        </w:numPr>
        <w:rPr/>
      </w:pPr>
      <w:r>
        <w:rPr/>
        <w:t>Communications</w:t>
      </w:r>
    </w:p>
    <w:p>
      <w:pPr>
        <w:pStyle w:val="SOOutlinedList"/>
        <w:numPr>
          <w:ilvl w:val="3"/>
          <w:numId w:val="2"/>
        </w:numPr>
        <w:rPr/>
      </w:pPr>
      <w:r>
        <w:rPr/>
        <w:t>Ministerial Statements and Tabling of Documents</w:t>
      </w:r>
    </w:p>
    <w:p>
      <w:pPr>
        <w:pStyle w:val="SOOutlinedList"/>
        <w:numPr>
          <w:ilvl w:val="3"/>
          <w:numId w:val="2"/>
        </w:numPr>
        <w:rPr/>
      </w:pPr>
      <w:r>
        <w:rPr/>
        <w:t>Introduction of Bills</w:t>
      </w:r>
    </w:p>
    <w:p>
      <w:pPr>
        <w:pStyle w:val="SOOutlinedList"/>
        <w:numPr>
          <w:ilvl w:val="3"/>
          <w:numId w:val="2"/>
        </w:numPr>
        <w:rPr/>
      </w:pPr>
      <w:r>
        <w:rPr/>
        <w:t>Government Motions</w:t>
      </w:r>
    </w:p>
    <w:p>
      <w:pPr>
        <w:pStyle w:val="SOOutlinedList"/>
        <w:numPr>
          <w:ilvl w:val="3"/>
          <w:numId w:val="2"/>
        </w:numPr>
        <w:rPr/>
      </w:pPr>
      <w:r>
        <w:rPr/>
        <w:t>Replies to the Speech from the Throne</w:t>
      </w:r>
    </w:p>
    <w:p>
      <w:pPr>
        <w:pStyle w:val="SOOutlinedList"/>
        <w:numPr>
          <w:ilvl w:val="3"/>
          <w:numId w:val="2"/>
        </w:numPr>
        <w:rPr/>
      </w:pPr>
      <w:r>
        <w:rPr/>
        <w:t>Question Period</w:t>
      </w:r>
    </w:p>
    <w:p>
      <w:pPr>
        <w:pStyle w:val="SOOutlinedList"/>
        <w:numPr>
          <w:ilvl w:val="3"/>
          <w:numId w:val="2"/>
        </w:numPr>
        <w:rPr/>
      </w:pPr>
      <w:r>
        <w:rPr/>
        <w:t>Orders of the Day</w:t>
      </w:r>
    </w:p>
    <w:p>
      <w:pPr>
        <w:pStyle w:val="SOOutlinedList"/>
        <w:numPr>
          <w:ilvl w:val="0"/>
          <w:numId w:val="2"/>
        </w:numPr>
        <w:rPr/>
      </w:pPr>
      <w:r>
        <w:rPr/>
        <w:t>At every meeting of the House, the Speaker shall ask for fifteen seconds of Silence for Reflection.</w:t>
      </w:r>
    </w:p>
    <w:p>
      <w:pPr>
        <w:pStyle w:val="SOOutlinedList"/>
        <w:numPr>
          <w:ilvl w:val="0"/>
          <w:numId w:val="2"/>
        </w:numPr>
        <w:rPr/>
      </w:pPr>
      <w:r>
        <w:rPr/>
        <w:t>The Speaker shall read those communications that he or she deems appropriate, and no other Member, unless otherwise directed by the Speaker, may read communications to the House.</w:t>
      </w:r>
    </w:p>
    <w:p>
      <w:pPr>
        <w:pStyle w:val="SOOutlinedList"/>
        <w:numPr>
          <w:ilvl w:val="0"/>
          <w:numId w:val="2"/>
        </w:numPr>
        <w:rPr/>
      </w:pPr>
      <w:r>
        <w:rPr/>
        <w:t>Ministerial statements can only be made by Members with a portfolio.</w:t>
      </w:r>
    </w:p>
    <w:p>
      <w:pPr>
        <w:pStyle w:val="SOOutlinedList"/>
        <w:numPr>
          <w:ilvl w:val="0"/>
          <w:numId w:val="2"/>
        </w:numPr>
        <w:rPr/>
      </w:pPr>
      <w:r>
        <w:rPr/>
        <w:t>When the Routine Proceeding of Government Motions is called, procedural and substantive motions may be introduced for a period not exceeding fifteen minutes without a motion to that effect.</w:t>
      </w:r>
    </w:p>
    <w:p>
      <w:pPr>
        <w:pStyle w:val="SOOutlinedList"/>
        <w:numPr>
          <w:ilvl w:val="0"/>
          <w:numId w:val="2"/>
        </w:numPr>
        <w:rPr/>
      </w:pPr>
      <w:r>
        <w:rPr/>
        <w:t xml:space="preserve">When the Routine Proceeding of Question Period is called, oral questions shall be taken for a period not exceeding </w:t>
      </w:r>
      <w:del w:id="180" w:author="Dana Gregoire" w:date="2007-01-23T23:44:00Z">
        <w:r>
          <w:rPr/>
          <w:delText xml:space="preserve">fifteen </w:delText>
        </w:r>
      </w:del>
      <w:ins w:id="181" w:author="Dana Gregoire" w:date="2007-01-23T23:44:00Z">
        <w:r>
          <w:rPr/>
          <w:t xml:space="preserve">thirty </w:t>
        </w:r>
      </w:ins>
      <w:r>
        <w:rPr/>
        <w:t xml:space="preserve">minutes without </w:t>
      </w:r>
      <w:del w:id="182" w:author="Dana Gregoire" w:date="2007-01-23T23:44:00Z">
        <w:r>
          <w:rPr/>
          <w:delText xml:space="preserve">a </w:delText>
        </w:r>
      </w:del>
      <w:ins w:id="183" w:author="Dana Gregoire" w:date="2007-01-23T23:44:00Z">
        <w:r>
          <w:rPr/>
          <w:t xml:space="preserve">question put or </w:t>
        </w:r>
      </w:ins>
      <w:r>
        <w:rPr/>
        <w:t>motion to that effect.</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Oral Questions must seek information from a Member and shall not be argumentative or rhetorical in nature. The preamble to an Oral Question must be brief and relevant to the thrust of the question.</w:t>
      </w:r>
    </w:p>
    <w:p>
      <w:pPr>
        <w:pStyle w:val="SOOutlinedList"/>
        <w:numPr>
          <w:ilvl w:val="1"/>
          <w:numId w:val="2"/>
        </w:numPr>
        <w:rPr/>
      </w:pPr>
      <w:r>
        <w:rPr/>
        <w:t>A Member may only pose one Oral Question during Question Period, but is permitted to ask two further Supplementary Questions which must be related to the subject of the Oral Question. Supplementary Questions must be directed to the person who answered the original question.</w:t>
      </w:r>
    </w:p>
    <w:p>
      <w:pPr>
        <w:pStyle w:val="SOOutlinedList"/>
        <w:numPr>
          <w:ilvl w:val="1"/>
          <w:numId w:val="2"/>
        </w:numPr>
        <w:rPr/>
      </w:pPr>
      <w:r>
        <w:rPr/>
        <w:t>When an Oral Question has been addressed to a Member he or she may defer the Oral Question to another Member, if the other Member consents to accept. The Member may only attempt to defer the Oral Question once.</w:t>
      </w:r>
    </w:p>
    <w:p>
      <w:pPr>
        <w:pStyle w:val="SOOutlinedList"/>
        <w:numPr>
          <w:ilvl w:val="0"/>
          <w:numId w:val="2"/>
        </w:numPr>
        <w:rPr/>
      </w:pPr>
      <w:r>
        <w:rPr/>
        <w:t xml:space="preserve">When the Routine Proceeding of the Replies to the Speech from the Throne is called, the debate in reply to the Speech from the Throne shall commence without </w:t>
      </w:r>
      <w:del w:id="184" w:author="Dana Gregoire" w:date="2007-01-23T23:44:00Z">
        <w:r>
          <w:rPr/>
          <w:delText xml:space="preserve">a </w:delText>
        </w:r>
      </w:del>
      <w:ins w:id="185" w:author="Dana Gregoire" w:date="2007-01-23T23:44:00Z">
        <w:r>
          <w:rPr/>
          <w:t xml:space="preserve">question put or </w:t>
        </w:r>
      </w:ins>
      <w:r>
        <w:rPr/>
        <w:t>motion to that effect.</w:t>
      </w:r>
    </w:p>
    <w:p>
      <w:pPr>
        <w:pStyle w:val="SOOutlinedList"/>
        <w:numPr>
          <w:ilvl w:val="0"/>
          <w:numId w:val="2"/>
        </w:numPr>
        <w:rPr/>
      </w:pPr>
      <w:r>
        <w:rPr/>
        <w:t xml:space="preserve">When the Routine Proceeding of Orders of the Day is called, the </w:t>
      </w:r>
      <w:del w:id="186" w:author="Matt Bolley" w:date="2007-01-24T21:55:00Z">
        <w:r>
          <w:rPr/>
          <w:delText>Order Paper shall be read by the Clerk</w:delText>
        </w:r>
      </w:del>
      <w:ins w:id="187" w:author="Matt Bolley" w:date="2007-01-24T21:55:00Z">
        <w:r>
          <w:rPr/>
          <w:t>Clerk shall read the Order Paper</w:t>
        </w:r>
      </w:ins>
      <w:r>
        <w:rPr/>
        <w:t xml:space="preserve"> and all items standing on the Orders of the Day shall be taken up according to the precedence assigned to each on the Order Paper.</w:t>
      </w:r>
    </w:p>
    <w:p>
      <w:pPr>
        <w:pStyle w:val="SOOutlinedList"/>
        <w:numPr>
          <w:ilvl w:val="0"/>
          <w:numId w:val="2"/>
        </w:numPr>
        <w:rPr/>
      </w:pPr>
      <w:r>
        <w:rPr/>
        <w:t xml:space="preserve">All orders and substantive motions not disposed of at adjournment of the House shall be postponed until the next sitting without </w:t>
      </w:r>
      <w:del w:id="188" w:author="Dana Gregoire" w:date="2007-01-23T23:44:00Z">
        <w:r>
          <w:rPr/>
          <w:delText xml:space="preserve">a </w:delText>
        </w:r>
      </w:del>
      <w:ins w:id="189" w:author="Dana Gregoire" w:date="2007-01-23T23:44:00Z">
        <w:r>
          <w:rPr/>
          <w:t xml:space="preserve">question put or </w:t>
        </w:r>
      </w:ins>
      <w:r>
        <w:rPr/>
        <w:t>motion to that effect.</w:t>
      </w:r>
    </w:p>
    <w:p>
      <w:pPr>
        <w:pStyle w:val="Heading2"/>
        <w:numPr>
          <w:ilvl w:val="0"/>
          <w:numId w:val="3"/>
        </w:numPr>
        <w:rPr/>
      </w:pPr>
      <w:r>
        <w:rPr/>
        <w:t>Motions</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All motions must be in writing before being debated or put from the Chair.</w:t>
      </w:r>
    </w:p>
    <w:p>
      <w:pPr>
        <w:pStyle w:val="SOOutlinedList"/>
        <w:numPr>
          <w:ilvl w:val="1"/>
          <w:numId w:val="2"/>
        </w:numPr>
        <w:rPr/>
      </w:pPr>
      <w:del w:id="190" w:author="Matt Bolley" w:date="2007-01-24T21:55:00Z">
        <w:r>
          <w:rPr/>
          <w:delText>All motions must be approved by the House Leader</w:delText>
        </w:r>
      </w:del>
      <w:ins w:id="191" w:author="Matt Bolley" w:date="2007-01-24T21:55:00Z">
        <w:r>
          <w:rPr/>
          <w:t>The House Leader must approve all motions</w:t>
        </w:r>
      </w:ins>
      <w:r>
        <w:rPr/>
        <w:t xml:space="preserve"> before being debated or put from the Chair.</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Procedural motions shall not be subject to debate or amendment and shall include, but not be limited to</w:t>
      </w:r>
      <w:ins w:id="192" w:author="Dana Gregoire" w:date="2007-01-23T23:45:00Z">
        <w:r>
          <w:rPr/>
          <w:t>,</w:t>
        </w:r>
      </w:ins>
      <w:r>
        <w:rPr/>
        <w:t xml:space="preserve"> the following motions:</w:t>
      </w:r>
    </w:p>
    <w:p>
      <w:pPr>
        <w:pStyle w:val="SOOutlinedList"/>
        <w:numPr>
          <w:ilvl w:val="3"/>
          <w:numId w:val="2"/>
        </w:numPr>
        <w:rPr/>
      </w:pPr>
      <w:r>
        <w:rPr/>
        <w:t>Election of the Speaker</w:t>
      </w:r>
    </w:p>
    <w:p>
      <w:pPr>
        <w:pStyle w:val="SOOutlinedList"/>
        <w:numPr>
          <w:ilvl w:val="3"/>
          <w:numId w:val="2"/>
        </w:numPr>
        <w:rPr/>
      </w:pPr>
      <w:r>
        <w:rPr/>
        <w:t>Printing of House Proceedings</w:t>
      </w:r>
    </w:p>
    <w:p>
      <w:pPr>
        <w:pStyle w:val="SOOutlinedList"/>
        <w:numPr>
          <w:ilvl w:val="3"/>
          <w:numId w:val="2"/>
        </w:numPr>
        <w:rPr/>
      </w:pPr>
      <w:r>
        <w:rPr/>
        <w:t>Granting the Commission of the Great Seal</w:t>
      </w:r>
    </w:p>
    <w:p>
      <w:pPr>
        <w:pStyle w:val="SOOutlinedList"/>
        <w:numPr>
          <w:ilvl w:val="3"/>
          <w:numId w:val="2"/>
        </w:numPr>
        <w:rPr/>
      </w:pPr>
      <w:r>
        <w:rPr/>
        <w:t>Suspension of the Standing Orders</w:t>
      </w:r>
    </w:p>
    <w:p>
      <w:pPr>
        <w:pStyle w:val="SOOutlinedList"/>
        <w:numPr>
          <w:ilvl w:val="3"/>
          <w:numId w:val="2"/>
        </w:numPr>
        <w:rPr/>
      </w:pPr>
      <w:r>
        <w:rPr/>
        <w:t>Question Period</w:t>
      </w:r>
    </w:p>
    <w:p>
      <w:pPr>
        <w:pStyle w:val="SOOutlinedList"/>
        <w:numPr>
          <w:ilvl w:val="3"/>
          <w:numId w:val="2"/>
        </w:numPr>
        <w:rPr/>
      </w:pPr>
      <w:r>
        <w:rPr/>
        <w:t>Leave to Introduce a Bill</w:t>
      </w:r>
    </w:p>
    <w:p>
      <w:pPr>
        <w:pStyle w:val="SOOutlinedList"/>
        <w:numPr>
          <w:ilvl w:val="3"/>
          <w:numId w:val="2"/>
        </w:numPr>
        <w:rPr/>
      </w:pPr>
      <w:r>
        <w:rPr/>
        <w:t>First Reading of Government Bill</w:t>
      </w:r>
    </w:p>
    <w:p>
      <w:pPr>
        <w:pStyle w:val="SOOutlinedList"/>
        <w:numPr>
          <w:ilvl w:val="3"/>
          <w:numId w:val="2"/>
        </w:numPr>
        <w:rPr/>
      </w:pPr>
      <w:r>
        <w:rPr/>
        <w:t>Third Reading of Government Bills</w:t>
      </w:r>
    </w:p>
    <w:p>
      <w:pPr>
        <w:pStyle w:val="SOOutlinedList"/>
        <w:numPr>
          <w:ilvl w:val="3"/>
          <w:numId w:val="2"/>
        </w:numPr>
        <w:rPr/>
      </w:pPr>
      <w:r>
        <w:rPr/>
        <w:t>Tabling of Objects</w:t>
      </w:r>
    </w:p>
    <w:p>
      <w:pPr>
        <w:pStyle w:val="SOOutlinedList"/>
        <w:numPr>
          <w:ilvl w:val="3"/>
          <w:numId w:val="2"/>
        </w:numPr>
        <w:rPr/>
      </w:pPr>
      <w:r>
        <w:rPr/>
        <w:t>Putting the Question</w:t>
      </w:r>
    </w:p>
    <w:p>
      <w:pPr>
        <w:pStyle w:val="SOOutlinedList"/>
        <w:numPr>
          <w:ilvl w:val="3"/>
          <w:numId w:val="2"/>
        </w:numPr>
        <w:rPr/>
      </w:pPr>
      <w:r>
        <w:rPr/>
        <w:t>Extending a time allocation</w:t>
      </w:r>
    </w:p>
    <w:p>
      <w:pPr>
        <w:pStyle w:val="SOOutlinedList"/>
        <w:numPr>
          <w:ilvl w:val="3"/>
          <w:numId w:val="2"/>
        </w:numPr>
        <w:rPr/>
      </w:pPr>
      <w:r>
        <w:rPr/>
        <w:t>Recess of the House</w:t>
      </w:r>
    </w:p>
    <w:p>
      <w:pPr>
        <w:pStyle w:val="SOOutlinedList"/>
        <w:numPr>
          <w:ilvl w:val="3"/>
          <w:numId w:val="2"/>
        </w:numPr>
        <w:rPr/>
      </w:pPr>
      <w:r>
        <w:rPr/>
        <w:t>Adjournment of the House</w:t>
      </w:r>
    </w:p>
    <w:p>
      <w:pPr>
        <w:pStyle w:val="SOOutlinedList"/>
        <w:numPr>
          <w:ilvl w:val="3"/>
          <w:numId w:val="2"/>
        </w:numPr>
        <w:rPr/>
      </w:pPr>
      <w:r>
        <w:rPr/>
        <w:t>Motions to Rise and Report the Findings of a Committee of the Whole House</w:t>
      </w:r>
    </w:p>
    <w:p>
      <w:pPr>
        <w:pStyle w:val="SOOutlinedList"/>
        <w:numPr>
          <w:ilvl w:val="3"/>
          <w:numId w:val="2"/>
        </w:numPr>
        <w:rPr/>
      </w:pPr>
      <w:r>
        <w:rPr/>
        <w:t>Motions to proceed to another Routine Proceeding</w:t>
      </w:r>
    </w:p>
    <w:p>
      <w:pPr>
        <w:pStyle w:val="SOOutlinedList"/>
        <w:numPr>
          <w:ilvl w:val="3"/>
          <w:numId w:val="2"/>
        </w:numPr>
        <w:rPr/>
      </w:pPr>
      <w:r>
        <w:rPr/>
        <w:t>Postponement of Orders</w:t>
      </w:r>
    </w:p>
    <w:p>
      <w:pPr>
        <w:pStyle w:val="SOOutlinedList"/>
        <w:numPr>
          <w:ilvl w:val="3"/>
          <w:numId w:val="2"/>
        </w:numPr>
        <w:rPr/>
      </w:pPr>
      <w:r>
        <w:rPr/>
        <w:t>Motions of Thanks</w:t>
      </w:r>
    </w:p>
    <w:p>
      <w:pPr>
        <w:pStyle w:val="SOOutlinedList"/>
        <w:numPr>
          <w:ilvl w:val="3"/>
          <w:numId w:val="2"/>
        </w:numPr>
        <w:rPr/>
      </w:pPr>
      <w:r>
        <w:rPr/>
        <w:t>Prorogation</w:t>
      </w:r>
      <w:del w:id="193" w:author="Dana Gregoire" w:date="2007-01-23T23:45:00Z">
        <w:r>
          <w:rPr/>
          <w:delText>.</w:delText>
        </w:r>
      </w:del>
    </w:p>
    <w:p>
      <w:pPr>
        <w:pStyle w:val="SOOutlinedList"/>
        <w:numPr>
          <w:ilvl w:val="1"/>
          <w:numId w:val="2"/>
        </w:numPr>
        <w:rPr/>
      </w:pPr>
      <w:r>
        <w:rPr/>
        <w:t>Substantive motions shall be subject to debate or amendment and shall include, but not be limited to the following motions:</w:t>
      </w:r>
    </w:p>
    <w:p>
      <w:pPr>
        <w:pStyle w:val="SOOutlinedList"/>
        <w:numPr>
          <w:ilvl w:val="3"/>
          <w:numId w:val="2"/>
        </w:numPr>
        <w:rPr/>
      </w:pPr>
      <w:r>
        <w:rPr/>
        <w:t>Second Reading of Government Bills</w:t>
      </w:r>
    </w:p>
    <w:p>
      <w:pPr>
        <w:pStyle w:val="SOOutlinedList"/>
        <w:numPr>
          <w:ilvl w:val="3"/>
          <w:numId w:val="2"/>
        </w:numPr>
        <w:rPr/>
      </w:pPr>
      <w:r>
        <w:rPr/>
        <w:t>Reading of Private Member’s Resolutions</w:t>
      </w:r>
    </w:p>
    <w:p>
      <w:pPr>
        <w:pStyle w:val="SOOutlinedList"/>
        <w:numPr>
          <w:ilvl w:val="3"/>
          <w:numId w:val="2"/>
        </w:numPr>
        <w:rPr/>
      </w:pPr>
      <w:r>
        <w:rPr/>
        <w:t>Motions of Amendment</w:t>
      </w:r>
      <w:del w:id="194" w:author="Dana Gregoire" w:date="2007-01-23T23:45:00Z">
        <w:r>
          <w:rPr/>
          <w:delText>.</w:delText>
        </w:r>
      </w:del>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Unless otherwise specified, all procedural or non-debatable motions shall be introduced during the </w:t>
      </w:r>
      <w:ins w:id="195" w:author="Dana Gregoire" w:date="2007-01-23T23:47:00Z">
        <w:r>
          <w:rPr/>
          <w:t xml:space="preserve">Government </w:t>
        </w:r>
      </w:ins>
      <w:r>
        <w:rPr/>
        <w:t xml:space="preserve">Motions </w:t>
      </w:r>
      <w:del w:id="196" w:author="Dana Gregoire" w:date="2007-01-23T23:47:00Z">
        <w:r>
          <w:rPr/>
          <w:delText xml:space="preserve">section </w:delText>
        </w:r>
      </w:del>
      <w:ins w:id="197" w:author="Dana Gregoire" w:date="2007-01-23T23:47:00Z">
        <w:r>
          <w:rPr/>
          <w:t xml:space="preserve">item </w:t>
        </w:r>
      </w:ins>
      <w:r>
        <w:rPr/>
        <w:t xml:space="preserve">of </w:t>
      </w:r>
      <w:del w:id="198" w:author="Dana Gregoire" w:date="2007-01-23T23:47:00Z">
        <w:r>
          <w:rPr/>
          <w:delText xml:space="preserve">the </w:delText>
        </w:r>
      </w:del>
      <w:r>
        <w:rPr/>
        <w:t>Routine Proceedings.</w:t>
      </w:r>
    </w:p>
    <w:p>
      <w:pPr>
        <w:pStyle w:val="SOOutlinedList"/>
        <w:numPr>
          <w:ilvl w:val="1"/>
          <w:numId w:val="2"/>
        </w:numPr>
        <w:rPr/>
      </w:pPr>
      <w:r>
        <w:rPr/>
        <w:t xml:space="preserve">All substantive or debatable motions shall be introduced during the Motions section of the Routine Proceedings. This rule does not apply to Bills after their </w:t>
      </w:r>
      <w:del w:id="199" w:author="Dana Gregoire" w:date="2007-01-23T23:47:00Z">
        <w:r>
          <w:rPr/>
          <w:delText>Introduction</w:delText>
        </w:r>
      </w:del>
      <w:ins w:id="200" w:author="Dana Gregoire" w:date="2007-01-23T23:47:00Z">
        <w:r>
          <w:rPr/>
          <w:t>introduction</w:t>
        </w:r>
      </w:ins>
      <w:r>
        <w:rPr/>
        <w:t>.</w:t>
      </w:r>
    </w:p>
    <w:p>
      <w:pPr>
        <w:pStyle w:val="SOOutlinedList"/>
        <w:numPr>
          <w:ilvl w:val="0"/>
          <w:numId w:val="2"/>
        </w:numPr>
        <w:rPr/>
      </w:pPr>
      <w:r>
        <w:rPr/>
        <w:t>Motions of amendment may be considered and decided during Orders of the Day.</w:t>
      </w:r>
    </w:p>
    <w:p>
      <w:pPr>
        <w:pStyle w:val="SOOutlinedList"/>
        <w:numPr>
          <w:ilvl w:val="0"/>
          <w:numId w:val="2"/>
        </w:numPr>
        <w:rPr/>
      </w:pPr>
      <w:r>
        <w:rPr/>
        <w:t>Whenever the Speaker is of the opinion that a motion offered to the House is contrary to the rules and principles, the Speaker shall decline to put the question and quote the applicable Standing Order.</w:t>
      </w:r>
    </w:p>
    <w:p>
      <w:pPr>
        <w:pStyle w:val="SOOutlinedList"/>
        <w:numPr>
          <w:ilvl w:val="0"/>
          <w:numId w:val="2"/>
        </w:numPr>
        <w:rPr/>
      </w:pPr>
      <w:r>
        <w:rPr/>
        <w:t xml:space="preserve">When a substantive motion is being considered, no further motion shall be received unless it is a motion: </w:t>
      </w:r>
    </w:p>
    <w:p>
      <w:pPr>
        <w:pStyle w:val="SOOutlinedList"/>
        <w:numPr>
          <w:ilvl w:val="1"/>
          <w:numId w:val="2"/>
        </w:numPr>
        <w:rPr/>
      </w:pPr>
      <w:r>
        <w:rPr/>
        <w:t xml:space="preserve">to amend, </w:t>
      </w:r>
    </w:p>
    <w:p>
      <w:pPr>
        <w:pStyle w:val="SOOutlinedList"/>
        <w:numPr>
          <w:ilvl w:val="1"/>
          <w:numId w:val="2"/>
        </w:numPr>
        <w:rPr/>
      </w:pPr>
      <w:r>
        <w:rPr/>
        <w:t xml:space="preserve">to proceed to the next order, </w:t>
      </w:r>
    </w:p>
    <w:p>
      <w:pPr>
        <w:pStyle w:val="SOOutlinedList"/>
        <w:numPr>
          <w:ilvl w:val="1"/>
          <w:numId w:val="2"/>
        </w:numPr>
        <w:rPr/>
      </w:pPr>
      <w:r>
        <w:rPr/>
        <w:t xml:space="preserve">to postpone for certain time, </w:t>
      </w:r>
    </w:p>
    <w:p>
      <w:pPr>
        <w:pStyle w:val="SOOutlinedList"/>
        <w:numPr>
          <w:ilvl w:val="1"/>
          <w:numId w:val="2"/>
        </w:numPr>
        <w:rPr/>
      </w:pPr>
      <w:r>
        <w:rPr/>
        <w:t xml:space="preserve">to table an object, </w:t>
      </w:r>
    </w:p>
    <w:p>
      <w:pPr>
        <w:pStyle w:val="SOOutlinedList"/>
        <w:numPr>
          <w:ilvl w:val="1"/>
          <w:numId w:val="2"/>
        </w:numPr>
        <w:rPr/>
      </w:pPr>
      <w:r>
        <w:rPr/>
        <w:t xml:space="preserve">to put the question, </w:t>
      </w:r>
    </w:p>
    <w:p>
      <w:pPr>
        <w:pStyle w:val="SOOutlinedList"/>
        <w:numPr>
          <w:ilvl w:val="1"/>
          <w:numId w:val="2"/>
        </w:numPr>
        <w:rPr/>
      </w:pPr>
      <w:r>
        <w:rPr/>
        <w:t>to continue or extend a time allocation,</w:t>
      </w:r>
      <w:del w:id="201" w:author="Dana Gregoire" w:date="2007-01-23T23:46:00Z">
        <w:r>
          <w:rPr/>
          <w:delText xml:space="preserve"> or </w:delText>
        </w:r>
      </w:del>
    </w:p>
    <w:p>
      <w:pPr>
        <w:pStyle w:val="SOOutlinedList"/>
        <w:numPr>
          <w:ilvl w:val="1"/>
          <w:numId w:val="2"/>
        </w:numPr>
        <w:rPr>
          <w:ins w:id="204" w:author="Dana Gregoire" w:date="2007-01-23T23:46:00Z"/>
        </w:rPr>
      </w:pPr>
      <w:ins w:id="202" w:author="Dana Gregoire" w:date="2007-01-23T23:46:00Z">
        <w:r>
          <w:rPr/>
          <w:t>to recess, or</w:t>
        </w:r>
      </w:ins>
      <w:del w:id="203" w:author="Dana Gregoire" w:date="2007-01-23T23:46:00Z">
        <w:r>
          <w:rPr/>
          <w:delText>f</w:delText>
        </w:r>
      </w:del>
    </w:p>
    <w:p>
      <w:pPr>
        <w:pStyle w:val="SOOutlinedList"/>
        <w:numPr>
          <w:ilvl w:val="1"/>
          <w:numId w:val="2"/>
        </w:numPr>
        <w:rPr/>
      </w:pPr>
      <w:del w:id="205" w:author="Dana Gregoire" w:date="2007-01-23T23:46:00Z">
        <w:r>
          <w:rPr/>
          <w:delText>or the recess or</w:delText>
        </w:r>
      </w:del>
      <w:ins w:id="206" w:author="Dana Gregoire" w:date="2007-01-23T23:46:00Z">
        <w:r>
          <w:rPr/>
          <w:t>to</w:t>
        </w:r>
      </w:ins>
      <w:r>
        <w:rPr/>
        <w:t xml:space="preserve"> adjourn</w:t>
      </w:r>
      <w:del w:id="207" w:author="Dana Gregoire" w:date="2007-01-23T23:46:00Z">
        <w:r>
          <w:rPr/>
          <w:delText>ment of the House</w:delText>
        </w:r>
      </w:del>
      <w:r>
        <w:rPr/>
        <w:t>.</w:t>
      </w:r>
    </w:p>
    <w:p>
      <w:pPr>
        <w:pStyle w:val="SOOutlinedList"/>
        <w:numPr>
          <w:ilvl w:val="0"/>
          <w:numId w:val="2"/>
        </w:numPr>
        <w:rPr/>
      </w:pPr>
      <w:r>
        <w:rPr/>
        <w:t>Motions of amendment must not undermine or be contrary to the intent of the Bill or Resolution to which they are directed.</w:t>
      </w:r>
    </w:p>
    <w:p>
      <w:pPr>
        <w:pStyle w:val="SOOutlinedList"/>
        <w:numPr>
          <w:ilvl w:val="0"/>
          <w:numId w:val="2"/>
        </w:numPr>
        <w:rPr/>
      </w:pPr>
      <w:r>
        <w:rPr/>
        <w:t xml:space="preserve">A proposed amendment may be adopted without debate or question if the motion is in order and if the mover of the target motion consents to accepting </w:t>
      </w:r>
      <w:del w:id="208" w:author="Dana Gregoire" w:date="2007-01-23T23:50:00Z">
        <w:r>
          <w:rPr/>
          <w:delText xml:space="preserve">a friendly </w:delText>
        </w:r>
      </w:del>
      <w:ins w:id="209" w:author="Dana Gregoire" w:date="2007-01-23T23:50:00Z">
        <w:r>
          <w:rPr/>
          <w:t xml:space="preserve">the </w:t>
        </w:r>
      </w:ins>
      <w:r>
        <w:rPr/>
        <w:t>amendment.</w:t>
      </w:r>
    </w:p>
    <w:p>
      <w:pPr>
        <w:pStyle w:val="SOOutlinedList"/>
        <w:numPr>
          <w:ilvl w:val="0"/>
          <w:numId w:val="2"/>
        </w:numPr>
        <w:rPr/>
      </w:pPr>
      <w:r>
        <w:rPr/>
        <w:t>When a motion to amend an amendment is under consideration, no further amendments may be proposed until said motion has been decided.</w:t>
      </w:r>
    </w:p>
    <w:p>
      <w:pPr>
        <w:pStyle w:val="SOOutlinedList"/>
        <w:numPr>
          <w:ilvl w:val="0"/>
          <w:numId w:val="2"/>
        </w:numPr>
        <w:rPr>
          <w:del w:id="211" w:author="Dana Gregoire" w:date="2007-01-23T23:51:00Z"/>
        </w:rPr>
      </w:pPr>
      <w:del w:id="210" w:author="Dana Gregoire" w:date="2007-01-23T23:51:00Z">
        <w:r>
          <w:rPr/>
          <w:delText>It shall be out of order to move a motion of non-confidence against the government.</w:delText>
        </w:r>
      </w:del>
    </w:p>
    <w:p>
      <w:pPr>
        <w:pStyle w:val="SOOutlinedList"/>
        <w:numPr>
          <w:ilvl w:val="0"/>
          <w:numId w:val="2"/>
        </w:numPr>
        <w:rPr/>
      </w:pPr>
      <w:r>
        <w:rPr/>
        <w:t>Members moving motions of thanks shall give an explanation of the motion not exceeding three minutes.</w:t>
      </w:r>
    </w:p>
    <w:p>
      <w:pPr>
        <w:pStyle w:val="SOOutlinedList"/>
        <w:numPr>
          <w:ilvl w:val="0"/>
          <w:numId w:val="2"/>
        </w:numPr>
        <w:rPr/>
      </w:pPr>
      <w:r>
        <w:rPr/>
        <w:t>A motion that “the Question now be put,” once decided in the affirmative, shall immediately terminate debate on a question before the House and bring the matter to a vote. Such a motion shall always be in order, but no second motion to the same effect shall be made until some intermediate proceeding has taken place. The motion shall be permitted only by unanimous consent of the House.</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At any time a question period may be placed on the Order Paper by moving a motion to that effect.</w:t>
      </w:r>
    </w:p>
    <w:p>
      <w:pPr>
        <w:pStyle w:val="SOOutlinedList"/>
        <w:numPr>
          <w:ilvl w:val="1"/>
          <w:numId w:val="2"/>
        </w:numPr>
        <w:rPr/>
      </w:pPr>
      <w:r>
        <w:rPr/>
        <w:t xml:space="preserve">Any such motion must specify the duration of the </w:t>
      </w:r>
      <w:del w:id="212" w:author="Dana Gregoire" w:date="2007-01-23T23:48:00Z">
        <w:r>
          <w:rPr/>
          <w:delText>Q</w:delText>
        </w:r>
      </w:del>
      <w:ins w:id="213" w:author="Dana Gregoire" w:date="2007-01-23T23:48:00Z">
        <w:r>
          <w:rPr/>
          <w:t>q</w:t>
        </w:r>
      </w:ins>
      <w:r>
        <w:rPr/>
        <w:t>uestion period.</w:t>
      </w:r>
    </w:p>
    <w:p>
      <w:pPr>
        <w:pStyle w:val="SOOutlinedList"/>
        <w:numPr>
          <w:ilvl w:val="0"/>
          <w:numId w:val="2"/>
        </w:numPr>
        <w:rPr/>
      </w:pPr>
      <w:r>
        <w:rPr/>
        <w:t>A motion to adjourn, unless otherwise prohibited in the Standing Orders, shall always be in order and may be introduced at any point in the proceedings of the House, but no second motion to the same effect shall be made until some intermediate proceeding has taken place.</w:t>
      </w:r>
    </w:p>
    <w:p>
      <w:pPr>
        <w:pStyle w:val="SOOutlinedList"/>
        <w:numPr>
          <w:ilvl w:val="0"/>
          <w:numId w:val="2"/>
        </w:numPr>
        <w:rPr/>
      </w:pPr>
      <w:r>
        <w:rPr/>
        <w:t>A motion to proceed to another order or Routine Proceeding shall always be in order and may be introduced at any point in the proceedings of the House.</w:t>
      </w:r>
    </w:p>
    <w:p>
      <w:pPr>
        <w:pStyle w:val="SOOutlinedList"/>
        <w:numPr>
          <w:ilvl w:val="0"/>
          <w:numId w:val="2"/>
        </w:numPr>
        <w:rPr/>
      </w:pPr>
      <w:r>
        <w:rPr/>
        <w:t>A motion of prorogation that “The House rise and report the results of its deliberations...” shall always be in order and may be introduced at any point in the proceedings of the House.</w:t>
      </w:r>
    </w:p>
    <w:p>
      <w:pPr>
        <w:pStyle w:val="SOOutlinedList"/>
        <w:numPr>
          <w:ilvl w:val="0"/>
          <w:numId w:val="2"/>
        </w:numPr>
        <w:rPr/>
      </w:pPr>
      <w:r>
        <w:rPr/>
        <w:t>No motion is debatable or amendable</w:t>
      </w:r>
      <w:del w:id="214" w:author="Dana Gregoire" w:date="2007-01-23T23:48:00Z">
        <w:r>
          <w:rPr/>
          <w:delText>,</w:delText>
        </w:r>
      </w:del>
      <w:r>
        <w:rPr/>
        <w:t xml:space="preserve"> unless otherwise specified.</w:t>
      </w:r>
    </w:p>
    <w:p>
      <w:pPr>
        <w:pStyle w:val="SOOutlinedList"/>
        <w:numPr>
          <w:ilvl w:val="0"/>
          <w:numId w:val="2"/>
        </w:numPr>
        <w:rPr/>
      </w:pPr>
      <w:r>
        <w:rPr/>
        <w:t>In order to withdraw a motion, a Member must have the unanimous consent of the House.</w:t>
      </w:r>
    </w:p>
    <w:p>
      <w:pPr>
        <w:pStyle w:val="Heading2"/>
        <w:numPr>
          <w:ilvl w:val="0"/>
          <w:numId w:val="3"/>
        </w:numPr>
        <w:rPr/>
      </w:pPr>
      <w:r>
        <w:rPr/>
        <w:t>Proceedings</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If the mover of a substantive motion exercises his or her right of reply, the debate shall be closed and the Question shall be put before the House immediately after the Member's remarks. </w:t>
      </w:r>
    </w:p>
    <w:p>
      <w:pPr>
        <w:pStyle w:val="SOOutlinedList"/>
        <w:numPr>
          <w:ilvl w:val="1"/>
          <w:numId w:val="2"/>
        </w:numPr>
        <w:rPr/>
      </w:pPr>
      <w:r>
        <w:rPr/>
        <w:t xml:space="preserve">The Speaker shall conduct a voice vote by instructing Members to orally express their votes in the negative or the affirmative. </w:t>
      </w:r>
      <w:del w:id="215" w:author="Dana Gregoire" w:date="2007-01-23T23:51:00Z">
        <w:r>
          <w:rPr/>
          <w:delText>Once this has been done, the Speaker shall decide the outcome of the vote on the basis of which side has the majority.</w:delText>
        </w:r>
      </w:del>
      <w:ins w:id="216" w:author="Dana Gregoire" w:date="2007-01-23T23:51:00Z">
        <w:r>
          <w:rPr/>
          <w:t>The Speaker shall then declare the motion carried or defeated based on the number of voice votes for and against the motion.</w:t>
        </w:r>
      </w:ins>
    </w:p>
    <w:p>
      <w:pPr>
        <w:pStyle w:val="SOOutlinedList"/>
        <w:numPr>
          <w:ilvl w:val="0"/>
          <w:numId w:val="2"/>
        </w:numPr>
        <w:rPr/>
      </w:pPr>
      <w:r>
        <w:rPr/>
        <w:t>The Speaker’s ruling on a voice vote may be challenged and a recorded division of the House shall be called if ten or more Members, by rising in their places, request such action.</w:t>
      </w:r>
    </w:p>
    <w:p>
      <w:pPr>
        <w:pStyle w:val="SOOutlinedList"/>
        <w:numPr>
          <w:ilvl w:val="0"/>
          <w:numId w:val="2"/>
        </w:numPr>
        <w:rPr/>
      </w:pPr>
      <w:r>
        <w:rPr/>
        <w:t>In order for a Member to vote in a voice vote or standing vote</w:t>
      </w:r>
      <w:ins w:id="217" w:author="Dana Gregoire" w:date="2007-01-23T23:49:00Z">
        <w:r>
          <w:rPr/>
          <w:t>,</w:t>
        </w:r>
      </w:ins>
      <w:r>
        <w:rPr/>
        <w:t xml:space="preserve"> he or she must be in his or her </w:t>
      </w:r>
      <w:del w:id="218" w:author="Dana Gregoire" w:date="2007-01-24T00:04:00Z">
        <w:r>
          <w:rPr/>
          <w:delText xml:space="preserve">proper </w:delText>
        </w:r>
      </w:del>
      <w:r>
        <w:rPr/>
        <w:t>assigned seat in the House.</w:t>
      </w:r>
    </w:p>
    <w:p>
      <w:pPr>
        <w:pStyle w:val="SOOutlinedList"/>
        <w:numPr>
          <w:ilvl w:val="0"/>
          <w:numId w:val="2"/>
        </w:numPr>
        <w:rPr/>
      </w:pPr>
      <w:r>
        <w:rPr/>
        <w:t>When a division has been called on any business then before the House, the Speaker shall instruct the Whips to call in the Members and conduct a recorded vote once all the Members are reported to be present and accounted for.</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The Speaker shall conduct the </w:t>
      </w:r>
      <w:del w:id="219" w:author="Dana Gregoire" w:date="2007-01-23T23:52:00Z">
        <w:r>
          <w:rPr/>
          <w:delText xml:space="preserve">division </w:delText>
        </w:r>
      </w:del>
      <w:r>
        <w:rPr/>
        <w:t>standing vote by instructing those in favour of the motion to rise, remain standing in their places and count them with the assistance of the Clerk. The same procedure shall then be carried out for those against the motion, and the Speaker will decide the vote on the basis of the numerical majority of yea, and nay votes. This ruling shall not be subject to appeal or further challenge.</w:t>
      </w:r>
    </w:p>
    <w:p>
      <w:pPr>
        <w:pStyle w:val="SOOutlinedList"/>
        <w:numPr>
          <w:ilvl w:val="1"/>
          <w:numId w:val="2"/>
        </w:numPr>
        <w:rPr/>
      </w:pPr>
      <w:r>
        <w:rPr/>
        <w:t xml:space="preserve">During a </w:t>
      </w:r>
      <w:del w:id="220" w:author="Dana Gregoire" w:date="2007-01-24T00:04:00Z">
        <w:r>
          <w:rPr/>
          <w:delText xml:space="preserve">division </w:delText>
        </w:r>
      </w:del>
      <w:r>
        <w:rPr/>
        <w:t>standing vote, a Member’s vote must not differ from that expressed orally in the voice vote.</w:t>
      </w:r>
    </w:p>
    <w:p>
      <w:pPr>
        <w:pStyle w:val="SOOutlinedList"/>
        <w:numPr>
          <w:ilvl w:val="1"/>
          <w:numId w:val="2"/>
        </w:numPr>
        <w:rPr/>
      </w:pPr>
      <w:r>
        <w:rPr/>
        <w:t>Those Members who abstained or were not in the Chamber during the voice vote may participate in the division or abstain.</w:t>
      </w:r>
    </w:p>
    <w:p>
      <w:pPr>
        <w:pStyle w:val="SOOutlinedList"/>
        <w:numPr>
          <w:ilvl w:val="1"/>
          <w:numId w:val="2"/>
        </w:numPr>
        <w:rPr/>
      </w:pPr>
      <w:r>
        <w:rPr/>
        <w:t xml:space="preserve">Those Members who abstained from the voice vote may abstain from the division by standing when asked. </w:t>
      </w:r>
    </w:p>
    <w:p>
      <w:pPr>
        <w:pStyle w:val="SOOutlinedList"/>
        <w:numPr>
          <w:ilvl w:val="1"/>
          <w:numId w:val="2"/>
        </w:numPr>
        <w:rPr/>
      </w:pPr>
      <w:r>
        <w:rPr/>
        <w:t>Members found to be making noise during the division of the Standing vote shall be asked to refrain from speaking. Should the Members continue to speak, a point of order can be raised only after the Speaker has made a ruling on the division.</w:t>
      </w:r>
    </w:p>
    <w:p>
      <w:pPr>
        <w:pStyle w:val="SOOutlinedList"/>
        <w:numPr>
          <w:ilvl w:val="0"/>
          <w:numId w:val="2"/>
        </w:numPr>
        <w:rPr/>
      </w:pPr>
      <w:r>
        <w:rPr/>
        <w:t xml:space="preserve">Unless otherwise specified, votes shall be decided by </w:t>
      </w:r>
      <w:ins w:id="221" w:author="Dana Gregoire" w:date="2007-01-23T23:53:00Z">
        <w:r>
          <w:rPr/>
          <w:t xml:space="preserve">a </w:t>
        </w:r>
      </w:ins>
      <w:r>
        <w:rPr/>
        <w:t>simple majority</w:t>
      </w:r>
      <w:del w:id="222" w:author="Dana Gregoire" w:date="2007-01-23T23:53:00Z">
        <w:r>
          <w:rPr/>
          <w:delText xml:space="preserve"> vote</w:delText>
        </w:r>
      </w:del>
      <w:r>
        <w:rPr/>
        <w:t>. Abstentions shall not be considered in the count of votes cast.</w:t>
      </w:r>
    </w:p>
    <w:p>
      <w:pPr>
        <w:pStyle w:val="SOOutlinedList"/>
        <w:numPr>
          <w:ilvl w:val="0"/>
          <w:numId w:val="2"/>
        </w:numPr>
        <w:rPr/>
      </w:pPr>
      <w:r>
        <w:rPr/>
        <w:t>In the event of a tie</w:t>
      </w:r>
      <w:ins w:id="223" w:author="Dana Gregoire" w:date="2007-01-23T23:53:00Z">
        <w:r>
          <w:rPr/>
          <w:t>,</w:t>
        </w:r>
      </w:ins>
      <w:r>
        <w:rPr/>
        <w:t xml:space="preserve"> the Speaker shall decide the matter by casting a vote in such a manner as to maintain the status quo.</w:t>
      </w:r>
    </w:p>
    <w:p>
      <w:pPr>
        <w:pStyle w:val="SOOutlinedList"/>
        <w:numPr>
          <w:ilvl w:val="0"/>
          <w:numId w:val="2"/>
        </w:numPr>
        <w:rPr/>
      </w:pPr>
      <w:r>
        <w:rPr/>
        <w:t xml:space="preserve">No Member shall leave the House, or make any unnecessary noise or disturbance during a division or voice vote. </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Every Bill shall receive three separate readings, on different days, before being passed.</w:t>
      </w:r>
    </w:p>
    <w:p>
      <w:pPr>
        <w:pStyle w:val="SOOutlinedList"/>
        <w:numPr>
          <w:ilvl w:val="1"/>
          <w:numId w:val="2"/>
        </w:numPr>
        <w:rPr/>
      </w:pPr>
      <w:r>
        <w:rPr/>
        <w:t xml:space="preserve">By </w:t>
      </w:r>
      <w:del w:id="224" w:author="Dana Gregoire" w:date="2007-01-23T23:54:00Z">
        <w:r>
          <w:rPr/>
          <w:delText xml:space="preserve">leave </w:delText>
        </w:r>
      </w:del>
      <w:ins w:id="225" w:author="Dana Gregoire" w:date="2007-01-23T23:54:00Z">
        <w:r>
          <w:rPr/>
          <w:t xml:space="preserve">unanimous consent </w:t>
        </w:r>
      </w:ins>
      <w:r>
        <w:rPr/>
        <w:t xml:space="preserve">of the House, a Bill may </w:t>
      </w:r>
      <w:del w:id="226" w:author="Dana Gregoire" w:date="2007-01-23T23:54:00Z">
        <w:r>
          <w:rPr/>
          <w:delText xml:space="preserve">be read twice or thrice, or advanced two or more stages </w:delText>
        </w:r>
      </w:del>
      <w:ins w:id="227" w:author="Dana Gregoire" w:date="2007-01-23T23:54:00Z">
        <w:r>
          <w:rPr/>
          <w:t xml:space="preserve">receive two or more readings </w:t>
        </w:r>
      </w:ins>
      <w:r>
        <w:rPr/>
        <w:t>in one day.</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Every Bill shall be introduced during the Routine Proceeding of Introduction of Bills upon motion for leave specifying the title of the Bill.</w:t>
      </w:r>
    </w:p>
    <w:p>
      <w:pPr>
        <w:pStyle w:val="SOOutlinedList"/>
        <w:numPr>
          <w:ilvl w:val="1"/>
          <w:numId w:val="2"/>
        </w:numPr>
        <w:rPr/>
      </w:pPr>
      <w:r>
        <w:rPr/>
        <w:t>When a Bill is introduced by a Member upon motion for leave, the mover of the motion may announce any typographical corrections to the Bill. When a Bill is presented in First Reading, the question shall be decided without amendment or debate.</w:t>
      </w:r>
    </w:p>
    <w:p>
      <w:pPr>
        <w:pStyle w:val="SOOutlinedList"/>
        <w:numPr>
          <w:ilvl w:val="1"/>
          <w:numId w:val="2"/>
        </w:numPr>
        <w:rPr/>
      </w:pPr>
      <w:r>
        <w:rPr/>
        <w:t>The mover of the Bill shall discontinue reading the Bill if the House expresses the wish by calling him/her to dispense.</w:t>
      </w:r>
    </w:p>
    <w:p>
      <w:pPr>
        <w:pStyle w:val="SOOutlinedList"/>
        <w:numPr>
          <w:ilvl w:val="0"/>
          <w:numId w:val="2"/>
        </w:numPr>
        <w:rPr/>
      </w:pPr>
      <w:r>
        <w:rPr/>
        <w:t>When a Bill is presented in Second Reading, the Bill is debatable and shall be decided immediately after the allotted time for debate has expired.</w:t>
      </w:r>
    </w:p>
    <w:p>
      <w:pPr>
        <w:pStyle w:val="SOOutlinedList"/>
        <w:numPr>
          <w:ilvl w:val="0"/>
          <w:numId w:val="2"/>
        </w:numPr>
        <w:rPr/>
      </w:pPr>
      <w:r>
        <w:rPr/>
        <w:t>When an amendment to a Bill or an amendment is presented by a Member, the question “that this Bill be amended as follows:” or “that the amendment be amended as follows:” is debatable and shall be decided immediately after the allotted time for debate has expired.</w:t>
      </w:r>
    </w:p>
    <w:p>
      <w:pPr>
        <w:pStyle w:val="SOOutlinedList"/>
        <w:numPr>
          <w:ilvl w:val="0"/>
          <w:numId w:val="2"/>
        </w:numPr>
        <w:rPr/>
      </w:pPr>
      <w:r>
        <w:rPr/>
        <w:t>When a Bill is presented in Third Reading, the Bill shall be decided without debate or amendment, provided that the mover may give concluding remarks not exceeding five minutes.</w:t>
      </w:r>
    </w:p>
    <w:p>
      <w:pPr>
        <w:pStyle w:val="Heading2"/>
        <w:numPr>
          <w:ilvl w:val="0"/>
          <w:numId w:val="3"/>
        </w:numPr>
        <w:rPr/>
      </w:pPr>
      <w:r>
        <w:rPr/>
        <w:t>Proceedings on Private Member’s Resolutions</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Every Private Member’s Resolution shall be introduced to the House through a motion specifying the title of the Resolution at least one sitting previous to the consideration of the Resolution.</w:t>
      </w:r>
    </w:p>
    <w:p>
      <w:pPr>
        <w:pStyle w:val="SOOutlinedList"/>
        <w:numPr>
          <w:ilvl w:val="1"/>
          <w:numId w:val="2"/>
        </w:numPr>
        <w:rPr/>
      </w:pPr>
      <w:r>
        <w:rPr/>
        <w:t>When a Private Member’s Resolution is introduced through a motion, the mover of the Resolution may announce any typographical corrections to the Resolution.</w:t>
      </w:r>
    </w:p>
    <w:p>
      <w:pPr>
        <w:pStyle w:val="SOOutlinedList"/>
        <w:numPr>
          <w:ilvl w:val="0"/>
          <w:numId w:val="2"/>
        </w:numPr>
        <w:rPr/>
      </w:pPr>
      <w:r>
        <w:rPr/>
        <w:t>When any Private Member’s Resolution is presented by a Member, the question “that this Resolution be read and passed” is debatable and shall be decided immediately after the allotted time for debate has expired.</w:t>
      </w:r>
    </w:p>
    <w:p>
      <w:pPr>
        <w:pStyle w:val="Heading2"/>
        <w:numPr>
          <w:ilvl w:val="0"/>
          <w:numId w:val="3"/>
        </w:numPr>
        <w:rPr/>
      </w:pPr>
      <w:r>
        <w:rPr/>
        <w:t>Committee of the Whole House</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The Chairperson of Committee of the Whole House, if present in the House, shall take the Chair of all Committee of the Whole House. The Chairperson shall be addressed by the appropriate designation of Mr. Chairperson or Madam Chairperson.</w:t>
      </w:r>
    </w:p>
    <w:p>
      <w:pPr>
        <w:pStyle w:val="SOOutlinedList"/>
        <w:numPr>
          <w:ilvl w:val="1"/>
          <w:numId w:val="2"/>
        </w:numPr>
        <w:rPr/>
      </w:pPr>
      <w:r>
        <w:rPr/>
        <w:t>In the absence of the Chairperson of Committee of the Whole House, the Speaker may, before leaving the Chair, appoint any Member as Chairperson of the Committee.</w:t>
      </w:r>
    </w:p>
    <w:p>
      <w:pPr>
        <w:pStyle w:val="SOOutlinedList"/>
        <w:numPr>
          <w:ilvl w:val="0"/>
          <w:numId w:val="2"/>
        </w:numPr>
        <w:rPr/>
      </w:pPr>
      <w:r>
        <w:rPr/>
        <w:t>When an Order of the Day is read for the House to go into a Committee of the Whole House; the Speaker may leave the Chair without question put.</w:t>
      </w:r>
    </w:p>
    <w:p>
      <w:pPr>
        <w:pStyle w:val="SOOutlinedList"/>
        <w:numPr>
          <w:ilvl w:val="0"/>
          <w:numId w:val="2"/>
        </w:numPr>
        <w:rPr/>
      </w:pPr>
      <w:r>
        <w:rPr/>
        <w:t>Once the proceedings of the Committee of the Whole House have been commenced, no Members may enter or exit the Chamber. If a Member must leave due to dire circumstances, they will not be allowed to re-enter the House until such time as the proceedings of the Committee of the Whole House have been concluded.</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The Standing Orders shall be observed in Committee of the Whole House in so far as may be applicable, except those Standing Orders limiting the number of times a Member may speak and referring to the Members by name.</w:t>
      </w:r>
    </w:p>
    <w:p>
      <w:pPr>
        <w:pStyle w:val="SOOutlinedList"/>
        <w:numPr>
          <w:ilvl w:val="1"/>
          <w:numId w:val="2"/>
        </w:numPr>
        <w:rPr/>
      </w:pPr>
      <w:r>
        <w:rPr/>
        <w:t>Speeches in Committee of the Whole House must be strictly relevant to the item or clause under consideration and shall be limited to three minutes per speech.</w:t>
      </w:r>
    </w:p>
    <w:p>
      <w:pPr>
        <w:pStyle w:val="SOOutlinedList"/>
        <w:numPr>
          <w:ilvl w:val="1"/>
          <w:numId w:val="2"/>
        </w:numPr>
        <w:rPr/>
      </w:pPr>
      <w:r>
        <w:rPr/>
        <w:t>The Chairperson shall maintain order in Committee of the Whole House, deciding all questions of order in accordance with the Standing Orders of this House. Such rulings are final.</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A motion that the Committee of the Whole House rise and report its findings to the Speaker is always in order, shall take precedence over any other motion, and shall not be debatable.</w:t>
      </w:r>
    </w:p>
    <w:p>
      <w:pPr>
        <w:pStyle w:val="SOOutlinedList"/>
        <w:numPr>
          <w:ilvl w:val="1"/>
          <w:numId w:val="2"/>
        </w:numPr>
        <w:rPr/>
      </w:pPr>
      <w:r>
        <w:rPr/>
        <w:t>Such a motion, if rejected, cannot be renewed unless some intermediate proceeding has taken place.</w:t>
      </w:r>
    </w:p>
    <w:p>
      <w:pPr>
        <w:pStyle w:val="SOOutlinedList"/>
        <w:numPr>
          <w:ilvl w:val="0"/>
          <w:numId w:val="2"/>
        </w:numPr>
        <w:rPr/>
      </w:pPr>
      <w:r>
        <w:rPr/>
        <w:t>Whenever a Bill is reported from any Committee of the Whole House, a motion to concur in the same shall be forthwith put and decided without debate.</w:t>
      </w:r>
    </w:p>
    <w:p>
      <w:pPr>
        <w:pStyle w:val="Heading2"/>
        <w:numPr>
          <w:ilvl w:val="0"/>
          <w:numId w:val="3"/>
        </w:numPr>
        <w:rPr/>
      </w:pPr>
      <w:r>
        <w:rPr/>
        <w:t>Officers of the House</w:t>
      </w:r>
    </w:p>
    <w:p>
      <w:pPr>
        <w:pStyle w:val="SOOutlinedList"/>
        <w:numPr>
          <w:ilvl w:val="0"/>
          <w:numId w:val="2"/>
        </w:numPr>
        <w:rPr/>
      </w:pPr>
      <w:r>
        <w:fldChar w:fldCharType="begin"/>
      </w:r>
      <w:r>
        <w:rPr/>
        <w:instrText xml:space="preserve"> LISTNUM </w:instrText>
      </w:r>
      <w:r>
        <w:rPr/>
      </w:r>
      <w:r>
        <w:rPr/>
        <w:fldChar w:fldCharType="separate"/>
      </w:r>
      <w:r>
        <w:rPr/>
      </w:r>
      <w:r>
        <w:rPr/>
      </w:r>
      <w:r>
        <w:rPr/>
        <w:fldChar w:fldCharType="end"/>
      </w:r>
      <w:r>
        <w:rPr/>
        <w:t xml:space="preserve">The Clerk of the House is responsible for the </w:t>
      </w:r>
      <w:del w:id="228" w:author="Matt Bolley" w:date="2007-01-24T21:52:00Z">
        <w:r>
          <w:rPr/>
          <w:delText>safe-keeping</w:delText>
        </w:r>
      </w:del>
      <w:ins w:id="229" w:author="Matt Bolley" w:date="2007-01-24T21:52:00Z">
        <w:r>
          <w:rPr/>
          <w:t>safekeeping</w:t>
        </w:r>
      </w:ins>
      <w:r>
        <w:rPr/>
        <w:t xml:space="preserve"> of all papers and records of the House.</w:t>
      </w:r>
    </w:p>
    <w:p>
      <w:pPr>
        <w:pStyle w:val="SOOutlinedList"/>
        <w:numPr>
          <w:ilvl w:val="1"/>
          <w:numId w:val="2"/>
        </w:numPr>
        <w:rPr/>
      </w:pPr>
      <w:r>
        <w:rPr/>
        <w:t>The Clerk is responsible for reading the Order Paper, assisting the Speaker during the recorded divisions, recording all motions, and recording the rulings of the Chair for precedents.</w:t>
      </w:r>
    </w:p>
    <w:p>
      <w:pPr>
        <w:pStyle w:val="SOOutlinedList"/>
        <w:numPr>
          <w:ilvl w:val="0"/>
          <w:numId w:val="2"/>
        </w:numPr>
        <w:rPr>
          <w:del w:id="232" w:author="Dana Gregoire" w:date="2007-01-24T00:13:00Z"/>
        </w:rPr>
      </w:pPr>
      <w:r>
        <w:rPr/>
        <w:t xml:space="preserve">The Sergeant-at-Arms is responsible for the </w:t>
      </w:r>
      <w:del w:id="230" w:author="Matt Bolley" w:date="2007-01-24T21:52:00Z">
        <w:r>
          <w:rPr/>
          <w:delText>safe-keeping</w:delText>
        </w:r>
      </w:del>
      <w:ins w:id="231" w:author="Matt Bolley" w:date="2007-01-24T21:52:00Z">
        <w:r>
          <w:rPr/>
          <w:t>safekeeping</w:t>
        </w:r>
      </w:ins>
      <w:r>
        <w:rPr/>
        <w:t xml:space="preserve"> of the Mace.</w:t>
      </w:r>
    </w:p>
    <w:p>
      <w:pPr>
        <w:pStyle w:val="SOOutlinedList"/>
        <w:numPr>
          <w:ilvl w:val="0"/>
          <w:numId w:val="2"/>
        </w:numPr>
        <w:rPr>
          <w:del w:id="234" w:author="Dana Gregoire" w:date="2007-01-24T00:13:00Z"/>
        </w:rPr>
      </w:pPr>
      <w:del w:id="233" w:author="Dana Gregoire" w:date="2007-01-24T00:13:00Z">
        <w:r>
          <w:rPr/>
          <w:delText>Suspension of the Standing Orders</w:delText>
        </w:r>
      </w:del>
    </w:p>
    <w:p>
      <w:pPr>
        <w:pStyle w:val="SOOutlinedList"/>
        <w:numPr>
          <w:ilvl w:val="0"/>
          <w:numId w:val="2"/>
        </w:numPr>
        <w:spacing w:before="0" w:after="120"/>
        <w:rPr/>
      </w:pPr>
      <w:del w:id="235" w:author="Dana Gregoire" w:date="2007-01-24T00:13:00Z">
        <w:r>
          <w:rPr/>
          <w:delText>Any order, rule or custom of Parliament may be suspended by unanimous consent of the House and a motion to this effect may be introduced at any point in the proceedings of the House.</w:delText>
        </w:r>
      </w:del>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Georg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Youth Parliament of Manitoba Inc.</w:t>
    </w: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53340</wp:posOffset>
              </wp:positionV>
              <wp:extent cx="342900" cy="342900"/>
              <wp:effectExtent l="0" t="0" r="0" b="0"/>
              <wp:wrapNone/>
              <wp:docPr id="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SOBLOC Report - Amendments to the Standing Orders</w:t>
    </w:r>
    <w:r>
      <w:rPr/>
      <w:fldChar w:fldCharType="end"/>
    </w:r>
    <w:r>
      <mc:AlternateContent>
        <mc:Choice Requires="wps">
          <w:drawing>
            <wp:anchor behindDoc="1" distT="0" distB="0" distL="114935" distR="114935" simplePos="0" locked="0" layoutInCell="0" allowOverlap="1" relativeHeight="7">
              <wp:simplePos x="0" y="0"/>
              <wp:positionH relativeFrom="column">
                <wp:posOffset>5257800</wp:posOffset>
              </wp:positionH>
              <wp:positionV relativeFrom="paragraph">
                <wp:posOffset>-5334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414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t xml:space="preserve">Youth Parliament of Manitoba </w:t>
    </w:r>
  </w:p>
  <w:p>
    <w:pPr>
      <w:pStyle w:val="Inc"/>
      <w:rPr/>
    </w:pPr>
    <w:r>
      <w:rPr/>
      <w:t>Established: 1922</w:t>
    </w:r>
  </w:p>
  <w:p>
    <w:pPr>
      <w:pStyle w:val="Inc"/>
      <w:rPr/>
    </w:pPr>
    <w:r>
      <w:rPr/>
      <w:t>Incorporated in the Province of Manitoba: 22 August 1983</w:t>
    </w:r>
  </w:p>
  <w:p>
    <w:pPr>
      <w:pStyle w:val="Inc"/>
      <w:spacing w:before="0" w:after="120"/>
      <w:jc w:val="center"/>
      <w:rPr/>
    </w:pPr>
    <w:r>
      <w:rPr/>
      <w:fldChar w:fldCharType="begin"/>
    </w:r>
    <w:r>
      <w:rPr/>
      <w:instrText xml:space="preserve"> TITLE </w:instrText>
    </w:r>
    <w:r>
      <w:rPr/>
      <w:fldChar w:fldCharType="separate"/>
    </w:r>
    <w:r>
      <w:rPr/>
      <w:t>SOBLOC Report - Amendments to the Standing Orders</w:t>
    </w:r>
    <w:r>
      <w:rPr/>
      <w:fldChar w:fldCharType="end"/>
    </w:r>
    <w:r>
      <w:rPr>
        <w:rFonts w:eastAsia="Tahoma"/>
      </w:rPr>
      <w:t xml:space="preserve"> </w:t>
    </w:r>
    <w:r>
      <w:rPr/>
      <w:t xml:space="preserve">last revised: </w:t>
    </w:r>
    <w:r>
      <w:rPr/>
      <w:fldChar w:fldCharType="begin"/>
    </w:r>
    <w:r>
      <w:rPr/>
      <w:instrText xml:space="preserve"> COMMENTS </w:instrText>
    </w:r>
    <w:r>
      <w:rPr/>
      <w:fldChar w:fldCharType="separate"/>
    </w:r>
    <w:r>
      <w:rPr/>
      <w:t>2007 Annual General Meeting of Youth Parliament of Manitoba Inc., held on 18 Mar 2007 at room 176 Helen Glass Bldg, University of Manitoba, Winnipeg, Manitoba, Canad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576"/>
        </w:tabs>
        <w:ind w:left="576" w:hanging="576"/>
      </w:pPr>
      <w:rPr/>
    </w:lvl>
    <w:lvl w:ilvl="1">
      <w:start w:val="1"/>
      <w:numFmt w:val="decimal"/>
      <w:suff w:val="nothing"/>
      <w:lvlText w:val="(%2)  "/>
      <w:lvlJc w:val="left"/>
      <w:pPr>
        <w:tabs>
          <w:tab w:val="num" w:pos="0"/>
        </w:tabs>
        <w:ind w:left="576" w:hanging="0"/>
      </w:pPr>
      <w:rPr/>
    </w:lvl>
    <w:lvl w:ilvl="2">
      <w:start w:val="1"/>
      <w:numFmt w:val="decimal"/>
      <w:lvlText w:val="%3."/>
      <w:lvlJc w:val="left"/>
      <w:pPr>
        <w:tabs>
          <w:tab w:val="num" w:pos="360"/>
        </w:tabs>
        <w:ind w:left="360" w:firstLine="360"/>
      </w:pPr>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Roman"/>
      <w:lvlText w:val="Section %1:"/>
      <w:lvlJc w:val="left"/>
      <w:pPr>
        <w:tabs>
          <w:tab w:val="num" w:pos="612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eastAsia="Times" w:cs="Arial"/>
      <w:b/>
      <w:caps/>
      <w:sz w:val="32"/>
      <w:szCs w:val="20"/>
    </w:rPr>
  </w:style>
  <w:style w:type="paragraph" w:styleId="Heading2">
    <w:name w:val="Heading 2"/>
    <w:basedOn w:val="Normal"/>
    <w:next w:val="Normal"/>
    <w:qFormat/>
    <w:pPr>
      <w:keepNext w:val="true"/>
      <w:numPr>
        <w:ilvl w:val="0"/>
        <w:numId w:val="3"/>
      </w:numPr>
      <w:pBdr>
        <w:top w:val="threeDEngrave" w:sz="6" w:space="4" w:color="000000"/>
      </w:pBdr>
      <w:tabs>
        <w:tab w:val="clear" w:pos="720"/>
        <w:tab w:val="left" w:pos="2160" w:leader="none"/>
      </w:tabs>
      <w:spacing w:before="360" w:after="240"/>
      <w:outlineLvl w:val="1"/>
    </w:pPr>
    <w:rPr>
      <w:rFonts w:ascii="Arial" w:hAnsi="Arial" w:cs="Arial"/>
      <w:b/>
      <w:bCs/>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Times" w:hAnsi="Times" w:eastAsia="Times" w:cs="Times"/>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Trebuchet MS" w:hAnsi="Trebuchet MS" w:cs="Arial"/>
      <w:bCs/>
      <w:spacing w:val="20"/>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SOOutlinedList">
    <w:name w:val="SO - Outlined List"/>
    <w:basedOn w:val="Normal"/>
    <w:qFormat/>
    <w:pPr>
      <w:numPr>
        <w:ilvl w:val="0"/>
        <w:numId w:val="2"/>
      </w:numPr>
      <w:spacing w:before="0" w:after="120"/>
    </w:pPr>
    <w:rPr/>
  </w:style>
  <w:style w:type="paragraph" w:styleId="Footer">
    <w:name w:val="Footer"/>
    <w:basedOn w:val="Normal"/>
    <w:pPr>
      <w:tabs>
        <w:tab w:val="clear" w:pos="720"/>
        <w:tab w:val="center" w:pos="4320" w:leader="none"/>
        <w:tab w:val="right" w:pos="8640" w:leader="none"/>
      </w:tabs>
      <w:jc w:val="center"/>
    </w:pPr>
    <w:rPr>
      <w:rFonts w:ascii="Georgia" w:hAnsi="Georgia" w:eastAsia="Times" w:cs="Georgia"/>
      <w:color w:val="808080"/>
      <w:sz w:val="22"/>
      <w:szCs w:val="22"/>
    </w:rPr>
  </w:style>
  <w:style w:type="paragraph" w:styleId="Inc">
    <w:name w:val="Inc"/>
    <w:basedOn w:val="Header"/>
    <w:qFormat/>
    <w:pPr>
      <w:spacing w:before="0" w:after="120"/>
      <w:jc w:val="center"/>
    </w:pPr>
    <w:rPr>
      <w:rFonts w:ascii="Tahoma" w:hAnsi="Tahoma" w:eastAsia="Times New Roman" w:cs="Tahoma"/>
      <w:i/>
      <w:smallCaps/>
      <w:sz w:val="20"/>
      <w:szCs w:val="24"/>
      <w:lang w:val="en-C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3:52:00Z</dcterms:created>
  <dc:creator>Youth Parliament of Manitoba</dc:creator>
  <dc:description>2007 Annual General Meeting of Youth Parliament of Manitoba Inc., held on 18 Mar 2007 at room 176 Helen Glass Bldg, University of Manitoba, Winnipeg, Manitoba, Canada.</dc:description>
  <dc:language>en-US</dc:language>
  <cp:lastModifiedBy>Matt Bolley</cp:lastModifiedBy>
  <dcterms:modified xsi:type="dcterms:W3CDTF">2007-03-02T07:40:00Z</dcterms:modified>
  <cp:revision>5</cp:revision>
  <dc:subject/>
  <dc:title>SOBLOC Report - Amendments to the Standing Orders</dc:title>
</cp:coreProperties>
</file>