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fldChar w:fldCharType="begin"/>
      </w:r>
      <w:r>
        <w:rPr/>
        <w:instrText xml:space="preserve"> TITLE </w:instrText>
      </w:r>
      <w:r>
        <w:rPr/>
        <w:fldChar w:fldCharType="separate"/>
      </w:r>
      <w:r>
        <w:rPr/>
        <w:t>SOBLOC Report - By-laws</w:t>
      </w:r>
      <w:r>
        <w:rPr/>
        <w:fldChar w:fldCharType="end"/>
      </w:r>
    </w:p>
    <w:p>
      <w:pPr>
        <w:pStyle w:val="Heading2"/>
        <w:numPr>
          <w:ilvl w:val="0"/>
          <w:numId w:val="3"/>
        </w:numPr>
        <w:ind w:left="2160" w:hanging="2160"/>
        <w:rPr/>
      </w:pPr>
      <w:r>
        <w:rPr/>
        <w:t>Terms and Definitions</w:t>
      </w:r>
    </w:p>
    <w:p>
      <w:pPr>
        <w:pStyle w:val="TextBody"/>
        <w:rPr/>
      </w:pPr>
      <w:r>
        <w:rPr>
          <w:rStyle w:val="Term"/>
        </w:rPr>
        <w:t>Ad Hoc Committee</w:t>
      </w:r>
      <w:r>
        <w:rPr/>
        <w:t xml:space="preserve">: A committee of YPM Inc. </w:t>
      </w:r>
      <w:del w:id="0" w:author="Dana Gregoire" w:date="2007-01-24T03:44:00Z">
        <w:r>
          <w:rPr/>
          <w:delText xml:space="preserve">that is </w:delText>
        </w:r>
      </w:del>
      <w:del w:id="1" w:author="Dana Gregoire" w:date="2007-01-24T02:07:00Z">
        <w:r>
          <w:rPr/>
          <w:delText xml:space="preserve">enacted </w:delText>
        </w:r>
      </w:del>
      <w:del w:id="2" w:author="Dana Gregoire" w:date="2007-01-24T03:44:00Z">
        <w:r>
          <w:rPr/>
          <w:delText xml:space="preserve">for a limited time and </w:delText>
        </w:r>
      </w:del>
      <w:ins w:id="3" w:author="Dana Gregoire" w:date="2007-01-24T03:43:00Z">
        <w:r>
          <w:rPr/>
          <w:t xml:space="preserve">having a mandate as determined by the membership </w:t>
        </w:r>
      </w:ins>
      <w:del w:id="4" w:author="Dana Gregoire" w:date="2007-01-24T03:43:00Z">
        <w:r>
          <w:rPr/>
          <w:delText xml:space="preserve">specific purpose </w:delText>
        </w:r>
      </w:del>
      <w:r>
        <w:rPr/>
        <w:t>pursuant to Article (</w:t>
      </w:r>
      <w:del w:id="5" w:author="Dana Gregoire" w:date="2007-01-24T02:07:00Z">
        <w:r>
          <w:rPr/>
          <w:delText>22</w:delText>
        </w:r>
      </w:del>
      <w:ins w:id="6" w:author="Dana Gregoire" w:date="2007-01-24T02:07:00Z">
        <w:r>
          <w:rPr/>
          <w:t>18</w:t>
        </w:r>
      </w:ins>
      <w:r>
        <w:rPr/>
        <w:t>).</w:t>
      </w:r>
    </w:p>
    <w:p>
      <w:pPr>
        <w:pStyle w:val="TextBody"/>
        <w:rPr/>
      </w:pPr>
      <w:r>
        <w:rPr>
          <w:rStyle w:val="Term"/>
        </w:rPr>
        <w:t>Annual General Meeting/AGM</w:t>
      </w:r>
      <w:r>
        <w:rPr/>
        <w:t xml:space="preserve">: A </w:t>
      </w:r>
      <w:ins w:id="7" w:author="dgregoir" w:date="2007-01-21T22:21:00Z">
        <w:r>
          <w:rPr/>
          <w:t xml:space="preserve">yearly </w:t>
        </w:r>
      </w:ins>
      <w:r>
        <w:rPr/>
        <w:t xml:space="preserve">meeting of </w:t>
      </w:r>
      <w:ins w:id="8" w:author="Dana Gregoire" w:date="2007-01-24T03:04:00Z">
        <w:r>
          <w:rPr/>
          <w:t xml:space="preserve">the membership of </w:t>
        </w:r>
      </w:ins>
      <w:del w:id="9" w:author="dgregoir" w:date="2007-01-21T22:21:00Z">
        <w:r>
          <w:rPr/>
          <w:delText xml:space="preserve">the </w:delText>
        </w:r>
      </w:del>
      <w:ins w:id="10" w:author="dgregoir" w:date="2007-01-21T22:21:00Z">
        <w:r>
          <w:rPr/>
          <w:t>YPM Inc</w:t>
        </w:r>
      </w:ins>
      <w:ins w:id="11" w:author="Matt Bolley" w:date="2007-03-04T21:37:00Z">
        <w:r>
          <w:rPr/>
          <w:t>.</w:t>
        </w:r>
      </w:ins>
      <w:ins w:id="12" w:author="dgregoir" w:date="2007-01-21T22:21:00Z">
        <w:del w:id="13" w:author="Dana Gregoire" w:date="2007-01-24T03:05:00Z">
          <w:r>
            <w:rPr/>
            <w:delText xml:space="preserve">’s </w:delText>
          </w:r>
        </w:del>
      </w:ins>
      <w:del w:id="14" w:author="Dana Gregoire" w:date="2007-01-24T03:05:00Z">
        <w:r>
          <w:rPr/>
          <w:delText>entire membership</w:delText>
        </w:r>
      </w:del>
      <w:ins w:id="15" w:author="dgregoir" w:date="2007-01-21T22:21:00Z">
        <w:del w:id="16" w:author="Dana Gregoire" w:date="2007-01-24T03:05:00Z">
          <w:r>
            <w:rPr/>
            <w:delText xml:space="preserve"> </w:delText>
          </w:r>
        </w:del>
      </w:ins>
      <w:ins w:id="17" w:author="Dana Gregoire" w:date="2007-01-24T03:05:00Z">
        <w:del w:id="18" w:author="Matt Bolley" w:date="2007-03-04T21:37:00Z">
          <w:r>
            <w:rPr/>
            <w:delText xml:space="preserve">. </w:delText>
          </w:r>
        </w:del>
      </w:ins>
      <w:del w:id="19" w:author="dgregoir" w:date="2007-01-21T22:21:00Z">
        <w:r>
          <w:rPr/>
          <w:delText xml:space="preserve"> of the immediately preceding Annual Session </w:delText>
        </w:r>
      </w:del>
      <w:ins w:id="20" w:author="Matt Bolley" w:date="2007-03-04T21:37:00Z">
        <w:r>
          <w:rPr/>
          <w:t xml:space="preserve"> </w:t>
        </w:r>
      </w:ins>
      <w:ins w:id="21" w:author="dgregoir" w:date="2007-01-21T22:21:00Z">
        <w:r>
          <w:rPr/>
          <w:t xml:space="preserve">that is </w:t>
        </w:r>
      </w:ins>
      <w:r>
        <w:rPr/>
        <w:t>normally held in the spring.</w:t>
      </w:r>
    </w:p>
    <w:p>
      <w:pPr>
        <w:pStyle w:val="TextBody"/>
        <w:rPr>
          <w:del w:id="23" w:author="Matt Bolley" w:date="2007-01-19T00:29:00Z"/>
        </w:rPr>
      </w:pPr>
      <w:del w:id="22" w:author="Matt Bolley" w:date="2007-01-19T00:29:00Z">
        <w:r>
          <w:rPr>
            <w:rStyle w:val="Term"/>
          </w:rPr>
          <w:delText>Annual Session: The parliamentary sittings of the Youth Parliament of Manitoba Inc., which take place annually from the twenty-sixth to the thirtieth of December.</w:delText>
        </w:r>
      </w:del>
    </w:p>
    <w:p>
      <w:pPr>
        <w:pStyle w:val="TextBody"/>
        <w:rPr>
          <w:del w:id="25" w:author="Matt Bolley" w:date="2007-01-19T00:29:00Z"/>
        </w:rPr>
      </w:pPr>
      <w:del w:id="24" w:author="Matt Bolley" w:date="2007-01-19T00:29:00Z">
        <w:r>
          <w:rPr>
            <w:rStyle w:val="Term"/>
          </w:rPr>
          <w:delText>Backbenchers: The Members of the Annual Session who do not hold positions on either the Parliamentary Executive or the Cabinet.</w:delText>
        </w:r>
      </w:del>
    </w:p>
    <w:p>
      <w:pPr>
        <w:pStyle w:val="TextBody"/>
        <w:rPr/>
      </w:pPr>
      <w:r>
        <w:rPr>
          <w:rStyle w:val="Term"/>
        </w:rPr>
        <w:t>Board of Directors/Board</w:t>
      </w:r>
      <w:r>
        <w:rPr/>
        <w:t xml:space="preserve">: The governing body of </w:t>
      </w:r>
      <w:del w:id="26" w:author="dgregoir" w:date="2007-01-21T22:23:00Z">
        <w:r>
          <w:rPr/>
          <w:delText>Youth Parliament of Manitoba</w:delText>
        </w:r>
      </w:del>
      <w:ins w:id="27" w:author="dgregoir" w:date="2007-01-21T22:23:00Z">
        <w:r>
          <w:rPr/>
          <w:t>YPM</w:t>
        </w:r>
      </w:ins>
      <w:r>
        <w:rPr/>
        <w:t xml:space="preserve"> Inc</w:t>
      </w:r>
      <w:del w:id="28" w:author="dgregoir" w:date="2007-01-21T22:21:00Z">
        <w:r>
          <w:rPr/>
          <w:delText>., which is composed of the Chairperson, Past Chairperson, Vice-Chairperson of Meetings, Vice-Chairperson of Procedures, and the Treasurer</w:delText>
        </w:r>
      </w:del>
      <w:ins w:id="29" w:author="Matt Bolley" w:date="2007-01-13T21:52:00Z">
        <w:del w:id="30" w:author="dgregoir" w:date="2007-01-21T22:21:00Z">
          <w:r>
            <w:rPr/>
            <w:delText>Vice-Chairperson of Finance</w:delText>
          </w:r>
        </w:del>
      </w:ins>
      <w:r>
        <w:rPr/>
        <w:t>.</w:t>
      </w:r>
    </w:p>
    <w:p>
      <w:pPr>
        <w:pStyle w:val="TextBody"/>
        <w:rPr/>
      </w:pPr>
      <w:r>
        <w:rPr>
          <w:rStyle w:val="Term"/>
        </w:rPr>
        <w:t>Cabinet</w:t>
      </w:r>
      <w:r>
        <w:rPr/>
        <w:t xml:space="preserve">: </w:t>
      </w:r>
      <w:del w:id="31" w:author="Dana Gregoire" w:date="2007-01-24T02:19:00Z">
        <w:r>
          <w:rPr/>
          <w:delText xml:space="preserve">The group of </w:delText>
        </w:r>
      </w:del>
      <w:r>
        <w:rPr/>
        <w:t xml:space="preserve">Members selected by the </w:t>
      </w:r>
      <w:del w:id="32" w:author="Dana Gregoire" w:date="2007-01-24T02:00:00Z">
        <w:r>
          <w:rPr/>
          <w:delText>Board of Directors</w:delText>
        </w:r>
      </w:del>
      <w:ins w:id="33" w:author="Dana Gregoire" w:date="2007-01-24T02:00:00Z">
        <w:r>
          <w:rPr/>
          <w:t>Board</w:t>
        </w:r>
      </w:ins>
      <w:r>
        <w:rPr/>
        <w:t xml:space="preserve"> </w:t>
      </w:r>
      <w:del w:id="34" w:author="Matt Bolley" w:date="2007-01-19T00:25:00Z">
        <w:r>
          <w:rPr/>
          <w:delText xml:space="preserve">from the immediately preceding Annual Session </w:delText>
        </w:r>
      </w:del>
      <w:r>
        <w:rPr/>
        <w:t xml:space="preserve">to assist them in </w:t>
      </w:r>
      <w:del w:id="35" w:author="Matt Bolley" w:date="2007-01-19T00:25:00Z">
        <w:r>
          <w:rPr/>
          <w:delText>preparing the upcoming Annual Session</w:delText>
        </w:r>
      </w:del>
      <w:ins w:id="36" w:author="Matt Bolley" w:date="2007-01-19T00:25:00Z">
        <w:r>
          <w:rPr/>
          <w:t>operating YPM Inc</w:t>
        </w:r>
      </w:ins>
      <w:r>
        <w:rPr/>
        <w:t>.</w:t>
      </w:r>
    </w:p>
    <w:p>
      <w:pPr>
        <w:pStyle w:val="TextBody"/>
        <w:rPr>
          <w:del w:id="38" w:author="Matt Bolley" w:date="2007-01-19T00:31:00Z"/>
        </w:rPr>
      </w:pPr>
      <w:del w:id="37" w:author="Matt Bolley" w:date="2007-01-19T00:31:00Z">
        <w:r>
          <w:rPr>
            <w:rStyle w:val="Term"/>
          </w:rPr>
          <w:delText>Chair/Chairperson: The person responsible for maintaining order during any meeting of Youth Parliament of Manitoba Inc.</w:delText>
        </w:r>
      </w:del>
    </w:p>
    <w:p>
      <w:pPr>
        <w:pStyle w:val="TextBody"/>
        <w:rPr>
          <w:del w:id="40" w:author="Matt Bolley" w:date="2007-01-19T00:31:00Z"/>
        </w:rPr>
      </w:pPr>
      <w:del w:id="39" w:author="Matt Bolley" w:date="2007-01-19T00:31:00Z">
        <w:r>
          <w:rPr>
            <w:rStyle w:val="Term"/>
          </w:rPr>
          <w:delText>Chamber/House: The room in which the parliamentary sittings of the Annual Session of the Youth Parliament of Manitoba Inc. shall assemble.</w:delText>
        </w:r>
      </w:del>
    </w:p>
    <w:p>
      <w:pPr>
        <w:pStyle w:val="TextBody"/>
        <w:rPr/>
      </w:pPr>
      <w:r>
        <w:rPr>
          <w:rStyle w:val="Term"/>
        </w:rPr>
        <w:t>Chief Electoral Officer/CEO</w:t>
      </w:r>
      <w:r>
        <w:rPr/>
        <w:t xml:space="preserve">: The </w:t>
      </w:r>
      <w:del w:id="41" w:author="dgregoir" w:date="2007-01-21T22:22:00Z">
        <w:r>
          <w:rPr/>
          <w:delText xml:space="preserve">officer </w:delText>
        </w:r>
      </w:del>
      <w:ins w:id="42" w:author="dgregoir" w:date="2007-01-21T22:22:00Z">
        <w:r>
          <w:rPr/>
          <w:t xml:space="preserve">individual </w:t>
        </w:r>
      </w:ins>
      <w:r>
        <w:rPr/>
        <w:t>who presides over the Election Meeting.</w:t>
      </w:r>
    </w:p>
    <w:p>
      <w:pPr>
        <w:pStyle w:val="TextBody"/>
        <w:rPr/>
      </w:pPr>
      <w:r>
        <w:rPr>
          <w:rStyle w:val="Term"/>
        </w:rPr>
        <w:t>Closed Session</w:t>
      </w:r>
      <w:r>
        <w:rPr/>
        <w:t xml:space="preserve">: A portion of a meeting of the </w:t>
      </w:r>
      <w:del w:id="43" w:author="Dana Gregoire" w:date="2007-01-24T02:00:00Z">
        <w:r>
          <w:rPr/>
          <w:delText>Board of Directors</w:delText>
        </w:r>
      </w:del>
      <w:ins w:id="44" w:author="Dana Gregoire" w:date="2007-01-24T02:00:00Z">
        <w:r>
          <w:rPr/>
          <w:t>Board</w:t>
        </w:r>
      </w:ins>
      <w:r>
        <w:rPr/>
        <w:t xml:space="preserve">, Cabinet, or the membership, for which all minutes taken are held in confidence and viewable only </w:t>
      </w:r>
      <w:del w:id="45" w:author="dgregoir" w:date="2007-01-21T22:22:00Z">
        <w:r>
          <w:rPr/>
          <w:delText xml:space="preserve">to </w:delText>
        </w:r>
      </w:del>
      <w:ins w:id="46" w:author="dgregoir" w:date="2007-01-21T22:22:00Z">
        <w:r>
          <w:rPr/>
          <w:t xml:space="preserve">by </w:t>
        </w:r>
      </w:ins>
      <w:r>
        <w:rPr/>
        <w:t xml:space="preserve">those Members who were </w:t>
      </w:r>
      <w:del w:id="47" w:author="dgregoir" w:date="2007-01-21T22:22:00Z">
        <w:r>
          <w:rPr/>
          <w:delText xml:space="preserve">initially </w:delText>
        </w:r>
      </w:del>
      <w:r>
        <w:rPr/>
        <w:t>entitled to attend the meeting. A meeting may enter and exit Closed Session by a majority vote of the Members present. Members privy to Closed Session minutes are expected to hold the proceedings in confidence.</w:t>
      </w:r>
    </w:p>
    <w:p>
      <w:pPr>
        <w:pStyle w:val="TextBody"/>
        <w:rPr>
          <w:ins w:id="50" w:author="Dana Gregoire" w:date="2007-01-24T02:09:00Z"/>
        </w:rPr>
      </w:pPr>
      <w:r>
        <w:rPr>
          <w:rStyle w:val="Term"/>
        </w:rPr>
        <w:t>Code of Conduct</w:t>
      </w:r>
      <w:r>
        <w:rPr/>
        <w:t xml:space="preserve">: A document that outlines appropriate behaviour and dress expected of Members throughout </w:t>
      </w:r>
      <w:del w:id="48" w:author="dgregoir" w:date="2007-01-21T22:23:00Z">
        <w:r>
          <w:rPr/>
          <w:delText>the Annual Session</w:delText>
        </w:r>
      </w:del>
      <w:ins w:id="49" w:author="dgregoir" w:date="2007-01-21T22:23:00Z">
        <w:r>
          <w:rPr/>
          <w:t>official events of YPM Inc</w:t>
        </w:r>
      </w:ins>
      <w:r>
        <w:rPr/>
        <w:t>.</w:t>
      </w:r>
    </w:p>
    <w:p>
      <w:pPr>
        <w:pStyle w:val="TextBody"/>
        <w:rPr/>
      </w:pPr>
      <w:ins w:id="51" w:author="Dana Gregoire" w:date="2007-01-24T02:09:00Z">
        <w:r>
          <w:rPr>
            <w:rStyle w:val="Term"/>
          </w:rPr>
          <w:t>Director</w:t>
        </w:r>
      </w:ins>
      <w:ins w:id="52" w:author="Dana Gregoire" w:date="2007-01-24T02:09:00Z">
        <w:r>
          <w:rPr/>
          <w:t>: A member of the Board of YPM Inc.</w:t>
        </w:r>
      </w:ins>
      <w:del w:id="53" w:author="dgregoir" w:date="2007-01-21T22:23:00Z">
        <w:r>
          <w:rPr/>
          <w:delText xml:space="preserve"> </w:delText>
        </w:r>
      </w:del>
    </w:p>
    <w:p>
      <w:pPr>
        <w:pStyle w:val="TextBody"/>
        <w:rPr>
          <w:del w:id="55" w:author="Matt Bolley" w:date="2007-01-19T00:32:00Z"/>
        </w:rPr>
      </w:pPr>
      <w:del w:id="54" w:author="Matt Bolley" w:date="2007-01-19T00:32:00Z">
        <w:r>
          <w:rPr>
            <w:rStyle w:val="Term"/>
          </w:rPr>
          <w:delText xml:space="preserve">Committee of the Whole House: A meeting of the entire membership in the House, during the Annual Session. </w:delText>
        </w:r>
      </w:del>
    </w:p>
    <w:p>
      <w:pPr>
        <w:pStyle w:val="TextBody"/>
        <w:rPr>
          <w:ins w:id="68" w:author="Matt Bolley" w:date="2007-01-19T00:36:00Z"/>
        </w:rPr>
      </w:pPr>
      <w:r>
        <w:rPr>
          <w:rStyle w:val="Term"/>
        </w:rPr>
        <w:t>Election Meeting</w:t>
      </w:r>
      <w:r>
        <w:rPr/>
        <w:t xml:space="preserve">: A </w:t>
      </w:r>
      <w:ins w:id="56" w:author="dgregoir" w:date="2007-01-21T22:23:00Z">
        <w:r>
          <w:rPr/>
          <w:t xml:space="preserve">yearly </w:t>
        </w:r>
      </w:ins>
      <w:r>
        <w:rPr/>
        <w:t xml:space="preserve">meeting of </w:t>
      </w:r>
      <w:ins w:id="57" w:author="Dana Gregoire" w:date="2007-01-24T03:05:00Z">
        <w:r>
          <w:rPr/>
          <w:t xml:space="preserve">the membership of </w:t>
        </w:r>
      </w:ins>
      <w:del w:id="58" w:author="dgregoir" w:date="2007-01-21T22:23:00Z">
        <w:r>
          <w:rPr/>
          <w:delText xml:space="preserve">the entire </w:delText>
        </w:r>
      </w:del>
      <w:ins w:id="59" w:author="dgregoir" w:date="2007-01-21T22:23:00Z">
        <w:r>
          <w:rPr/>
          <w:t>YPM Inc</w:t>
        </w:r>
      </w:ins>
      <w:ins w:id="60" w:author="dgregoir" w:date="2007-01-21T22:23:00Z">
        <w:del w:id="61" w:author="Dana Gregoire" w:date="2007-01-24T03:05:00Z">
          <w:r>
            <w:rPr/>
            <w:delText>’s</w:delText>
          </w:r>
        </w:del>
      </w:ins>
      <w:ins w:id="62" w:author="Dana Gregoire" w:date="2007-01-24T03:05:00Z">
        <w:r>
          <w:rPr/>
          <w:t>.</w:t>
        </w:r>
      </w:ins>
      <w:ins w:id="63" w:author="dgregoir" w:date="2007-01-21T22:23:00Z">
        <w:r>
          <w:rPr/>
          <w:t xml:space="preserve"> </w:t>
        </w:r>
      </w:ins>
      <w:del w:id="64" w:author="Dana Gregoire" w:date="2007-01-24T03:05:00Z">
        <w:r>
          <w:rPr/>
          <w:delText xml:space="preserve">membership </w:delText>
        </w:r>
      </w:del>
      <w:del w:id="65" w:author="dgregoir" w:date="2007-01-21T22:24:00Z">
        <w:r>
          <w:rPr/>
          <w:delText xml:space="preserve">of the immediately preceding Annual Session, normally held following the prorogation of the Annual Session, </w:delText>
        </w:r>
      </w:del>
      <w:r>
        <w:rPr/>
        <w:t xml:space="preserve">for the purposes of electing the </w:t>
      </w:r>
      <w:del w:id="66" w:author="Dana Gregoire" w:date="2007-01-24T02:00:00Z">
        <w:r>
          <w:rPr/>
          <w:delText>Board of Directors</w:delText>
        </w:r>
      </w:del>
      <w:ins w:id="67" w:author="Dana Gregoire" w:date="2007-01-24T02:00:00Z">
        <w:r>
          <w:rPr/>
          <w:t>Board</w:t>
        </w:r>
      </w:ins>
      <w:r>
        <w:rPr/>
        <w:t>.</w:t>
      </w:r>
    </w:p>
    <w:p>
      <w:pPr>
        <w:pStyle w:val="TextBody"/>
        <w:rPr/>
      </w:pPr>
      <w:ins w:id="69" w:author="Matt Bolley" w:date="2007-01-19T00:36:00Z">
        <w:r>
          <w:rPr>
            <w:rStyle w:val="Term"/>
          </w:rPr>
          <w:t>Former Members</w:t>
        </w:r>
      </w:ins>
      <w:ins w:id="70" w:author="Matt Bolley" w:date="2007-01-19T00:36:00Z">
        <w:r>
          <w:rPr/>
          <w:t xml:space="preserve">: Those persons who </w:t>
        </w:r>
      </w:ins>
      <w:ins w:id="71" w:author="Matt Bolley" w:date="2007-01-19T00:36:00Z">
        <w:del w:id="72" w:author="dgregoir" w:date="2007-01-21T22:18:00Z">
          <w:r>
            <w:rPr/>
            <w:delText>had</w:delText>
          </w:r>
        </w:del>
      </w:ins>
      <w:ins w:id="73" w:author="dgregoir" w:date="2007-01-21T22:18:00Z">
        <w:r>
          <w:rPr/>
          <w:t>previously</w:t>
        </w:r>
      </w:ins>
      <w:ins w:id="74" w:author="Matt Bolley" w:date="2007-01-19T00:37:00Z">
        <w:r>
          <w:rPr/>
          <w:t>, but no longer</w:t>
        </w:r>
      </w:ins>
      <w:ins w:id="75" w:author="Matt Bolley" w:date="2007-01-19T00:37:00Z">
        <w:del w:id="76" w:author="dgregoir" w:date="2007-01-21T22:18:00Z">
          <w:r>
            <w:rPr/>
            <w:delText xml:space="preserve"> hold</w:delText>
          </w:r>
        </w:del>
      </w:ins>
      <w:ins w:id="77" w:author="Matt Bolley" w:date="2007-01-19T00:37:00Z">
        <w:r>
          <w:rPr/>
          <w:t xml:space="preserve">, </w:t>
        </w:r>
      </w:ins>
      <w:ins w:id="78" w:author="dgregoir" w:date="2007-01-21T22:18:00Z">
        <w:r>
          <w:rPr/>
          <w:t xml:space="preserve">hold </w:t>
        </w:r>
      </w:ins>
      <w:ins w:id="79" w:author="Matt Bolley" w:date="2007-01-19T00:36:00Z">
        <w:r>
          <w:rPr/>
          <w:t>membership in YPM Inc.</w:t>
        </w:r>
      </w:ins>
      <w:del w:id="80" w:author="dgregoir" w:date="2007-01-21T22:23:00Z">
        <w:r>
          <w:rPr/>
          <w:delText xml:space="preserve"> </w:delText>
        </w:r>
      </w:del>
    </w:p>
    <w:p>
      <w:pPr>
        <w:pStyle w:val="TextBody"/>
        <w:rPr/>
      </w:pPr>
      <w:r>
        <w:rPr>
          <w:rStyle w:val="Term"/>
        </w:rPr>
        <w:t>Governing Documents</w:t>
      </w:r>
      <w:r>
        <w:rPr/>
        <w:t>: Those documents referred to in Article (6).</w:t>
      </w:r>
    </w:p>
    <w:p>
      <w:pPr>
        <w:pStyle w:val="TextBody"/>
        <w:rPr/>
      </w:pPr>
      <w:r>
        <w:rPr>
          <w:rStyle w:val="Term"/>
        </w:rPr>
        <w:t>Honorary President</w:t>
      </w:r>
      <w:r>
        <w:rPr/>
        <w:t xml:space="preserve">: An individual selected in accordance </w:t>
      </w:r>
      <w:del w:id="81" w:author="dgregoir" w:date="2007-01-21T22:24:00Z">
        <w:r>
          <w:rPr/>
          <w:delText xml:space="preserve">to </w:delText>
        </w:r>
      </w:del>
      <w:ins w:id="82" w:author="dgregoir" w:date="2007-01-21T22:24:00Z">
        <w:r>
          <w:rPr/>
          <w:t xml:space="preserve">with </w:t>
        </w:r>
      </w:ins>
      <w:r>
        <w:rPr/>
        <w:t>Article (9).</w:t>
      </w:r>
    </w:p>
    <w:p>
      <w:pPr>
        <w:pStyle w:val="TextBody"/>
        <w:rPr/>
      </w:pPr>
      <w:r>
        <w:rPr>
          <w:rStyle w:val="Term"/>
        </w:rPr>
        <w:t>Impeachment Meeting</w:t>
      </w:r>
      <w:r>
        <w:rPr/>
        <w:t xml:space="preserve">: A special meeting of the entire membership </w:t>
      </w:r>
      <w:del w:id="83" w:author="dgregoir" w:date="2007-01-21T22:24:00Z">
        <w:r>
          <w:rPr/>
          <w:delText xml:space="preserve">with the intent </w:delText>
        </w:r>
      </w:del>
      <w:ins w:id="84" w:author="dgregoir" w:date="2007-01-21T22:24:00Z">
        <w:r>
          <w:rPr/>
          <w:t xml:space="preserve">for the purposes </w:t>
        </w:r>
      </w:ins>
      <w:r>
        <w:rPr/>
        <w:t xml:space="preserve">of deciding the removal of </w:t>
      </w:r>
      <w:del w:id="85" w:author="dgregoir" w:date="2007-01-21T22:25:00Z">
        <w:r>
          <w:rPr/>
          <w:delText xml:space="preserve">a </w:delText>
        </w:r>
      </w:del>
      <w:ins w:id="86" w:author="dgregoir" w:date="2007-01-21T22:25:00Z">
        <w:r>
          <w:rPr/>
          <w:t xml:space="preserve">one or more </w:t>
        </w:r>
      </w:ins>
      <w:del w:id="87" w:author="dgregoir" w:date="2007-01-21T22:25:00Z">
        <w:r>
          <w:rPr/>
          <w:delText>Member</w:delText>
        </w:r>
      </w:del>
      <w:ins w:id="88" w:author="dgregoir" w:date="2007-01-21T22:25:00Z">
        <w:r>
          <w:rPr/>
          <w:t>member</w:t>
        </w:r>
      </w:ins>
      <w:del w:id="89" w:author="dgregoir" w:date="2007-01-21T22:25:00Z">
        <w:r>
          <w:rPr/>
          <w:delText>(</w:delText>
        </w:r>
      </w:del>
      <w:r>
        <w:rPr/>
        <w:t>s</w:t>
      </w:r>
      <w:del w:id="90" w:author="dgregoir" w:date="2007-01-21T22:25:00Z">
        <w:r>
          <w:rPr/>
          <w:delText>)</w:delText>
        </w:r>
      </w:del>
      <w:r>
        <w:rPr/>
        <w:t xml:space="preserve"> of the </w:t>
      </w:r>
      <w:del w:id="91" w:author="Dana Gregoire" w:date="2007-01-24T02:00:00Z">
        <w:r>
          <w:rPr/>
          <w:delText>Board of Directors</w:delText>
        </w:r>
      </w:del>
      <w:ins w:id="92" w:author="Dana Gregoire" w:date="2007-01-24T02:00:00Z">
        <w:r>
          <w:rPr/>
          <w:t>Board</w:t>
        </w:r>
      </w:ins>
      <w:r>
        <w:rPr/>
        <w:t>.</w:t>
      </w:r>
    </w:p>
    <w:p>
      <w:pPr>
        <w:pStyle w:val="TextBody"/>
        <w:rPr/>
      </w:pPr>
      <w:r>
        <w:rPr>
          <w:rStyle w:val="Term"/>
        </w:rPr>
        <w:t>Impeachment Motion</w:t>
      </w:r>
      <w:r>
        <w:rPr/>
        <w:t xml:space="preserve">: A motion from the </w:t>
      </w:r>
      <w:del w:id="93" w:author="Dana Gregoire" w:date="2007-01-24T02:00:00Z">
        <w:r>
          <w:rPr/>
          <w:delText>Board of Directors</w:delText>
        </w:r>
      </w:del>
      <w:ins w:id="94" w:author="Dana Gregoire" w:date="2007-01-24T02:00:00Z">
        <w:r>
          <w:rPr/>
          <w:t>Board</w:t>
        </w:r>
      </w:ins>
      <w:r>
        <w:rPr/>
        <w:t xml:space="preserve"> that initiates impeachment proceedings.</w:t>
      </w:r>
    </w:p>
    <w:p>
      <w:pPr>
        <w:pStyle w:val="TextBody"/>
        <w:rPr>
          <w:ins w:id="97" w:author="Dana Gregoire" w:date="2007-01-24T01:37:00Z"/>
        </w:rPr>
      </w:pPr>
      <w:ins w:id="95" w:author="Dana Gregoire" w:date="2007-01-24T01:37:00Z">
        <w:r>
          <w:rPr>
            <w:rStyle w:val="Term"/>
          </w:rPr>
          <w:t>Landmark Event</w:t>
        </w:r>
      </w:ins>
      <w:ins w:id="96" w:author="Dana Gregoire" w:date="2007-01-24T01:37:00Z">
        <w:r>
          <w:rPr/>
          <w:t>: An event hosted by YPM Inc. that individuals must attend in order to qualify for membership.</w:t>
        </w:r>
      </w:ins>
    </w:p>
    <w:p>
      <w:pPr>
        <w:pStyle w:val="TextBody"/>
        <w:rPr>
          <w:ins w:id="100" w:author="Dana Gregoire" w:date="2007-01-24T03:52:00Z"/>
        </w:rPr>
      </w:pPr>
      <w:ins w:id="98" w:author="Dana Gregoire" w:date="2007-01-24T02:30:00Z">
        <w:r>
          <w:rPr>
            <w:rStyle w:val="Term"/>
          </w:rPr>
          <w:t>Member</w:t>
        </w:r>
      </w:ins>
      <w:ins w:id="99" w:author="Dana Gregoire" w:date="2007-01-24T02:30:00Z">
        <w:r>
          <w:rPr/>
          <w:t>: An individual who meets the eligibility requirements listed in Article (5).</w:t>
        </w:r>
      </w:ins>
    </w:p>
    <w:p>
      <w:pPr>
        <w:pStyle w:val="TextBody"/>
        <w:rPr>
          <w:ins w:id="103" w:author="Dana Gregoire" w:date="2007-01-24T02:30:00Z"/>
        </w:rPr>
      </w:pPr>
      <w:ins w:id="101" w:author="Dana Gregoire" w:date="2007-01-24T03:52:00Z">
        <w:r>
          <w:rPr>
            <w:rStyle w:val="Term"/>
          </w:rPr>
          <w:t>Membership</w:t>
        </w:r>
      </w:ins>
      <w:ins w:id="102" w:author="Dana Gregoire" w:date="2007-01-24T03:52:00Z">
        <w:r>
          <w:rPr/>
          <w:t>: The collective Members of YPM Inc.</w:t>
        </w:r>
      </w:ins>
    </w:p>
    <w:p>
      <w:pPr>
        <w:pStyle w:val="TextBody"/>
        <w:rPr>
          <w:ins w:id="106" w:author="Dana Gregoire" w:date="2007-01-24T02:30:00Z"/>
        </w:rPr>
      </w:pPr>
      <w:ins w:id="104" w:author="Dana Gregoire" w:date="2007-01-24T02:30:00Z">
        <w:r>
          <w:rPr>
            <w:rStyle w:val="Term"/>
          </w:rPr>
          <w:t>Order-in-Council</w:t>
        </w:r>
      </w:ins>
      <w:ins w:id="105" w:author="Dana Gregoire" w:date="2007-01-24T02:30:00Z">
        <w:r>
          <w:rPr/>
          <w:t>: A measure taken by a unanimous decision of the Board to amend the By-laws or the Standing Orders.</w:t>
        </w:r>
      </w:ins>
    </w:p>
    <w:p>
      <w:pPr>
        <w:pStyle w:val="TextBody"/>
        <w:rPr/>
      </w:pPr>
      <w:ins w:id="107" w:author="Matt Bolley" w:date="2007-01-21T23:24:00Z">
        <w:r>
          <w:rPr>
            <w:rStyle w:val="Term"/>
          </w:rPr>
          <w:t>Parliamentary</w:t>
        </w:r>
      </w:ins>
      <w:ins w:id="108" w:author="Matt Bolley" w:date="2007-01-19T00:40:00Z">
        <w:r>
          <w:rPr>
            <w:rStyle w:val="Term"/>
          </w:rPr>
          <w:t xml:space="preserve"> Sessions</w:t>
        </w:r>
      </w:ins>
      <w:ins w:id="109" w:author="Matt Bolley" w:date="2007-01-19T00:40:00Z">
        <w:r>
          <w:rPr/>
          <w:t xml:space="preserve">: </w:t>
        </w:r>
      </w:ins>
      <w:ins w:id="110" w:author="Matt Bolley" w:date="2007-01-19T00:40:00Z">
        <w:del w:id="111" w:author="dgregoir" w:date="2007-01-21T22:19:00Z">
          <w:r>
            <w:rPr/>
            <w:delText>Parliamentary e</w:delText>
          </w:r>
        </w:del>
      </w:ins>
      <w:ins w:id="112" w:author="dgregoir" w:date="2007-01-21T22:19:00Z">
        <w:r>
          <w:rPr/>
          <w:t>E</w:t>
        </w:r>
      </w:ins>
      <w:ins w:id="113" w:author="Matt Bolley" w:date="2007-01-19T00:41:00Z">
        <w:r>
          <w:rPr/>
          <w:t>vents organized by YPM Inc.</w:t>
        </w:r>
      </w:ins>
      <w:ins w:id="114" w:author="dgregoir" w:date="2007-01-21T22:19:00Z">
        <w:r>
          <w:rPr/>
          <w:t xml:space="preserve"> for the purposes of simulating a parliamentary environment.</w:t>
        </w:r>
      </w:ins>
    </w:p>
    <w:p>
      <w:pPr>
        <w:pStyle w:val="TextBody"/>
        <w:rPr>
          <w:del w:id="126" w:author="Dana Gregoire" w:date="2007-01-24T02:30:00Z"/>
        </w:rPr>
      </w:pPr>
      <w:del w:id="115" w:author="Unknown" w:date="0-00-00T00:00:00Z">
        <w:r>
          <w:rPr>
            <w:rStyle w:val="Term"/>
          </w:rPr>
          <w:delText>Member</w:delText>
        </w:r>
      </w:del>
      <w:del w:id="116" w:author="Dana Gregoire" w:date="2007-01-24T02:30:00Z">
        <w:r>
          <w:rPr/>
          <w:delText>: An individual selected to participate in the Annual Session of Youth Parliament of Manitoba Inc. who meets the eligibility requirements</w:delText>
        </w:r>
      </w:del>
      <w:del w:id="117" w:author="Dana Gregoire" w:date="2007-01-24T02:16:00Z">
        <w:r>
          <w:rPr/>
          <w:delText xml:space="preserve"> </w:delText>
        </w:r>
      </w:del>
      <w:ins w:id="118" w:author="dgregoir" w:date="2007-01-21T22:28:00Z">
        <w:del w:id="119" w:author="Dana Gregoire" w:date="2007-01-24T02:16:00Z">
          <w:r>
            <w:rPr/>
            <w:delText>and is entitled to the benefits</w:delText>
          </w:r>
        </w:del>
      </w:ins>
      <w:ins w:id="120" w:author="dgregoir" w:date="2007-01-21T22:28:00Z">
        <w:del w:id="121" w:author="Dana Gregoire" w:date="2007-01-24T02:30:00Z">
          <w:r>
            <w:rPr/>
            <w:delText xml:space="preserve"> </w:delText>
          </w:r>
        </w:del>
      </w:ins>
      <w:del w:id="122" w:author="Dana Gregoire" w:date="2007-01-24T02:30:00Z">
        <w:r>
          <w:rPr/>
          <w:delText xml:space="preserve">as laid out </w:delText>
        </w:r>
      </w:del>
      <w:ins w:id="123" w:author="dgregoir" w:date="2007-01-21T22:27:00Z">
        <w:del w:id="124" w:author="Dana Gregoire" w:date="2007-01-24T02:30:00Z">
          <w:r>
            <w:rPr/>
            <w:delText xml:space="preserve">listed </w:delText>
          </w:r>
        </w:del>
      </w:ins>
      <w:del w:id="125" w:author="Dana Gregoire" w:date="2007-01-24T02:30:00Z">
        <w:r>
          <w:rPr/>
          <w:delText>in Article (5).</w:delText>
        </w:r>
      </w:del>
    </w:p>
    <w:p>
      <w:pPr>
        <w:pStyle w:val="TextBody"/>
        <w:rPr>
          <w:del w:id="128" w:author="Unknown" w:date="0-00-00T00:00:00Z"/>
        </w:rPr>
      </w:pPr>
      <w:del w:id="127" w:author="Unknown" w:date="0-00-00T00:00:00Z">
        <w:r>
          <w:rPr>
            <w:rStyle w:val="Term"/>
          </w:rPr>
          <w:delText>Members-at-Large: Members of the Youth Parliament of Manitoba Inc. that do not sit on the Board of Directors.</w:delText>
        </w:r>
      </w:del>
    </w:p>
    <w:p>
      <w:pPr>
        <w:pStyle w:val="TextBody"/>
        <w:rPr>
          <w:del w:id="130" w:author="Unknown" w:date="0-00-00T00:00:00Z"/>
        </w:rPr>
      </w:pPr>
      <w:del w:id="129" w:author="Unknown" w:date="0-00-00T00:00:00Z">
        <w:r>
          <w:rPr>
            <w:rStyle w:val="Term"/>
          </w:rPr>
          <w:delText>Officers of the House: Individuals who are not Members and who attend the Annual Session for the purposes of serving the House and its Members.</w:delText>
        </w:r>
      </w:del>
    </w:p>
    <w:p>
      <w:pPr>
        <w:pStyle w:val="TextBody"/>
        <w:rPr>
          <w:del w:id="135" w:author="Dana Gregoire" w:date="2007-01-24T02:30:00Z"/>
        </w:rPr>
      </w:pPr>
      <w:del w:id="131" w:author="Unknown" w:date="0-00-00T00:00:00Z">
        <w:r>
          <w:rPr>
            <w:rStyle w:val="Term"/>
          </w:rPr>
          <w:delText>Order-in-Council</w:delText>
        </w:r>
      </w:del>
      <w:del w:id="132" w:author="Dana Gregoire" w:date="2007-01-24T02:30:00Z">
        <w:r>
          <w:rPr/>
          <w:delText xml:space="preserve">: A measure taken by a unanimous decision of the </w:delText>
        </w:r>
      </w:del>
      <w:del w:id="133" w:author="Dana Gregoire" w:date="2007-01-24T02:00:00Z">
        <w:r>
          <w:rPr/>
          <w:delText>Board of Directors</w:delText>
        </w:r>
      </w:del>
      <w:del w:id="134" w:author="Dana Gregoire" w:date="2007-01-24T02:30:00Z">
        <w:r>
          <w:rPr/>
          <w:delText xml:space="preserve"> to immediately amend the By-laws or the Standing Orders.</w:delText>
        </w:r>
      </w:del>
    </w:p>
    <w:p>
      <w:pPr>
        <w:pStyle w:val="TextBody"/>
        <w:rPr>
          <w:del w:id="137" w:author="Unknown" w:date="0-00-00T00:00:00Z"/>
        </w:rPr>
      </w:pPr>
      <w:del w:id="136" w:author="Unknown" w:date="0-00-00T00:00:00Z">
        <w:r>
          <w:rPr>
            <w:rStyle w:val="Term"/>
          </w:rPr>
          <w:delText>Parliamentary Executive: The Parliamentary Executive consists of the Premier, the Speaker, the Deputy Premier, the House Leader and the Deputy Speaker. The Parliamentary Executive is the body that officiates the Annual Session.</w:delText>
        </w:r>
      </w:del>
    </w:p>
    <w:p>
      <w:pPr>
        <w:pStyle w:val="TextBody"/>
        <w:rPr>
          <w:del w:id="139" w:author="Unknown" w:date="0-00-00T00:00:00Z"/>
        </w:rPr>
      </w:pPr>
      <w:del w:id="138" w:author="Unknown" w:date="0-00-00T00:00:00Z">
        <w:r>
          <w:rPr>
            <w:rStyle w:val="Term"/>
          </w:rPr>
          <w:delText>Regular Meeting: A meeting for which two days notice has been given to all Members who would normally be permitted to attend.</w:delText>
        </w:r>
      </w:del>
    </w:p>
    <w:p>
      <w:pPr>
        <w:pStyle w:val="TextBody"/>
        <w:rPr/>
      </w:pPr>
      <w:del w:id="140" w:author="Unknown" w:date="0-00-00T00:00:00Z">
        <w:r>
          <w:rPr>
            <w:rStyle w:val="Term"/>
          </w:rPr>
          <w:delText>Standing</w:delText>
        </w:r>
      </w:del>
      <w:ins w:id="141" w:author="Dana Gregoire" w:date="2007-01-24T03:43:00Z">
        <w:r>
          <w:rPr>
            <w:rStyle w:val="Term"/>
          </w:rPr>
          <w:t>Special</w:t>
        </w:r>
      </w:ins>
      <w:r>
        <w:rPr>
          <w:rStyle w:val="Term"/>
        </w:rPr>
        <w:t xml:space="preserve"> Committee</w:t>
      </w:r>
      <w:r>
        <w:rPr/>
        <w:t xml:space="preserve">: A committee of YPM Inc. </w:t>
      </w:r>
      <w:del w:id="142" w:author="Dana Gregoire" w:date="2007-01-24T03:44:00Z">
        <w:r>
          <w:rPr/>
          <w:delText xml:space="preserve">that is </w:delText>
        </w:r>
      </w:del>
      <w:ins w:id="143" w:author="Dana Gregoire" w:date="2007-01-24T03:44:00Z">
        <w:r>
          <w:rPr/>
          <w:t>having a mandate as specified in the By-laws</w:t>
        </w:r>
      </w:ins>
      <w:del w:id="144" w:author="dgregoir" w:date="2007-01-21T22:26:00Z">
        <w:r>
          <w:rPr/>
          <w:delText>enacted by the By-laws</w:delText>
        </w:r>
      </w:del>
      <w:ins w:id="145" w:author="Dana Gregoire" w:date="2007-01-24T02:07:00Z">
        <w:r>
          <w:rPr/>
          <w:t xml:space="preserve"> pursuant to Article (18)</w:t>
        </w:r>
      </w:ins>
      <w:ins w:id="146" w:author="dgregoir" w:date="2007-01-21T22:26:00Z">
        <w:del w:id="147" w:author="Dana Gregoire" w:date="2007-01-24T02:07:00Z">
          <w:r>
            <w:rPr/>
            <w:delText>struck by the membership</w:delText>
          </w:r>
        </w:del>
      </w:ins>
      <w:r>
        <w:rPr/>
        <w:t>.</w:t>
      </w:r>
    </w:p>
    <w:p>
      <w:pPr>
        <w:pStyle w:val="TextBody"/>
        <w:rPr>
          <w:ins w:id="152" w:author="Dana Gregoire" w:date="2007-01-24T02:30:00Z"/>
        </w:rPr>
      </w:pPr>
      <w:ins w:id="148" w:author="Dana Gregoire" w:date="2007-01-24T02:30:00Z">
        <w:r>
          <w:rPr>
            <w:rStyle w:val="Term"/>
          </w:rPr>
          <w:t>Western Canada Youth Parliament/WCYP</w:t>
        </w:r>
      </w:ins>
      <w:ins w:id="149" w:author="Dana Gregoire" w:date="2007-01-24T02:30:00Z">
        <w:r>
          <w:rPr/>
          <w:t xml:space="preserve">: An event co-hosted by YPM Inc. and similar organizations from </w:t>
        </w:r>
      </w:ins>
      <w:ins w:id="150" w:author="Dana Gregoire" w:date="2007-01-24T02:32:00Z">
        <w:r>
          <w:rPr/>
          <w:t>W</w:t>
        </w:r>
      </w:ins>
      <w:ins w:id="151" w:author="Dana Gregoire" w:date="2007-01-24T02:30:00Z">
        <w:r>
          <w:rPr/>
          <w:t>estern Canada.</w:t>
        </w:r>
      </w:ins>
    </w:p>
    <w:p>
      <w:pPr>
        <w:pStyle w:val="TextBody"/>
        <w:rPr>
          <w:del w:id="154" w:author="dgregoir" w:date="2007-01-21T22:20:00Z"/>
        </w:rPr>
      </w:pPr>
      <w:del w:id="153" w:author="dgregoir" w:date="2007-01-21T22:20:00Z">
        <w:r>
          <w:rPr/>
          <w:delText>WCYP Planning Board: A group of Members selected by the Board of Directors to facilitate the planning and implementation of a session of the Western Canada Youth Parliament when it is to be hosted by the Youth Parliament of Manitoba Inc.</w:delText>
        </w:r>
      </w:del>
    </w:p>
    <w:p>
      <w:pPr>
        <w:pStyle w:val="TextBody"/>
        <w:numPr>
          <w:ilvl w:val="0"/>
          <w:numId w:val="3"/>
        </w:numPr>
        <w:ind w:left="2160" w:hanging="2160"/>
        <w:rPr/>
      </w:pPr>
      <w:r>
        <w:rPr/>
        <w:t>Name of the Corporation</w:t>
      </w:r>
    </w:p>
    <w:p>
      <w:pPr>
        <w:pStyle w:val="ListOutlineNumbered"/>
        <w:numPr>
          <w:ilvl w:val="0"/>
          <w:numId w:val="4"/>
        </w:numPr>
        <w:rPr/>
      </w:pPr>
      <w:r>
        <w:rPr/>
        <w:t xml:space="preserve">The corporation shall be known as </w:t>
      </w:r>
      <w:del w:id="155" w:author="Dana Gregoire" w:date="2007-01-24T01:42:00Z">
        <w:r>
          <w:rPr/>
          <w:delText xml:space="preserve">the </w:delText>
        </w:r>
      </w:del>
      <w:r>
        <w:rPr/>
        <w:t>Youth Parliament of Manitoba Inc., hereafter known as “YPM Inc.”</w:t>
      </w:r>
    </w:p>
    <w:p>
      <w:pPr>
        <w:pStyle w:val="Heading2"/>
        <w:numPr>
          <w:ilvl w:val="0"/>
          <w:numId w:val="3"/>
        </w:numPr>
        <w:ind w:left="2160" w:hanging="2160"/>
        <w:rPr/>
      </w:pPr>
      <w:del w:id="156" w:author="Matt Bolley" w:date="2007-03-01T17:41:00Z">
        <w:r>
          <w:rPr/>
          <w:delText xml:space="preserve">Purpose </w:delText>
        </w:r>
      </w:del>
      <w:ins w:id="157" w:author="Matt Bolley" w:date="2007-03-01T17:41:00Z">
        <w:r>
          <w:rPr/>
          <w:t xml:space="preserve">Mission </w:t>
        </w:r>
      </w:ins>
      <w:r>
        <w:rPr/>
        <w:t>of the Corporation</w:t>
      </w:r>
    </w:p>
    <w:p>
      <w:pPr>
        <w:pStyle w:val="ListOutlineNumbered"/>
        <w:numPr>
          <w:ilvl w:val="0"/>
          <w:numId w:val="5"/>
        </w:numPr>
        <w:rPr/>
      </w:pPr>
      <w:r>
        <w:rPr/>
        <w:t>YPM Inc. shall be independent, non-profit, non-partisan, and non-denominational.</w:t>
      </w:r>
    </w:p>
    <w:p>
      <w:pPr>
        <w:pStyle w:val="ListOutlineNumbered"/>
        <w:numPr>
          <w:ilvl w:val="0"/>
          <w:numId w:val="4"/>
        </w:numPr>
        <w:rPr>
          <w:ins w:id="160" w:author="Matt Bolley" w:date="2007-03-01T17:40:00Z"/>
        </w:rPr>
      </w:pPr>
      <w:ins w:id="158" w:author="Matt Bolley" w:date="2007-03-01T17:40:00Z">
        <w:commentRangeStart w:id="0"/>
        <w:r>
          <w:rPr/>
          <w:t>The goal of the YPM Inc. is to foster amongst the youth of Manitoba an understanding of, interest in, and engagement with the Canadian democratic parliamentary process that would enable their active participation in society as responsible citizens. In so doing, YPM strives to encourage the growth of the individual and their abilities through their exposure to a diversity of ideas and perspectives and the fellowship of their peers.</w:t>
        </w:r>
      </w:ins>
      <w:ins w:id="159" w:author="Matt Bolley" w:date="2007-03-01T17:40:00Z">
        <w:commentRangeEnd w:id="0"/>
        <w:r>
          <w:commentReference w:id="0"/>
        </w:r>
        <w:r>
          <w:rPr>
            <w:rStyle w:val="CommentReference"/>
            <w:vanish w:val="false"/>
          </w:rPr>
        </w:r>
      </w:ins>
    </w:p>
    <w:p>
      <w:pPr>
        <w:pStyle w:val="ListOutlineNumbered"/>
        <w:numPr>
          <w:ilvl w:val="0"/>
          <w:numId w:val="0"/>
        </w:numPr>
        <w:ind w:left="0" w:hanging="0"/>
        <w:rPr>
          <w:del w:id="165" w:author="Matt Bolley" w:date="2007-03-01T17:46:00Z"/>
        </w:rPr>
      </w:pPr>
      <w:del w:id="161" w:author="Matt Bolley" w:date="2007-03-01T17:40:00Z">
        <w:r>
          <w:rPr/>
          <w:delText>The goal of YPM Inc. shall be to present young people with the opportunity of educating themselves as to the workings of the political process under parliamentary democracy, and to encourage the growth of the individual personality though</w:delText>
        </w:r>
      </w:del>
      <w:del w:id="162" w:author="Matt Bolley" w:date="2007-03-01T14:15:00Z">
        <w:r>
          <w:rPr/>
          <w:delText>t</w:delText>
        </w:r>
      </w:del>
      <w:del w:id="163" w:author="Matt Bolley" w:date="2007-03-01T17:40:00Z">
        <w:r>
          <w:rPr/>
          <w:delText xml:space="preserve"> the fellowship of one’s peers and an exposure to new ideas and differing points of view.</w:delText>
        </w:r>
      </w:del>
      <w:ins w:id="164" w:author="Matt Bolley" w:date="2007-03-01T17:46:00Z">
        <w:r>
          <w:rPr/>
          <w:t xml:space="preserve"> </w:t>
        </w:r>
      </w:ins>
    </w:p>
    <w:p>
      <w:pPr>
        <w:pStyle w:val="ListOutlineNumbered"/>
        <w:widowControl/>
        <w:numPr>
          <w:ilvl w:val="0"/>
          <w:numId w:val="0"/>
        </w:numPr>
        <w:bidi w:val="0"/>
        <w:ind w:left="0" w:hanging="0"/>
        <w:rPr>
          <w:ins w:id="167" w:author="Matt Bolley" w:date="2007-03-01T17:41:00Z"/>
        </w:rPr>
      </w:pPr>
      <w:ins w:id="166" w:author="Matt Bolley" w:date="2007-03-01T17:41:00Z">
        <w:r>
          <w:rPr/>
          <w:t>The primary method by which this goal shall be pursued shall be the annual operation by the corporation of at least one model parliament open to participation by all Manitoban youth aged sixteen to twenty.</w:t>
        </w:r>
      </w:ins>
    </w:p>
    <w:p>
      <w:pPr>
        <w:pStyle w:val="ListOutlineNumbered"/>
        <w:numPr>
          <w:ilvl w:val="0"/>
          <w:numId w:val="0"/>
        </w:numPr>
        <w:ind w:left="0" w:hanging="0"/>
        <w:rPr>
          <w:ins w:id="182" w:author="Matt Bolley" w:date="2007-01-18T19:55:00Z"/>
        </w:rPr>
      </w:pPr>
      <w:ins w:id="168" w:author="Matt Bolley" w:date="2007-01-18T19:54:00Z">
        <w:del w:id="169" w:author="Dana Gregoire" w:date="2007-01-24T02:36:00Z">
          <w:commentRangeStart w:id="1"/>
          <w:r>
            <w:rPr/>
            <w:delText xml:space="preserve">To achieve </w:delText>
          </w:r>
        </w:del>
      </w:ins>
      <w:ins w:id="170" w:author="Matt Bolley" w:date="2007-01-18T19:54:00Z">
        <w:del w:id="171" w:author="Dana Gregoire" w:date="2007-01-24T01:42:00Z">
          <w:r>
            <w:rPr/>
            <w:delText>this</w:delText>
          </w:r>
        </w:del>
      </w:ins>
      <w:ins w:id="172" w:author="Matt Bolley" w:date="2007-01-18T19:54:00Z">
        <w:del w:id="173" w:author="Dana Gregoire" w:date="2007-01-24T02:36:00Z">
          <w:r>
            <w:rPr/>
            <w:delText xml:space="preserve"> goal, </w:delText>
          </w:r>
        </w:del>
      </w:ins>
      <w:ins w:id="174" w:author="Dana Gregoire" w:date="2007-01-24T02:36:00Z">
        <w:del w:id="175" w:author="Matt Bolley" w:date="2007-03-01T17:41:00Z">
          <w:r>
            <w:rPr/>
            <w:delText xml:space="preserve">achieve its goal by </w:delText>
          </w:r>
        </w:del>
      </w:ins>
      <w:ins w:id="176" w:author="Matt Bolley" w:date="2007-01-18T19:54:00Z">
        <w:del w:id="177" w:author="Dana Gregoire" w:date="2007-01-24T02:36:00Z">
          <w:r>
            <w:rPr/>
            <w:delText>e</w:delText>
          </w:r>
        </w:del>
      </w:ins>
      <w:ins w:id="178" w:author="Dana Gregoire" w:date="2007-01-24T02:36:00Z">
        <w:del w:id="179" w:author="Matt Bolley" w:date="2007-03-01T17:41:00Z">
          <w:r>
            <w:rPr/>
            <w:delText xml:space="preserve">ingannual </w:delText>
          </w:r>
        </w:del>
      </w:ins>
      <w:del w:id="180" w:author="Matt Bolley" w:date="2007-03-01T17:41:00Z">
        <w:r>
          <w:rPr/>
          <w:delText xml:space="preserve"> </w:delText>
        </w:r>
      </w:del>
      <w:ins w:id="181" w:author="Matt Bolley" w:date="2007-02-18T23:28:00Z">
        <w:commentRangeEnd w:id="1"/>
        <w:r>
          <w:commentReference w:id="1"/>
        </w:r>
        <w:r>
          <w:rPr>
            <w:rStyle w:val="CommentReference"/>
            <w:vanish w:val="false"/>
          </w:rPr>
        </w:r>
      </w:ins>
    </w:p>
    <w:p>
      <w:pPr>
        <w:pStyle w:val="Heading2"/>
        <w:numPr>
          <w:ilvl w:val="0"/>
          <w:numId w:val="3"/>
        </w:numPr>
        <w:ind w:left="2160" w:hanging="2160"/>
        <w:rPr/>
      </w:pPr>
      <w:r>
        <w:rPr/>
        <w:t>Fiscal Year End</w:t>
      </w:r>
    </w:p>
    <w:p>
      <w:pPr>
        <w:pStyle w:val="ListOutlineNumbered"/>
        <w:numPr>
          <w:ilvl w:val="0"/>
          <w:numId w:val="6"/>
        </w:numPr>
        <w:rPr/>
      </w:pPr>
      <w:r>
        <w:rPr/>
        <w:t>The fiscal year end of YPM Inc. shall be the thirty-first of January.</w:t>
      </w:r>
    </w:p>
    <w:p>
      <w:pPr>
        <w:pStyle w:val="Heading2"/>
        <w:numPr>
          <w:ilvl w:val="0"/>
          <w:numId w:val="3"/>
        </w:numPr>
        <w:ind w:left="2160" w:hanging="2160"/>
        <w:rPr/>
      </w:pPr>
      <w:del w:id="183" w:author="Dana Gregoire" w:date="2007-01-24T02:34:00Z">
        <w:r>
          <w:rPr/>
          <w:delText xml:space="preserve">Definition of </w:delText>
        </w:r>
      </w:del>
      <w:del w:id="184" w:author="Matt Bolley" w:date="2007-01-17T21:55:00Z">
        <w:r>
          <w:rPr/>
          <w:delText xml:space="preserve">the General </w:delText>
        </w:r>
      </w:del>
      <w:r>
        <w:rPr/>
        <w:t>Membership</w:t>
      </w:r>
    </w:p>
    <w:p>
      <w:pPr>
        <w:pStyle w:val="ListOutlineNumbered"/>
        <w:numPr>
          <w:ilvl w:val="0"/>
          <w:numId w:val="7"/>
        </w:numPr>
        <w:rPr>
          <w:del w:id="186" w:author="Matt Bolley" w:date="2007-01-17T21:55:00Z"/>
        </w:rPr>
      </w:pPr>
      <w:del w:id="185" w:author="Matt Bolley" w:date="2007-01-17T21:55:00Z">
        <w:r>
          <w:rPr/>
          <w:delText>A Member of YPM Inc. shall:</w:delText>
        </w:r>
      </w:del>
    </w:p>
    <w:p>
      <w:pPr>
        <w:pStyle w:val="ListOutlineNumbered"/>
        <w:numPr>
          <w:ilvl w:val="1"/>
          <w:numId w:val="4"/>
        </w:numPr>
        <w:rPr>
          <w:del w:id="190" w:author="Matt Bolley" w:date="2007-01-17T21:29:00Z"/>
        </w:rPr>
      </w:pPr>
      <w:del w:id="187" w:author="Matt Bolley" w:date="2007-01-17T21:29:00Z">
        <w:r>
          <w:rPr/>
          <w:delText xml:space="preserve">have full speaking and voting rights at </w:delText>
        </w:r>
      </w:del>
      <w:del w:id="188" w:author="Matt Bolley" w:date="2007-01-17T21:22:00Z">
        <w:r>
          <w:rPr/>
          <w:delText>the Annual Session</w:delText>
        </w:r>
      </w:del>
      <w:del w:id="189" w:author="Matt Bolley" w:date="2007-01-17T21:29:00Z">
        <w:r>
          <w:rPr/>
          <w:delText>,</w:delText>
        </w:r>
      </w:del>
    </w:p>
    <w:p>
      <w:pPr>
        <w:pStyle w:val="ListOutlineNumbered"/>
        <w:numPr>
          <w:ilvl w:val="1"/>
          <w:numId w:val="4"/>
        </w:numPr>
        <w:rPr>
          <w:del w:id="192" w:author="Matt Bolley" w:date="2007-01-17T21:38:00Z"/>
        </w:rPr>
      </w:pPr>
      <w:del w:id="191" w:author="Matt Bolley" w:date="2007-01-17T21:38:00Z">
        <w:r>
          <w:rPr/>
          <w:delText>have the right of a vote at the AGM and the Election Meeting,</w:delText>
        </w:r>
      </w:del>
    </w:p>
    <w:p>
      <w:pPr>
        <w:pStyle w:val="ListOutlineNumbered"/>
        <w:numPr>
          <w:ilvl w:val="1"/>
          <w:numId w:val="4"/>
        </w:numPr>
        <w:rPr>
          <w:del w:id="194" w:author="Matt Bolley" w:date="2007-01-17T21:55:00Z"/>
        </w:rPr>
      </w:pPr>
      <w:del w:id="193" w:author="Matt Bolley" w:date="2007-01-17T21:55:00Z">
        <w:r>
          <w:rPr/>
          <w:delText>have the right to apply to Cabinet, and</w:delText>
        </w:r>
      </w:del>
    </w:p>
    <w:p>
      <w:pPr>
        <w:pStyle w:val="ListOutlineNumbered"/>
        <w:numPr>
          <w:ilvl w:val="1"/>
          <w:numId w:val="4"/>
        </w:numPr>
        <w:rPr>
          <w:del w:id="196" w:author="Matt Bolley" w:date="2007-01-17T21:55:00Z"/>
        </w:rPr>
      </w:pPr>
      <w:del w:id="195" w:author="Matt Bolley" w:date="2007-01-17T21:55:00Z">
        <w:r>
          <w:rPr/>
          <w:delText>have the opportunity to be elected to the Board of Directors, provided they have reached the age of majority.</w:delText>
        </w:r>
      </w:del>
    </w:p>
    <w:p>
      <w:pPr>
        <w:pStyle w:val="ListOutlineNumbered"/>
        <w:numPr>
          <w:ilvl w:val="0"/>
          <w:numId w:val="8"/>
        </w:numPr>
        <w:rPr/>
      </w:pPr>
      <w:r>
        <w:rPr/>
        <w:t>In order to be eligible for membership in YPM Inc., a person must:</w:t>
      </w:r>
    </w:p>
    <w:p>
      <w:pPr>
        <w:pStyle w:val="ListOutlineNumbered"/>
        <w:numPr>
          <w:ilvl w:val="1"/>
          <w:numId w:val="4"/>
        </w:numPr>
        <w:rPr/>
      </w:pPr>
      <w:r>
        <w:rPr/>
        <w:t>be no younger than sixteen years of age and no older than twenty years of age by the thirty-first of December</w:t>
      </w:r>
      <w:del w:id="197" w:author="Matt Bolley" w:date="2007-01-17T21:46:00Z">
        <w:r>
          <w:rPr/>
          <w:delText xml:space="preserve"> of the year of the Annual Session</w:delText>
        </w:r>
      </w:del>
      <w:r>
        <w:rPr/>
        <w:t xml:space="preserve">, with the exception of </w:t>
      </w:r>
      <w:del w:id="198" w:author="Dana Gregoire" w:date="2007-01-24T02:13:00Z">
        <w:r>
          <w:rPr/>
          <w:delText xml:space="preserve">the </w:delText>
        </w:r>
      </w:del>
      <w:ins w:id="199" w:author="Matt Bolley" w:date="2007-01-17T21:46:00Z">
        <w:del w:id="200" w:author="Dana Gregoire" w:date="2007-01-24T02:13:00Z">
          <w:r>
            <w:rPr/>
            <w:delText>m</w:delText>
          </w:r>
        </w:del>
      </w:ins>
      <w:del w:id="201" w:author="Dana Gregoire" w:date="2007-01-24T02:13:00Z">
        <w:r>
          <w:rPr/>
          <w:delText xml:space="preserve">Members of the </w:delText>
        </w:r>
      </w:del>
      <w:del w:id="202" w:author="Dana Gregoire" w:date="2007-01-24T02:00:00Z">
        <w:r>
          <w:rPr/>
          <w:delText>Board of Directors</w:delText>
        </w:r>
      </w:del>
      <w:ins w:id="203" w:author="Dana Gregoire" w:date="2007-01-24T02:13:00Z">
        <w:r>
          <w:rPr/>
          <w:t>Directors</w:t>
        </w:r>
      </w:ins>
      <w:r>
        <w:rPr/>
        <w:t xml:space="preserve">, who </w:t>
      </w:r>
      <w:del w:id="204" w:author="Dana Gregoire" w:date="2007-01-24T03:27:00Z">
        <w:r>
          <w:rPr/>
          <w:delText xml:space="preserve">may </w:delText>
        </w:r>
      </w:del>
      <w:ins w:id="205" w:author="Dana Gregoire" w:date="2007-01-24T03:27:00Z">
        <w:r>
          <w:rPr/>
          <w:t xml:space="preserve">shall </w:t>
        </w:r>
      </w:ins>
      <w:r>
        <w:rPr/>
        <w:t xml:space="preserve">be no older than twenty five </w:t>
      </w:r>
      <w:del w:id="206" w:author="Dana Gregoire" w:date="2007-03-17T13:14:00Z">
        <w:r>
          <w:rPr/>
          <w:delText xml:space="preserve">on </w:delText>
        </w:r>
      </w:del>
      <w:ins w:id="207" w:author="Dana Gregoire" w:date="2007-03-17T13:14:00Z">
        <w:r>
          <w:rPr/>
          <w:t xml:space="preserve">by </w:t>
        </w:r>
      </w:ins>
      <w:r>
        <w:rPr/>
        <w:t>the thirty-first of December</w:t>
      </w:r>
      <w:del w:id="208" w:author="Matt Bolley" w:date="2007-01-17T21:46:00Z">
        <w:r>
          <w:rPr/>
          <w:delText xml:space="preserve"> in the year of the Annual Session</w:delText>
        </w:r>
      </w:del>
      <w:r>
        <w:rPr/>
        <w:t>,</w:t>
      </w:r>
    </w:p>
    <w:p>
      <w:pPr>
        <w:pStyle w:val="ListOutlineNumbered"/>
        <w:numPr>
          <w:ilvl w:val="1"/>
          <w:numId w:val="4"/>
        </w:numPr>
        <w:rPr/>
      </w:pPr>
      <w:r>
        <w:rPr/>
        <w:t>be a resident of, or have a permanent residence in, Manitoba,</w:t>
      </w:r>
      <w:del w:id="209" w:author="dgregoir" w:date="2007-01-21T22:30:00Z">
        <w:r>
          <w:rPr/>
          <w:delText xml:space="preserve"> and</w:delText>
        </w:r>
      </w:del>
    </w:p>
    <w:p>
      <w:pPr>
        <w:pStyle w:val="ListOutlineNumbered"/>
        <w:numPr>
          <w:ilvl w:val="1"/>
          <w:numId w:val="4"/>
        </w:numPr>
        <w:rPr/>
      </w:pPr>
      <w:r>
        <w:rPr/>
        <w:t xml:space="preserve">be registered as having attended </w:t>
      </w:r>
      <w:del w:id="210" w:author="Matt Bolley" w:date="2007-01-17T21:26:00Z">
        <w:r>
          <w:rPr/>
          <w:delText>the Annual Session</w:delText>
        </w:r>
      </w:del>
      <w:ins w:id="211" w:author="Matt Bolley" w:date="2007-01-17T21:26:00Z">
        <w:r>
          <w:rPr/>
          <w:t xml:space="preserve">a </w:t>
        </w:r>
      </w:ins>
      <w:ins w:id="212" w:author="Matt Bolley" w:date="2007-01-17T21:26:00Z">
        <w:del w:id="213" w:author="Dana Gregoire" w:date="2007-01-24T01:47:00Z">
          <w:r>
            <w:rPr/>
            <w:delText>l</w:delText>
          </w:r>
        </w:del>
      </w:ins>
      <w:ins w:id="214" w:author="Dana Gregoire" w:date="2007-01-24T01:47:00Z">
        <w:r>
          <w:rPr/>
          <w:t>L</w:t>
        </w:r>
      </w:ins>
      <w:ins w:id="215" w:author="Matt Bolley" w:date="2007-01-17T21:26:00Z">
        <w:r>
          <w:rPr/>
          <w:t xml:space="preserve">andmark </w:t>
        </w:r>
      </w:ins>
      <w:ins w:id="216" w:author="Matt Bolley" w:date="2007-01-17T21:26:00Z">
        <w:del w:id="217" w:author="Dana Gregoire" w:date="2007-01-24T01:47:00Z">
          <w:r>
            <w:rPr/>
            <w:delText>e</w:delText>
          </w:r>
        </w:del>
      </w:ins>
      <w:ins w:id="218" w:author="Dana Gregoire" w:date="2007-01-24T01:47:00Z">
        <w:r>
          <w:rPr/>
          <w:t>E</w:t>
        </w:r>
      </w:ins>
      <w:ins w:id="219" w:author="Matt Bolley" w:date="2007-01-17T21:26:00Z">
        <w:r>
          <w:rPr/>
          <w:t>vent</w:t>
        </w:r>
      </w:ins>
      <w:ins w:id="220" w:author="Matt Bolley" w:date="2007-01-17T21:50:00Z">
        <w:r>
          <w:rPr/>
          <w:t xml:space="preserve"> </w:t>
        </w:r>
      </w:ins>
      <w:ins w:id="221" w:author="Matt Bolley" w:date="2007-01-17T21:26:00Z">
        <w:r>
          <w:rPr/>
          <w:t>as determined by the Board</w:t>
        </w:r>
      </w:ins>
      <w:ins w:id="222" w:author="dgregoir" w:date="2007-01-21T22:30:00Z">
        <w:r>
          <w:rPr/>
          <w:t>, and</w:t>
        </w:r>
      </w:ins>
      <w:del w:id="223" w:author="dgregoir" w:date="2007-01-21T22:30:00Z">
        <w:r>
          <w:rPr/>
          <w:delText>.</w:delText>
        </w:r>
      </w:del>
    </w:p>
    <w:p>
      <w:pPr>
        <w:pStyle w:val="ListOutlineNumbered"/>
        <w:numPr>
          <w:ilvl w:val="1"/>
          <w:numId w:val="4"/>
        </w:numPr>
        <w:rPr>
          <w:ins w:id="225" w:author="Matt Bolley" w:date="2007-01-17T21:43:00Z"/>
        </w:rPr>
      </w:pPr>
      <w:ins w:id="224" w:author="Matt Bolley" w:date="2007-01-17T21:27:00Z">
        <w:r>
          <w:rPr/>
          <w:t>pay an annual membership fee as determined by the Board.</w:t>
        </w:r>
      </w:ins>
    </w:p>
    <w:p>
      <w:pPr>
        <w:pStyle w:val="ListOutlineNumbered"/>
        <w:numPr>
          <w:ilvl w:val="0"/>
          <w:numId w:val="4"/>
        </w:numPr>
        <w:rPr>
          <w:del w:id="235" w:author="Matt Bolley" w:date="2007-01-17T21:57:00Z"/>
        </w:rPr>
      </w:pPr>
      <w:ins w:id="226" w:author="dgregoir" w:date="2007-01-21T22:30:00Z">
        <w:r>
          <w:rPr/>
          <w:t xml:space="preserve">Subject to Clause (1), </w:t>
        </w:r>
      </w:ins>
      <w:del w:id="227" w:author="Matt Bolley" w:date="2007-01-17T21:23:00Z">
        <w:r>
          <w:rPr/>
          <w:delText>Special membership may be extended to any Member of the previous Annual Session by the Board of Directors</w:delText>
        </w:r>
      </w:del>
      <w:del w:id="228" w:author="Matt Bolley" w:date="2007-01-17T21:57:00Z">
        <w:r>
          <w:rPr/>
          <w:delText xml:space="preserve"> </w:delText>
        </w:r>
      </w:del>
      <w:del w:id="229" w:author="Matt Bolley" w:date="2007-01-17T21:48:00Z">
        <w:r>
          <w:rPr/>
          <w:delText>in the event</w:delText>
        </w:r>
      </w:del>
      <w:del w:id="230" w:author="Matt Bolley" w:date="2007-01-17T21:57:00Z">
        <w:r>
          <w:rPr/>
          <w:delText xml:space="preserve"> that </w:delText>
        </w:r>
      </w:del>
      <w:del w:id="231" w:author="Matt Bolley" w:date="2007-01-17T21:49:00Z">
        <w:r>
          <w:rPr/>
          <w:delText xml:space="preserve">the </w:delText>
        </w:r>
      </w:del>
      <w:del w:id="232" w:author="Matt Bolley" w:date="2007-01-17T21:57:00Z">
        <w:r>
          <w:rPr/>
          <w:delText xml:space="preserve">Member is unable to attend </w:delText>
        </w:r>
      </w:del>
      <w:del w:id="233" w:author="Matt Bolley" w:date="2007-01-17T21:48:00Z">
        <w:r>
          <w:rPr/>
          <w:delText>the Annual Session</w:delText>
        </w:r>
      </w:del>
      <w:del w:id="234" w:author="Matt Bolley" w:date="2007-01-17T21:57:00Z">
        <w:r>
          <w:rPr/>
          <w:delText>.</w:delText>
        </w:r>
      </w:del>
    </w:p>
    <w:p>
      <w:pPr>
        <w:pStyle w:val="ListOutlineNumbered"/>
        <w:numPr>
          <w:ilvl w:val="0"/>
          <w:numId w:val="4"/>
        </w:numPr>
        <w:rPr>
          <w:del w:id="237" w:author="Matt Bolley" w:date="2007-01-17T21:57:00Z"/>
        </w:rPr>
      </w:pPr>
      <w:del w:id="236" w:author="Matt Bolley" w:date="2007-01-17T21:57:00Z">
        <w:r>
          <w:rPr/>
          <w:delText>A special Member must fulfill the requirements of age for membership.</w:delText>
        </w:r>
      </w:del>
    </w:p>
    <w:p>
      <w:pPr>
        <w:pStyle w:val="ListOutlineNumbered"/>
        <w:numPr>
          <w:ilvl w:val="0"/>
          <w:numId w:val="4"/>
        </w:numPr>
        <w:rPr>
          <w:del w:id="239" w:author="Matt Bolley" w:date="2007-01-17T21:57:00Z"/>
        </w:rPr>
      </w:pPr>
      <w:del w:id="238" w:author="Matt Bolley" w:date="2007-01-17T21:57:00Z">
        <w:r>
          <w:rPr/>
          <w:delText>Special membership shall only be granted in extenuating circumstances as determined by the Board of Directors.</w:delText>
        </w:r>
      </w:del>
    </w:p>
    <w:p>
      <w:pPr>
        <w:pStyle w:val="ListOutlineNumbered"/>
        <w:numPr>
          <w:ilvl w:val="0"/>
          <w:numId w:val="4"/>
        </w:numPr>
        <w:rPr>
          <w:del w:id="241" w:author="Matt Bolley" w:date="2007-01-17T21:57:00Z"/>
        </w:rPr>
      </w:pPr>
      <w:del w:id="240" w:author="Matt Bolley" w:date="2007-01-17T21:57:00Z">
        <w:r>
          <w:rPr/>
          <w:delText>Special membership shall be subject to a nominal fee as determined by the Board.</w:delText>
        </w:r>
      </w:del>
    </w:p>
    <w:p>
      <w:pPr>
        <w:pStyle w:val="ListOutlineNumbered"/>
        <w:numPr>
          <w:ilvl w:val="0"/>
          <w:numId w:val="4"/>
        </w:numPr>
        <w:rPr/>
      </w:pPr>
      <w:del w:id="242" w:author="dgregoir" w:date="2007-01-21T22:31:00Z">
        <w:r>
          <w:rPr/>
          <w:delText>M</w:delText>
        </w:r>
      </w:del>
      <w:ins w:id="243" w:author="dgregoir" w:date="2007-01-21T22:31:00Z">
        <w:r>
          <w:rPr/>
          <w:t>m</w:t>
        </w:r>
      </w:ins>
      <w:r>
        <w:rPr/>
        <w:t>embership in YPM Inc. shall be open to all persons without distinction as to race, ethnicity, sex, sexual orientation, religion, or ideological beliefs.</w:t>
      </w:r>
    </w:p>
    <w:p>
      <w:pPr>
        <w:pStyle w:val="ListOutlineNumbered"/>
        <w:numPr>
          <w:ilvl w:val="0"/>
          <w:numId w:val="4"/>
        </w:numPr>
        <w:rPr>
          <w:ins w:id="246" w:author="Dana Gregoire" w:date="2007-01-24T01:44:00Z"/>
        </w:rPr>
      </w:pPr>
      <w:ins w:id="244" w:author="Dana Gregoire" w:date="2007-01-24T01:44:00Z">
        <w:r>
          <w:rPr/>
          <w:t xml:space="preserve">Subject to Clause (2), the Board may decline </w:t>
        </w:r>
      </w:ins>
      <w:ins w:id="245" w:author="Dana Gregoire" w:date="2007-01-24T01:46:00Z">
        <w:r>
          <w:rPr/>
          <w:t>an application for membership.</w:t>
        </w:r>
      </w:ins>
    </w:p>
    <w:p>
      <w:pPr>
        <w:pStyle w:val="ListOutlineNumbered"/>
        <w:numPr>
          <w:ilvl w:val="0"/>
          <w:numId w:val="4"/>
        </w:numPr>
        <w:rPr/>
      </w:pPr>
      <w:ins w:id="247" w:author="dgregoir" w:date="2007-01-21T22:31:00Z">
        <w:del w:id="248" w:author="Dana Gregoire" w:date="2007-01-24T01:18:00Z">
          <w:r>
            <w:rPr/>
            <w:delText xml:space="preserve">While attending official events of YPM Inc., </w:delText>
          </w:r>
        </w:del>
      </w:ins>
      <w:del w:id="249" w:author="Dana Gregoire" w:date="2007-01-24T01:18:00Z">
        <w:r>
          <w:rPr/>
          <w:delText>A</w:delText>
        </w:r>
      </w:del>
      <w:ins w:id="250" w:author="dgregoir" w:date="2007-01-21T22:31:00Z">
        <w:del w:id="251" w:author="Dana Gregoire" w:date="2007-01-24T01:18:00Z">
          <w:r>
            <w:rPr/>
            <w:delText>a</w:delText>
          </w:r>
        </w:del>
      </w:ins>
      <w:del w:id="252" w:author="Dana Gregoire" w:date="2007-01-24T01:18:00Z">
        <w:r>
          <w:rPr/>
          <w:delText xml:space="preserve">ll </w:delText>
        </w:r>
      </w:del>
      <w:r>
        <w:rPr/>
        <w:t xml:space="preserve">Members </w:t>
      </w:r>
      <w:del w:id="253" w:author="dgregoir" w:date="2007-01-21T22:31:00Z">
        <w:r>
          <w:rPr/>
          <w:delText xml:space="preserve">of YPM Inc. </w:delText>
        </w:r>
      </w:del>
      <w:r>
        <w:rPr/>
        <w:t>shall conduct themselves in accordance with the YPM Code of Conduct.</w:t>
      </w:r>
    </w:p>
    <w:p>
      <w:pPr>
        <w:pStyle w:val="ListOutlineNumbered"/>
        <w:numPr>
          <w:ilvl w:val="1"/>
          <w:numId w:val="4"/>
        </w:numPr>
        <w:rPr/>
      </w:pPr>
      <w:r>
        <w:rPr/>
        <w:t xml:space="preserve">Failure to abide by the YPM Code of Conduct will result in disciplinary action, up to and including </w:t>
      </w:r>
      <w:del w:id="254" w:author="dgregoir" w:date="2007-01-21T22:31:00Z">
        <w:r>
          <w:rPr/>
          <w:delText>expulsion</w:delText>
        </w:r>
      </w:del>
      <w:ins w:id="255" w:author="dgregoir" w:date="2007-01-21T22:31:00Z">
        <w:r>
          <w:rPr/>
          <w:t>revocation of membership</w:t>
        </w:r>
      </w:ins>
      <w:r>
        <w:rPr/>
        <w:t xml:space="preserve">, at the discretion of the </w:t>
      </w:r>
      <w:del w:id="256" w:author="Dana Gregoire" w:date="2007-01-24T02:00:00Z">
        <w:r>
          <w:rPr/>
          <w:delText>Board of Directors</w:delText>
        </w:r>
      </w:del>
      <w:ins w:id="257" w:author="Dana Gregoire" w:date="2007-01-24T02:00:00Z">
        <w:r>
          <w:rPr/>
          <w:t>Board</w:t>
        </w:r>
      </w:ins>
      <w:r>
        <w:rPr/>
        <w:t>.</w:t>
      </w:r>
    </w:p>
    <w:p>
      <w:pPr>
        <w:pStyle w:val="ListOutlineNumbered"/>
        <w:numPr>
          <w:ilvl w:val="0"/>
          <w:numId w:val="4"/>
        </w:numPr>
        <w:rPr/>
      </w:pPr>
      <w:r>
        <w:rPr/>
        <w:t>Membership may be revoked</w:t>
      </w:r>
      <w:ins w:id="258" w:author="Dana Gregoire" w:date="2007-01-24T01:19:00Z">
        <w:r>
          <w:rPr/>
          <w:t xml:space="preserve"> from a Member</w:t>
        </w:r>
      </w:ins>
      <w:del w:id="259" w:author="Dana Gregoire" w:date="2007-01-24T02:19:00Z">
        <w:r>
          <w:rPr/>
          <w:delText>,</w:delText>
        </w:r>
      </w:del>
      <w:r>
        <w:rPr/>
        <w:t xml:space="preserve"> by unanimous vote of the </w:t>
      </w:r>
      <w:del w:id="260" w:author="Dana Gregoire" w:date="2007-01-24T02:00:00Z">
        <w:r>
          <w:rPr/>
          <w:delText>Board of Directors</w:delText>
        </w:r>
      </w:del>
      <w:ins w:id="261" w:author="Dana Gregoire" w:date="2007-01-24T02:00:00Z">
        <w:r>
          <w:rPr/>
          <w:t>Board</w:t>
        </w:r>
      </w:ins>
      <w:del w:id="262" w:author="Dana Gregoire" w:date="2007-01-24T02:19:00Z">
        <w:r>
          <w:rPr/>
          <w:delText>,</w:delText>
        </w:r>
      </w:del>
      <w:del w:id="263" w:author="Dana Gregoire" w:date="2007-01-24T03:28:00Z">
        <w:r>
          <w:rPr/>
          <w:delText xml:space="preserve"> if the Board feels that YPM Inc. risks considerable public scorn by associating themselves with </w:delText>
        </w:r>
      </w:del>
      <w:del w:id="264" w:author="Dana Gregoire" w:date="2007-01-24T01:18:00Z">
        <w:r>
          <w:rPr/>
          <w:delText xml:space="preserve">this </w:delText>
        </w:r>
      </w:del>
      <w:del w:id="265" w:author="Dana Gregoire" w:date="2007-01-24T03:28:00Z">
        <w:r>
          <w:rPr/>
          <w:delText>Member</w:delText>
        </w:r>
      </w:del>
      <w:r>
        <w:rPr/>
        <w:t>.</w:t>
      </w:r>
    </w:p>
    <w:p>
      <w:pPr>
        <w:pStyle w:val="Heading2"/>
        <w:numPr>
          <w:ilvl w:val="0"/>
          <w:numId w:val="3"/>
        </w:numPr>
        <w:ind w:left="2160" w:hanging="2160"/>
        <w:rPr/>
      </w:pPr>
      <w:del w:id="266" w:author="dgregoir" w:date="2007-01-21T22:32:00Z">
        <w:r>
          <w:rPr/>
          <w:delText>Corporate Structure</w:delText>
        </w:r>
      </w:del>
      <w:ins w:id="267" w:author="dgregoir" w:date="2007-01-21T22:32:00Z">
        <w:r>
          <w:rPr/>
          <w:t>Governing Documents</w:t>
        </w:r>
      </w:ins>
    </w:p>
    <w:p>
      <w:pPr>
        <w:pStyle w:val="ListOutlineNumbered"/>
        <w:numPr>
          <w:ilvl w:val="0"/>
          <w:numId w:val="9"/>
        </w:numPr>
        <w:rPr>
          <w:del w:id="269" w:author="Matt Bolley" w:date="2007-01-12T20:47:00Z"/>
        </w:rPr>
      </w:pPr>
      <w:del w:id="268" w:author="Matt Bolley" w:date="2007-01-12T20:47:00Z">
        <w:r>
          <w:rPr/>
          <w:delText>YPM Inc. shall consist of:</w:delText>
        </w:r>
      </w:del>
    </w:p>
    <w:p>
      <w:pPr>
        <w:pStyle w:val="ListOutlineNumbered"/>
        <w:numPr>
          <w:ilvl w:val="1"/>
          <w:numId w:val="4"/>
        </w:numPr>
        <w:rPr>
          <w:del w:id="271" w:author="Matt Bolley" w:date="2007-01-12T20:47:00Z"/>
        </w:rPr>
      </w:pPr>
      <w:del w:id="270" w:author="Matt Bolley" w:date="2007-01-12T20:47:00Z">
        <w:r>
          <w:rPr/>
          <w:delText>a Board of Directors,</w:delText>
        </w:r>
      </w:del>
    </w:p>
    <w:p>
      <w:pPr>
        <w:pStyle w:val="ListOutlineNumbered"/>
        <w:numPr>
          <w:ilvl w:val="1"/>
          <w:numId w:val="4"/>
        </w:numPr>
        <w:rPr>
          <w:del w:id="273" w:author="Matt Bolley" w:date="2007-01-12T20:47:00Z"/>
        </w:rPr>
      </w:pPr>
      <w:del w:id="272" w:author="Matt Bolley" w:date="2007-01-12T20:47:00Z">
        <w:r>
          <w:rPr/>
          <w:delText>an Honorary President,</w:delText>
        </w:r>
      </w:del>
    </w:p>
    <w:p>
      <w:pPr>
        <w:pStyle w:val="ListOutlineNumbered"/>
        <w:numPr>
          <w:ilvl w:val="1"/>
          <w:numId w:val="4"/>
        </w:numPr>
        <w:rPr>
          <w:del w:id="275" w:author="Matt Bolley" w:date="2007-01-12T20:47:00Z"/>
        </w:rPr>
      </w:pPr>
      <w:del w:id="274" w:author="Matt Bolley" w:date="2007-01-12T20:47:00Z">
        <w:r>
          <w:rPr/>
          <w:delText>a Senate, and</w:delText>
        </w:r>
      </w:del>
    </w:p>
    <w:p>
      <w:pPr>
        <w:pStyle w:val="ListOutlineNumbered"/>
        <w:numPr>
          <w:ilvl w:val="1"/>
          <w:numId w:val="4"/>
        </w:numPr>
        <w:rPr>
          <w:del w:id="277" w:author="Matt Bolley" w:date="2007-01-12T20:47:00Z"/>
        </w:rPr>
      </w:pPr>
      <w:del w:id="276" w:author="Matt Bolley" w:date="2007-01-12T20:47:00Z">
        <w:r>
          <w:rPr/>
          <w:delText>Members-at-Large.</w:delText>
        </w:r>
      </w:del>
    </w:p>
    <w:p>
      <w:pPr>
        <w:pStyle w:val="ListOutlineNumbered"/>
        <w:numPr>
          <w:ilvl w:val="0"/>
          <w:numId w:val="10"/>
        </w:numPr>
        <w:rPr>
          <w:del w:id="281" w:author="dgregoir" w:date="2007-01-21T22:32:00Z"/>
        </w:rPr>
      </w:pPr>
      <w:ins w:id="278" w:author="Matt Bolley" w:date="2007-01-18T19:56:00Z">
        <w:del w:id="279" w:author="dgregoir" w:date="2007-01-21T22:32:00Z">
          <w:r>
            <w:rPr/>
            <w:delText>YPM Inc. shall be operated by</w:delText>
          </w:r>
        </w:del>
      </w:ins>
      <w:del w:id="280" w:author="dgregoir" w:date="2007-01-21T22:32:00Z">
        <w:r>
          <w:rPr/>
          <w:delText xml:space="preserve"> a:</w:delText>
        </w:r>
      </w:del>
    </w:p>
    <w:p>
      <w:pPr>
        <w:pStyle w:val="ListOutlineNumbered"/>
        <w:numPr>
          <w:ilvl w:val="1"/>
          <w:numId w:val="4"/>
        </w:numPr>
        <w:rPr>
          <w:del w:id="283" w:author="dgregoir" w:date="2007-01-21T22:32:00Z"/>
        </w:rPr>
      </w:pPr>
      <w:del w:id="282" w:author="dgregoir" w:date="2007-01-21T22:32:00Z">
        <w:r>
          <w:rPr/>
          <w:delText>Board of Directors</w:delText>
        </w:r>
      </w:del>
    </w:p>
    <w:p>
      <w:pPr>
        <w:pStyle w:val="ListOutlineNumbered"/>
        <w:numPr>
          <w:ilvl w:val="1"/>
          <w:numId w:val="4"/>
        </w:numPr>
        <w:rPr>
          <w:del w:id="285" w:author="dgregoir" w:date="2007-01-21T22:32:00Z"/>
        </w:rPr>
      </w:pPr>
      <w:del w:id="284" w:author="dgregoir" w:date="2007-01-21T22:32:00Z">
        <w:r>
          <w:rPr/>
          <w:delText>Cabinet</w:delText>
        </w:r>
      </w:del>
    </w:p>
    <w:p>
      <w:pPr>
        <w:pStyle w:val="ListOutlineNumbered"/>
        <w:numPr>
          <w:ilvl w:val="0"/>
          <w:numId w:val="4"/>
        </w:numPr>
        <w:rPr/>
      </w:pPr>
      <w:r>
        <w:rPr/>
        <w:t>The following Governing Documents shall be observed by YPM Inc.</w:t>
      </w:r>
    </w:p>
    <w:p>
      <w:pPr>
        <w:pStyle w:val="ListOutlineNumbered"/>
        <w:numPr>
          <w:ilvl w:val="1"/>
          <w:numId w:val="4"/>
        </w:numPr>
        <w:rPr/>
      </w:pPr>
      <w:ins w:id="286" w:author="Dana Gregoire" w:date="2007-01-24T01:20:00Z">
        <w:r>
          <w:rPr/>
          <w:t xml:space="preserve">the </w:t>
        </w:r>
      </w:ins>
      <w:r>
        <w:rPr/>
        <w:t>Articles of Incorporation</w:t>
      </w:r>
      <w:ins w:id="287" w:author="Dana Gregoire" w:date="2007-01-24T01:49:00Z">
        <w:r>
          <w:rPr/>
          <w:t>,</w:t>
        </w:r>
      </w:ins>
    </w:p>
    <w:p>
      <w:pPr>
        <w:pStyle w:val="ListOutlineNumbered"/>
        <w:numPr>
          <w:ilvl w:val="1"/>
          <w:numId w:val="4"/>
        </w:numPr>
        <w:rPr>
          <w:ins w:id="290" w:author="Dana Gregoire" w:date="2007-01-24T01:49:00Z"/>
        </w:rPr>
      </w:pPr>
      <w:ins w:id="288" w:author="Dana Gregoire" w:date="2007-01-24T01:20:00Z">
        <w:r>
          <w:rPr/>
          <w:t xml:space="preserve">the </w:t>
        </w:r>
      </w:ins>
      <w:r>
        <w:rPr/>
        <w:t>By-Laws</w:t>
      </w:r>
      <w:ins w:id="289" w:author="Dana Gregoire" w:date="2007-01-24T01:49:00Z">
        <w:r>
          <w:rPr/>
          <w:t>,</w:t>
        </w:r>
      </w:ins>
    </w:p>
    <w:p>
      <w:pPr>
        <w:pStyle w:val="ListOutlineNumbered"/>
        <w:numPr>
          <w:ilvl w:val="1"/>
          <w:numId w:val="4"/>
        </w:numPr>
        <w:rPr>
          <w:ins w:id="292" w:author="Dana Gregoire" w:date="2007-01-24T01:49:00Z"/>
        </w:rPr>
      </w:pPr>
      <w:ins w:id="291" w:author="Dana Gregoire" w:date="2007-01-24T01:49:00Z">
        <w:r>
          <w:rPr/>
          <w:t>the Code of Conduct,</w:t>
        </w:r>
      </w:ins>
    </w:p>
    <w:p>
      <w:pPr>
        <w:pStyle w:val="ListOutlineNumbered"/>
        <w:numPr>
          <w:ilvl w:val="1"/>
          <w:numId w:val="4"/>
        </w:numPr>
        <w:rPr/>
      </w:pPr>
      <w:ins w:id="293" w:author="Dana Gregoire" w:date="2007-01-24T01:20:00Z">
        <w:r>
          <w:rPr/>
          <w:t xml:space="preserve">the </w:t>
        </w:r>
      </w:ins>
      <w:r>
        <w:rPr/>
        <w:t>Standing Orders</w:t>
      </w:r>
      <w:ins w:id="294" w:author="Dana Gregoire" w:date="2007-01-24T01:49:00Z">
        <w:r>
          <w:rPr/>
          <w:t>, and</w:t>
        </w:r>
      </w:ins>
    </w:p>
    <w:p>
      <w:pPr>
        <w:pStyle w:val="ListOutlineNumbered"/>
        <w:numPr>
          <w:ilvl w:val="1"/>
          <w:numId w:val="4"/>
        </w:numPr>
        <w:rPr>
          <w:del w:id="296" w:author="Dana Gregoire" w:date="2007-01-24T01:49:00Z"/>
        </w:rPr>
      </w:pPr>
      <w:del w:id="295" w:author="Dana Gregoire" w:date="2007-01-24T01:49:00Z">
        <w:r>
          <w:rPr/>
          <w:delText>Code of Conduct</w:delText>
        </w:r>
      </w:del>
    </w:p>
    <w:p>
      <w:pPr>
        <w:pStyle w:val="ListOutlineNumbered"/>
        <w:numPr>
          <w:ilvl w:val="1"/>
          <w:numId w:val="4"/>
        </w:numPr>
        <w:rPr/>
      </w:pPr>
      <w:ins w:id="297" w:author="Dana Gregoire" w:date="2007-01-24T01:19:00Z">
        <w:r>
          <w:rPr/>
          <w:t xml:space="preserve">the </w:t>
        </w:r>
      </w:ins>
      <w:del w:id="298" w:author="Dana Gregoire" w:date="2007-01-24T01:19:00Z">
        <w:r>
          <w:rPr/>
          <w:delText>Mission Statement</w:delText>
        </w:r>
      </w:del>
      <w:ins w:id="299" w:author="Dana Gregoire" w:date="2007-01-24T01:19:00Z">
        <w:r>
          <w:rPr/>
          <w:t>Western Canada Youth Parliament Act.</w:t>
        </w:r>
      </w:ins>
    </w:p>
    <w:p>
      <w:pPr>
        <w:pStyle w:val="ListOutlineNumbered"/>
        <w:numPr>
          <w:ilvl w:val="0"/>
          <w:numId w:val="4"/>
        </w:numPr>
        <w:rPr/>
      </w:pPr>
      <w:r>
        <w:rPr/>
        <w:t xml:space="preserve">In addition to the Governing Documents, YPM Inc. </w:t>
      </w:r>
      <w:del w:id="300" w:author="Dana Gregoire" w:date="2007-01-24T01:20:00Z">
        <w:r>
          <w:rPr/>
          <w:delText xml:space="preserve">may </w:delText>
        </w:r>
      </w:del>
      <w:ins w:id="301" w:author="Dana Gregoire" w:date="2007-01-24T01:20:00Z">
        <w:r>
          <w:rPr/>
          <w:t xml:space="preserve">shall </w:t>
        </w:r>
      </w:ins>
      <w:r>
        <w:rPr/>
        <w:t xml:space="preserve">use the most recent edition of </w:t>
      </w:r>
      <w:r>
        <w:rPr>
          <w:rStyle w:val="Publication"/>
        </w:rPr>
        <w:t>Robert’s Rules of Order</w:t>
      </w:r>
      <w:r>
        <w:rPr/>
        <w:t xml:space="preserve"> in conducting its meetings</w:t>
      </w:r>
      <w:ins w:id="302" w:author="Dana Gregoire" w:date="2007-01-24T01:21:00Z">
        <w:r>
          <w:rPr/>
          <w:t>, excluding the proceedings of its Parliamentary Sessions</w:t>
        </w:r>
      </w:ins>
      <w:r>
        <w:rPr/>
        <w:t>.</w:t>
      </w:r>
      <w:del w:id="303" w:author="Dana Gregoire" w:date="2007-01-24T01:21:00Z">
        <w:r>
          <w:rPr/>
          <w:delText xml:space="preserve"> </w:delText>
        </w:r>
      </w:del>
    </w:p>
    <w:p>
      <w:pPr>
        <w:pStyle w:val="ListOutlineNumbered"/>
        <w:numPr>
          <w:ilvl w:val="0"/>
          <w:numId w:val="4"/>
        </w:numPr>
        <w:rPr>
          <w:del w:id="305" w:author="Matt Bolley" w:date="2007-01-12T20:47:00Z"/>
        </w:rPr>
      </w:pPr>
      <w:del w:id="304" w:author="Matt Bolley" w:date="2007-01-12T20:47:00Z">
        <w:r>
          <w:rPr/>
          <w:delText xml:space="preserve">All Governing Documents of YPM Inc. shall conform in good faith to the aspirations laid out in the Mission Statement. </w:delText>
        </w:r>
      </w:del>
    </w:p>
    <w:p>
      <w:pPr>
        <w:pStyle w:val="ListOutlineNumbered"/>
        <w:numPr>
          <w:ilvl w:val="0"/>
          <w:numId w:val="4"/>
        </w:numPr>
        <w:rPr/>
      </w:pPr>
      <w:r>
        <w:rPr/>
        <w:t xml:space="preserve">In the case of a conflict between the Articles of Incorporation and the By-Laws, the Articles of Incorporation shall prevail. In the case of a conflict between the By-Laws and </w:t>
      </w:r>
      <w:del w:id="306" w:author="Dana Gregoire" w:date="2007-01-24T01:51:00Z">
        <w:r>
          <w:rPr/>
          <w:delText>Standing Orders</w:delText>
        </w:r>
      </w:del>
      <w:ins w:id="307" w:author="Dana Gregoire" w:date="2007-01-24T01:51:00Z">
        <w:r>
          <w:rPr/>
          <w:t>Code of Conduct</w:t>
        </w:r>
      </w:ins>
      <w:r>
        <w:rPr/>
        <w:t xml:space="preserve">, the By-Laws shall prevail. In the case of a conflict between the </w:t>
      </w:r>
      <w:del w:id="308" w:author="Dana Gregoire" w:date="2007-01-24T01:51:00Z">
        <w:r>
          <w:rPr/>
          <w:delText xml:space="preserve">Standing Orders </w:delText>
        </w:r>
      </w:del>
      <w:ins w:id="309" w:author="Dana Gregoire" w:date="2007-01-24T01:51:00Z">
        <w:r>
          <w:rPr/>
          <w:t xml:space="preserve">Code of Conduct </w:t>
        </w:r>
      </w:ins>
      <w:r>
        <w:rPr/>
        <w:t xml:space="preserve">and the </w:t>
      </w:r>
      <w:del w:id="310" w:author="Dana Gregoire" w:date="2007-01-24T01:51:00Z">
        <w:r>
          <w:rPr/>
          <w:delText>Code of Conduct</w:delText>
        </w:r>
      </w:del>
      <w:ins w:id="311" w:author="Dana Gregoire" w:date="2007-01-24T01:51:00Z">
        <w:r>
          <w:rPr/>
          <w:t>Standing Orders</w:t>
        </w:r>
      </w:ins>
      <w:r>
        <w:rPr/>
        <w:t xml:space="preserve">, the </w:t>
      </w:r>
      <w:del w:id="312" w:author="Dana Gregoire" w:date="2007-01-24T01:51:00Z">
        <w:r>
          <w:rPr/>
          <w:delText xml:space="preserve">Standing Orders </w:delText>
        </w:r>
      </w:del>
      <w:ins w:id="313" w:author="Dana Gregoire" w:date="2007-01-24T01:51:00Z">
        <w:r>
          <w:rPr/>
          <w:t xml:space="preserve">Code of Conduct </w:t>
        </w:r>
      </w:ins>
      <w:r>
        <w:rPr/>
        <w:t xml:space="preserve">shall prevail. </w:t>
      </w:r>
      <w:ins w:id="314" w:author="Dana Gregoire" w:date="2007-01-24T01:55:00Z">
        <w:r>
          <w:rPr/>
          <w:t xml:space="preserve">In the case of a conflict between the Standing Orders and the Western Canada Youth Parliament Act, the Standing Orders shall prevail. </w:t>
        </w:r>
      </w:ins>
      <w:r>
        <w:rPr/>
        <w:t xml:space="preserve">In the case of a conflict between the Articles of Incorporation, By-Laws, </w:t>
      </w:r>
      <w:del w:id="315" w:author="Dana Gregoire" w:date="2007-01-24T01:56:00Z">
        <w:r>
          <w:rPr/>
          <w:delText>the Standing Orders</w:delText>
        </w:r>
      </w:del>
      <w:ins w:id="316" w:author="Dana Gregoire" w:date="2007-01-24T01:56:00Z">
        <w:r>
          <w:rPr/>
          <w:t>Code of Conduct</w:t>
        </w:r>
      </w:ins>
      <w:r>
        <w:rPr/>
        <w:t xml:space="preserve">, </w:t>
      </w:r>
      <w:ins w:id="317" w:author="Dana Gregoire" w:date="2007-01-24T01:56:00Z">
        <w:r>
          <w:rPr/>
          <w:t xml:space="preserve">Standing Orders </w:t>
        </w:r>
      </w:ins>
      <w:r>
        <w:rPr/>
        <w:t xml:space="preserve">or </w:t>
      </w:r>
      <w:del w:id="318" w:author="Dana Gregoire" w:date="2007-01-24T01:56:00Z">
        <w:r>
          <w:rPr/>
          <w:delText xml:space="preserve">the </w:delText>
        </w:r>
      </w:del>
      <w:ins w:id="319" w:author="Dana Gregoire" w:date="2007-01-24T01:56:00Z">
        <w:r>
          <w:rPr/>
          <w:t>Western Canada Youth Parliament Act</w:t>
        </w:r>
      </w:ins>
      <w:del w:id="320" w:author="Dana Gregoire" w:date="2007-01-24T01:56:00Z">
        <w:r>
          <w:rPr/>
          <w:delText>Code of Conduct</w:delText>
        </w:r>
      </w:del>
      <w:del w:id="321" w:author="Dana Gregoire" w:date="2007-01-24T01:53:00Z">
        <w:r>
          <w:rPr/>
          <w:delText>,</w:delText>
        </w:r>
      </w:del>
      <w:r>
        <w:rPr/>
        <w:t xml:space="preserve"> on the one hand</w:t>
      </w:r>
      <w:del w:id="322" w:author="Dana Gregoire" w:date="2007-01-24T01:53:00Z">
        <w:r>
          <w:rPr/>
          <w:delText>,</w:delText>
        </w:r>
      </w:del>
      <w:r>
        <w:rPr/>
        <w:t xml:space="preserve"> and </w:t>
      </w:r>
      <w:del w:id="323" w:author="Unknown" w:date="0-00-00T00:00:00Z">
        <w:r>
          <w:rPr>
            <w:rStyle w:val="Publication"/>
          </w:rPr>
          <w:delText xml:space="preserve">the </w:delText>
        </w:r>
      </w:del>
      <w:r>
        <w:rPr>
          <w:rStyle w:val="Publication"/>
        </w:rPr>
        <w:t>Robert’s Rules of Order</w:t>
      </w:r>
      <w:del w:id="324" w:author="Dana Gregoire" w:date="2007-01-24T01:52:00Z">
        <w:r>
          <w:rPr/>
          <w:delText>,</w:delText>
        </w:r>
      </w:del>
      <w:r>
        <w:rPr/>
        <w:t xml:space="preserve"> on the other</w:t>
      </w:r>
      <w:del w:id="325" w:author="Dana Gregoire" w:date="2007-01-24T01:53:00Z">
        <w:r>
          <w:rPr/>
          <w:delText xml:space="preserve"> hand</w:delText>
        </w:r>
      </w:del>
      <w:r>
        <w:rPr/>
        <w:t xml:space="preserve">, the Articles of Incorporation, By-Laws, </w:t>
      </w:r>
      <w:ins w:id="326" w:author="Dana Gregoire" w:date="2007-01-24T01:56:00Z">
        <w:r>
          <w:rPr/>
          <w:t>Code of Conduct, Standing Orders or Western Canada Youth Parliament Act</w:t>
        </w:r>
      </w:ins>
      <w:del w:id="327" w:author="Dana Gregoire" w:date="2007-01-24T01:56:00Z">
        <w:r>
          <w:rPr/>
          <w:delText>Standing Orders or Code of Conduct</w:delText>
        </w:r>
      </w:del>
      <w:r>
        <w:rPr/>
        <w:t xml:space="preserve"> shall prevail.</w:t>
      </w:r>
      <w:del w:id="328" w:author="Dana Gregoire" w:date="2007-01-24T01:21:00Z">
        <w:r>
          <w:rPr/>
          <w:delText xml:space="preserve"> </w:delText>
        </w:r>
      </w:del>
    </w:p>
    <w:p>
      <w:pPr>
        <w:pStyle w:val="Heading2"/>
        <w:numPr>
          <w:ilvl w:val="0"/>
          <w:numId w:val="3"/>
        </w:numPr>
        <w:ind w:left="2160" w:hanging="2160"/>
        <w:rPr/>
      </w:pPr>
      <w:r>
        <w:rPr/>
        <w:t>Board of Directors</w:t>
      </w:r>
    </w:p>
    <w:p>
      <w:pPr>
        <w:pStyle w:val="ListOutlineNumbered"/>
        <w:numPr>
          <w:ilvl w:val="0"/>
          <w:numId w:val="11"/>
        </w:numPr>
        <w:rPr/>
      </w:pPr>
      <w:r>
        <w:rPr/>
        <w:t>YPM Inc. shall be governed by a Board of Directors, hereafter referred to as “the Board.”</w:t>
      </w:r>
    </w:p>
    <w:p>
      <w:pPr>
        <w:pStyle w:val="ListOutlineNumbered"/>
        <w:numPr>
          <w:ilvl w:val="0"/>
          <w:numId w:val="4"/>
        </w:numPr>
        <w:rPr/>
      </w:pPr>
      <w:r>
        <w:rPr/>
        <w:t>The Board shall consist of:</w:t>
      </w:r>
    </w:p>
    <w:p>
      <w:pPr>
        <w:pStyle w:val="ListOutlineNumbered"/>
        <w:numPr>
          <w:ilvl w:val="1"/>
          <w:numId w:val="4"/>
        </w:numPr>
        <w:rPr/>
      </w:pPr>
      <w:r>
        <w:rPr/>
        <w:t>the Chairperson,</w:t>
      </w:r>
    </w:p>
    <w:p>
      <w:pPr>
        <w:pStyle w:val="ListOutlineNumbered"/>
        <w:numPr>
          <w:ilvl w:val="1"/>
          <w:numId w:val="4"/>
        </w:numPr>
        <w:rPr/>
      </w:pPr>
      <w:r>
        <w:rPr/>
        <w:t>the Past Chairperson,</w:t>
      </w:r>
    </w:p>
    <w:p>
      <w:pPr>
        <w:pStyle w:val="ListOutlineNumbered"/>
        <w:numPr>
          <w:ilvl w:val="1"/>
          <w:numId w:val="4"/>
        </w:numPr>
        <w:rPr/>
      </w:pPr>
      <w:commentRangeStart w:id="2"/>
      <w:r>
        <w:rPr/>
        <w:t xml:space="preserve">the Vice-Chairperson </w:t>
      </w:r>
      <w:ins w:id="329" w:author="Matt Bolley" w:date="2007-02-18T23:30:00Z">
        <w:r>
          <w:rPr>
            <w:rStyle w:val="CommentReference"/>
            <w:vanish w:val="false"/>
          </w:rPr>
        </w:r>
      </w:ins>
      <w:del w:id="330" w:author="Matt Bolley" w:date="2007-02-18T23:30:00Z">
        <w:commentRangeEnd w:id="2"/>
        <w:r>
          <w:commentReference w:id="2"/>
        </w:r>
        <w:r>
          <w:rPr/>
          <w:delText>of Meetings,</w:delText>
        </w:r>
      </w:del>
    </w:p>
    <w:p>
      <w:pPr>
        <w:pStyle w:val="ListOutlineNumbered"/>
        <w:numPr>
          <w:ilvl w:val="1"/>
          <w:numId w:val="4"/>
        </w:numPr>
        <w:rPr/>
      </w:pPr>
      <w:ins w:id="331" w:author="Matt Bolley" w:date="2007-01-13T22:37:00Z">
        <w:commentRangeStart w:id="3"/>
        <w:r>
          <w:rPr/>
          <w:t xml:space="preserve">the </w:t>
        </w:r>
      </w:ins>
      <w:ins w:id="332" w:author="Matt Bolley" w:date="2007-02-14T15:48:00Z">
        <w:r>
          <w:rPr/>
          <w:t>Treasurer</w:t>
        </w:r>
      </w:ins>
      <w:ins w:id="333" w:author="Matt Bolley" w:date="2007-01-13T22:37:00Z">
        <w:r>
          <w:rPr/>
          <w:t xml:space="preserve"> </w:t>
        </w:r>
      </w:ins>
      <w:ins w:id="334" w:author="Matt Bolley" w:date="2007-02-18T23:29:00Z">
        <w:r>
          <w:rPr>
            <w:rStyle w:val="CommentReference"/>
            <w:vanish w:val="false"/>
          </w:rPr>
        </w:r>
      </w:ins>
      <w:del w:id="335" w:author="Matt Bolley" w:date="2007-01-13T22:37:00Z">
        <w:commentRangeEnd w:id="3"/>
        <w:r>
          <w:commentReference w:id="3"/>
        </w:r>
        <w:r>
          <w:rPr/>
          <w:delText>the Vice-Chairperson of Procedures</w:delText>
        </w:r>
      </w:del>
      <w:r>
        <w:rPr/>
        <w:t>, and</w:t>
      </w:r>
    </w:p>
    <w:p>
      <w:pPr>
        <w:pStyle w:val="ListOutlineNumbered"/>
        <w:numPr>
          <w:ilvl w:val="1"/>
          <w:numId w:val="4"/>
        </w:numPr>
        <w:rPr/>
      </w:pPr>
      <w:r>
        <w:rPr/>
        <w:t xml:space="preserve">the </w:t>
      </w:r>
      <w:del w:id="336" w:author="Matt Bolley" w:date="2007-01-13T21:52:00Z">
        <w:r>
          <w:rPr/>
          <w:delText>Treasurer</w:delText>
        </w:r>
      </w:del>
      <w:ins w:id="337" w:author="Matt Bolley" w:date="2007-03-04T15:26:00Z">
        <w:r>
          <w:rPr/>
          <w:t xml:space="preserve">Director of </w:t>
        </w:r>
      </w:ins>
      <w:ins w:id="338" w:author="Matt Bolley" w:date="2007-03-01T01:42:00Z">
        <w:r>
          <w:rPr/>
          <w:t>Procedures</w:t>
        </w:r>
      </w:ins>
      <w:ins w:id="339" w:author="Matt Bolley" w:date="2007-02-18T23:29:00Z">
        <w:r>
          <w:rPr>
            <w:rStyle w:val="CommentReference"/>
            <w:vanish w:val="false"/>
          </w:rPr>
          <w:commentReference w:id="4"/>
        </w:r>
      </w:ins>
      <w:r>
        <w:rPr/>
        <w:t>.</w:t>
      </w:r>
    </w:p>
    <w:p>
      <w:pPr>
        <w:pStyle w:val="ListOutlineNumbered"/>
        <w:numPr>
          <w:ilvl w:val="0"/>
          <w:numId w:val="4"/>
        </w:numPr>
        <w:rPr>
          <w:ins w:id="352" w:author="Dana Gregoire" w:date="2007-01-24T01:58:00Z"/>
        </w:rPr>
      </w:pPr>
      <w:ins w:id="340" w:author="Dana Gregoire" w:date="2007-01-24T01:58:00Z">
        <w:commentRangeStart w:id="5"/>
        <w:r>
          <w:rPr/>
          <w:t xml:space="preserve">The term of office for </w:t>
        </w:r>
      </w:ins>
      <w:ins w:id="341" w:author="Dana Gregoire" w:date="2007-01-24T02:13:00Z">
        <w:r>
          <w:rPr/>
          <w:t>Directors</w:t>
        </w:r>
      </w:ins>
      <w:ins w:id="342" w:author="Dana Gregoire" w:date="2007-01-24T01:58:00Z">
        <w:r>
          <w:rPr/>
          <w:t xml:space="preserve"> shall be from </w:t>
        </w:r>
      </w:ins>
      <w:ins w:id="343" w:author="Dana Gregoire" w:date="2007-01-24T01:58:00Z">
        <w:del w:id="344" w:author="Matt Bolley" w:date="2007-02-09T01:03:00Z">
          <w:r>
            <w:rPr/>
            <w:delText>January 1</w:delText>
          </w:r>
        </w:del>
      </w:ins>
      <w:ins w:id="345" w:author="Matt Bolley" w:date="2007-02-09T01:03:00Z">
        <w:r>
          <w:rPr/>
          <w:t>February 1</w:t>
        </w:r>
      </w:ins>
      <w:ins w:id="346" w:author="Dana Gregoire" w:date="2007-01-24T01:58:00Z">
        <w:r>
          <w:rPr/>
          <w:t xml:space="preserve"> to </w:t>
        </w:r>
      </w:ins>
      <w:ins w:id="347" w:author="Dana Gregoire" w:date="2007-01-24T01:58:00Z">
        <w:del w:id="348" w:author="Matt Bolley" w:date="2007-02-09T01:03:00Z">
          <w:r>
            <w:rPr/>
            <w:delText xml:space="preserve">December </w:delText>
          </w:r>
        </w:del>
      </w:ins>
      <w:ins w:id="349" w:author="Matt Bolley" w:date="2007-02-09T01:03:00Z">
        <w:r>
          <w:rPr/>
          <w:t xml:space="preserve">January </w:t>
        </w:r>
      </w:ins>
      <w:ins w:id="350" w:author="Dana Gregoire" w:date="2007-01-24T01:58:00Z">
        <w:r>
          <w:rPr/>
          <w:t>31.</w:t>
        </w:r>
      </w:ins>
      <w:ins w:id="351" w:author="Matt Bolley" w:date="2007-02-18T23:30:00Z">
        <w:commentRangeEnd w:id="5"/>
        <w:r>
          <w:commentReference w:id="5"/>
        </w:r>
        <w:r>
          <w:rPr>
            <w:rStyle w:val="CommentReference"/>
            <w:vanish w:val="false"/>
          </w:rPr>
        </w:r>
      </w:ins>
    </w:p>
    <w:p>
      <w:pPr>
        <w:pStyle w:val="ListOutlineNumbered"/>
        <w:numPr>
          <w:ilvl w:val="1"/>
          <w:numId w:val="4"/>
        </w:numPr>
        <w:rPr>
          <w:ins w:id="356" w:author="Dana Gregoire" w:date="2007-01-24T01:57:00Z"/>
        </w:rPr>
      </w:pPr>
      <w:ins w:id="353" w:author="Dana Gregoire" w:date="2007-01-24T01:58:00Z">
        <w:r>
          <w:rPr/>
          <w:t xml:space="preserve">Notwithstanding Clause (3), the start of a term will be different for </w:t>
        </w:r>
      </w:ins>
      <w:ins w:id="354" w:author="Dana Gregoire" w:date="2007-01-24T02:13:00Z">
        <w:r>
          <w:rPr/>
          <w:t>Directors</w:t>
        </w:r>
      </w:ins>
      <w:ins w:id="355" w:author="Dana Gregoire" w:date="2007-01-24T01:59:00Z">
        <w:r>
          <w:rPr/>
          <w:t xml:space="preserve"> elected to the Board through a by-election.</w:t>
        </w:r>
      </w:ins>
    </w:p>
    <w:p>
      <w:pPr>
        <w:pStyle w:val="ListOutlineNumbered"/>
        <w:numPr>
          <w:ilvl w:val="0"/>
          <w:numId w:val="4"/>
        </w:numPr>
        <w:rPr>
          <w:del w:id="366" w:author="Dana Gregoire" w:date="2007-01-24T02:41:00Z"/>
        </w:rPr>
      </w:pPr>
      <w:del w:id="357" w:author="Dana Gregoire" w:date="2007-01-24T02:40:00Z">
        <w:r>
          <w:rPr/>
          <w:delText xml:space="preserve">Only current Members of YPM Inc. can run for positions </w:delText>
        </w:r>
      </w:del>
      <w:ins w:id="358" w:author="dgregoir" w:date="2007-01-21T22:34:00Z">
        <w:del w:id="359" w:author="Dana Gregoire" w:date="2007-01-24T02:40:00Z">
          <w:r>
            <w:rPr/>
            <w:delText xml:space="preserve">stand for election </w:delText>
          </w:r>
        </w:del>
      </w:ins>
      <w:del w:id="360" w:author="Dana Gregoire" w:date="2007-01-24T02:40:00Z">
        <w:r>
          <w:rPr/>
          <w:delText xml:space="preserve">on </w:delText>
        </w:r>
      </w:del>
      <w:ins w:id="361" w:author="dgregoir" w:date="2007-01-21T22:34:00Z">
        <w:del w:id="362" w:author="Dana Gregoire" w:date="2007-01-24T02:40:00Z">
          <w:r>
            <w:rPr/>
            <w:delText xml:space="preserve">to </w:delText>
          </w:r>
        </w:del>
      </w:ins>
      <w:del w:id="363" w:author="Dana Gregoire" w:date="2007-01-24T02:40:00Z">
        <w:r>
          <w:rPr/>
          <w:delText>the Board</w:delText>
        </w:r>
      </w:del>
      <w:del w:id="364" w:author="Dana Gregoire" w:date="2007-01-24T01:59:00Z">
        <w:r>
          <w:rPr/>
          <w:delText xml:space="preserve"> of Directors</w:delText>
        </w:r>
      </w:del>
      <w:del w:id="365" w:author="Dana Gregoire" w:date="2007-01-24T02:41:00Z">
        <w:r>
          <w:rPr/>
          <w:delText>.</w:delText>
        </w:r>
      </w:del>
    </w:p>
    <w:p>
      <w:pPr>
        <w:pStyle w:val="ListOutlineNumbered"/>
        <w:numPr>
          <w:ilvl w:val="0"/>
          <w:numId w:val="4"/>
        </w:numPr>
        <w:rPr>
          <w:del w:id="371" w:author="Dana Gregoire" w:date="2007-01-24T02:41:00Z"/>
        </w:rPr>
      </w:pPr>
      <w:del w:id="367" w:author="Dana Gregoire" w:date="2007-01-24T02:41:00Z">
        <w:r>
          <w:rPr/>
          <w:delText>No Member of the Board</w:delText>
        </w:r>
      </w:del>
      <w:ins w:id="368" w:author="Matt Bolley" w:date="2007-01-12T21:39:00Z">
        <w:del w:id="369" w:author="Dana Gregoire" w:date="2007-01-24T02:10:00Z">
          <w:r>
            <w:rPr/>
            <w:delText>member of the Board</w:delText>
          </w:r>
        </w:del>
      </w:ins>
      <w:del w:id="370" w:author="Dana Gregoire" w:date="2007-01-24T02:41:00Z">
        <w:r>
          <w:rPr/>
          <w:delText xml:space="preserve"> is eligible to hold the same position on the Board for more than one term.</w:delText>
        </w:r>
      </w:del>
    </w:p>
    <w:p>
      <w:pPr>
        <w:pStyle w:val="ListOutlineNumbered"/>
        <w:widowControl/>
        <w:numPr>
          <w:ilvl w:val="0"/>
          <w:numId w:val="4"/>
        </w:numPr>
        <w:bidi w:val="0"/>
        <w:rPr>
          <w:del w:id="373" w:author="Dana Gregoire" w:date="2007-01-24T02:41:00Z"/>
        </w:rPr>
      </w:pPr>
      <w:del w:id="372" w:author="Dana Gregoire" w:date="2007-01-24T02:41:00Z">
        <w:r>
          <w:rPr/>
          <w:delText>The Chairperson is ineligible to run for any position other than Past Chairperson.</w:delText>
        </w:r>
      </w:del>
    </w:p>
    <w:p>
      <w:pPr>
        <w:pStyle w:val="ListOutlineNumbered"/>
        <w:widowControl/>
        <w:numPr>
          <w:ilvl w:val="0"/>
          <w:numId w:val="4"/>
        </w:numPr>
        <w:bidi w:val="0"/>
        <w:rPr>
          <w:del w:id="375" w:author="Dana Gregoire" w:date="2007-01-24T02:41:00Z"/>
        </w:rPr>
      </w:pPr>
      <w:del w:id="374" w:author="Dana Gregoire" w:date="2007-01-24T02:41:00Z">
        <w:r>
          <w:rPr/>
          <w:delText>The Past Chairperson is ineligible to run for re-election to the Board.</w:delText>
        </w:r>
      </w:del>
    </w:p>
    <w:p>
      <w:pPr>
        <w:pStyle w:val="ListOutlineNumbered"/>
        <w:numPr>
          <w:ilvl w:val="0"/>
          <w:numId w:val="4"/>
        </w:numPr>
        <w:rPr>
          <w:del w:id="377" w:author="Dana Gregoire" w:date="2007-01-24T02:41:00Z"/>
        </w:rPr>
      </w:pPr>
      <w:del w:id="376" w:author="Dana Gregoire" w:date="2007-01-24T02:41:00Z">
        <w:r>
          <w:rPr/>
          <w:delText>Notwithstanding Article (5) Clause (1.d), persons that reside outside of Manitoba are ineligible to run for the Board.</w:delText>
        </w:r>
      </w:del>
    </w:p>
    <w:p>
      <w:pPr>
        <w:pStyle w:val="ListOutlineNumbered"/>
        <w:numPr>
          <w:ilvl w:val="0"/>
          <w:numId w:val="4"/>
        </w:numPr>
        <w:rPr>
          <w:ins w:id="393" w:author="Matt Bolley" w:date="2007-01-17T22:10:00Z"/>
        </w:rPr>
      </w:pPr>
      <w:ins w:id="378" w:author="Matt Bolley" w:date="2007-01-17T22:10:00Z">
        <w:r>
          <w:rPr/>
          <w:t xml:space="preserve">Unless otherwise specified, all decisions of the Board shall </w:t>
        </w:r>
      </w:ins>
      <w:ins w:id="379" w:author="Matt Bolley" w:date="2007-01-17T22:10:00Z">
        <w:del w:id="380" w:author="Dana Gregoire" w:date="2007-01-24T02:37:00Z">
          <w:r>
            <w:rPr/>
            <w:delText xml:space="preserve">be </w:delText>
          </w:r>
        </w:del>
      </w:ins>
      <w:ins w:id="381" w:author="Matt Bolley" w:date="2007-01-17T22:13:00Z">
        <w:del w:id="382" w:author="Dana Gregoire" w:date="2007-01-24T02:37:00Z">
          <w:r>
            <w:rPr/>
            <w:delText>made</w:delText>
          </w:r>
        </w:del>
      </w:ins>
      <w:ins w:id="383" w:author="Dana Gregoire" w:date="2007-01-24T02:37:00Z">
        <w:r>
          <w:rPr/>
          <w:t xml:space="preserve">require the support of </w:t>
        </w:r>
      </w:ins>
      <w:ins w:id="384" w:author="Matt Bolley" w:date="2007-01-17T22:10:00Z">
        <w:del w:id="385" w:author="Dana Gregoire" w:date="2007-01-24T02:37:00Z">
          <w:r>
            <w:rPr/>
            <w:delText xml:space="preserve"> by </w:delText>
          </w:r>
        </w:del>
      </w:ins>
      <w:ins w:id="386" w:author="Matt Bolley" w:date="2007-01-17T22:10:00Z">
        <w:r>
          <w:rPr/>
          <w:t>a majority</w:t>
        </w:r>
      </w:ins>
      <w:ins w:id="387" w:author="dgregoir" w:date="2007-01-21T22:35:00Z">
        <w:r>
          <w:rPr/>
          <w:t xml:space="preserve"> of </w:t>
        </w:r>
      </w:ins>
      <w:ins w:id="388" w:author="dgregoir" w:date="2007-01-21T22:35:00Z">
        <w:del w:id="389" w:author="Dana Gregoire" w:date="2007-01-24T02:09:00Z">
          <w:r>
            <w:rPr/>
            <w:delText>Board member</w:delText>
          </w:r>
        </w:del>
      </w:ins>
      <w:ins w:id="390" w:author="Dana Gregoire" w:date="2007-01-24T02:09:00Z">
        <w:r>
          <w:rPr/>
          <w:t>Director</w:t>
        </w:r>
      </w:ins>
      <w:ins w:id="391" w:author="dgregoir" w:date="2007-01-21T22:35:00Z">
        <w:r>
          <w:rPr/>
          <w:t>s</w:t>
        </w:r>
      </w:ins>
      <w:ins w:id="392" w:author="Matt Bolley" w:date="2007-01-17T22:10:00Z">
        <w:r>
          <w:rPr/>
          <w:t>.</w:t>
        </w:r>
      </w:ins>
    </w:p>
    <w:p>
      <w:pPr>
        <w:pStyle w:val="ListOutlineNumbered"/>
        <w:numPr>
          <w:ilvl w:val="0"/>
          <w:numId w:val="4"/>
        </w:numPr>
        <w:rPr/>
      </w:pPr>
      <w:r>
        <w:rPr/>
        <w:t>The Board shall:</w:t>
      </w:r>
    </w:p>
    <w:p>
      <w:pPr>
        <w:pStyle w:val="ListOutlineNumbered"/>
        <w:numPr>
          <w:ilvl w:val="1"/>
          <w:numId w:val="4"/>
        </w:numPr>
        <w:rPr>
          <w:del w:id="395" w:author="Matt Bolley" w:date="2007-01-12T20:49:00Z"/>
        </w:rPr>
      </w:pPr>
      <w:del w:id="394" w:author="Matt Bolley" w:date="2007-01-12T20:49:00Z">
        <w:r>
          <w:rPr/>
          <w:delText>appoint an Honorary President,</w:delText>
        </w:r>
      </w:del>
    </w:p>
    <w:p>
      <w:pPr>
        <w:pStyle w:val="ListOutlineNumbered"/>
        <w:numPr>
          <w:ilvl w:val="1"/>
          <w:numId w:val="4"/>
        </w:numPr>
        <w:rPr/>
      </w:pPr>
      <w:r>
        <w:rPr/>
        <w:t>call a minimum of two meetings of the general membership in any given year,</w:t>
      </w:r>
    </w:p>
    <w:p>
      <w:pPr>
        <w:pStyle w:val="ListOutlineNumbered"/>
        <w:numPr>
          <w:ilvl w:val="1"/>
          <w:numId w:val="4"/>
        </w:numPr>
        <w:rPr/>
      </w:pPr>
      <w:r>
        <w:rPr/>
        <w:t>issue Orders-in-Council</w:t>
      </w:r>
      <w:del w:id="396" w:author="Dana Gregoire" w:date="2007-01-24T02:23:00Z">
        <w:r>
          <w:rPr/>
          <w:delText xml:space="preserve"> in accordance with Article (21) Clause (7) and (8),</w:delText>
        </w:r>
      </w:del>
      <w:ins w:id="397" w:author="Dana Gregoire" w:date="2007-01-24T02:23:00Z">
        <w:r>
          <w:rPr/>
          <w:t>,</w:t>
        </w:r>
      </w:ins>
      <w:r>
        <w:rPr/>
        <w:t xml:space="preserve"> </w:t>
      </w:r>
    </w:p>
    <w:p>
      <w:pPr>
        <w:pStyle w:val="ListOutlineNumbered"/>
        <w:numPr>
          <w:ilvl w:val="1"/>
          <w:numId w:val="4"/>
        </w:numPr>
        <w:rPr/>
      </w:pPr>
      <w:r>
        <w:rPr/>
        <w:t>prepare an annual budget no later than the AGM, and</w:t>
      </w:r>
    </w:p>
    <w:p>
      <w:pPr>
        <w:pStyle w:val="ListOutlineNumbered"/>
        <w:numPr>
          <w:ilvl w:val="1"/>
          <w:numId w:val="4"/>
        </w:numPr>
        <w:rPr/>
      </w:pPr>
      <w:del w:id="398" w:author="Matt Bolley" w:date="2007-01-12T20:48:00Z">
        <w:r>
          <w:rPr/>
          <w:delText xml:space="preserve">shall </w:delText>
        </w:r>
      </w:del>
      <w:r>
        <w:rPr/>
        <w:t xml:space="preserve">share power of disbursement among </w:t>
      </w:r>
      <w:del w:id="399" w:author="Dana Gregoire" w:date="2007-01-24T02:20:00Z">
        <w:r>
          <w:rPr/>
          <w:delText>three Members</w:delText>
        </w:r>
      </w:del>
      <w:ins w:id="400" w:author="Dana Gregoire" w:date="2007-01-24T02:20:00Z">
        <w:r>
          <w:rPr/>
          <w:t>Directors</w:t>
        </w:r>
      </w:ins>
      <w:r>
        <w:rPr/>
        <w:t>, providing that:</w:t>
      </w:r>
    </w:p>
    <w:p>
      <w:pPr>
        <w:pStyle w:val="ListOutlineNumbered"/>
        <w:numPr>
          <w:ilvl w:val="2"/>
          <w:numId w:val="4"/>
        </w:numPr>
        <w:rPr/>
      </w:pPr>
      <w:r>
        <w:rPr/>
        <w:t xml:space="preserve">one of these shall be the </w:t>
      </w:r>
      <w:del w:id="401" w:author="Matt Bolley" w:date="2007-01-13T21:52:00Z">
        <w:r>
          <w:rPr/>
          <w:delText>Treasurer</w:delText>
        </w:r>
      </w:del>
      <w:ins w:id="402" w:author="Matt Bolley" w:date="2007-02-14T15:48:00Z">
        <w:r>
          <w:rPr/>
          <w:t>Treasurer</w:t>
        </w:r>
      </w:ins>
      <w:r>
        <w:rPr/>
        <w:t>,</w:t>
      </w:r>
    </w:p>
    <w:p>
      <w:pPr>
        <w:pStyle w:val="ListOutlineNumbered"/>
        <w:numPr>
          <w:ilvl w:val="2"/>
          <w:numId w:val="4"/>
        </w:numPr>
        <w:rPr/>
      </w:pPr>
      <w:r>
        <w:rPr/>
        <w:t xml:space="preserve">all cheques shall require the signature of two </w:t>
      </w:r>
      <w:del w:id="403" w:author="Dana Gregoire" w:date="2007-01-24T02:09:00Z">
        <w:r>
          <w:rPr/>
          <w:delText>Board Member</w:delText>
        </w:r>
      </w:del>
      <w:ins w:id="404" w:author="Dana Gregoire" w:date="2007-01-24T02:09:00Z">
        <w:r>
          <w:rPr/>
          <w:t>Director</w:t>
        </w:r>
      </w:ins>
      <w:r>
        <w:rPr/>
        <w:t>s, and</w:t>
      </w:r>
    </w:p>
    <w:p>
      <w:pPr>
        <w:pStyle w:val="ListOutlineNumbered"/>
        <w:numPr>
          <w:ilvl w:val="2"/>
          <w:numId w:val="4"/>
        </w:numPr>
        <w:rPr/>
      </w:pPr>
      <w:r>
        <w:rPr/>
        <w:t xml:space="preserve">no </w:t>
      </w:r>
      <w:del w:id="405" w:author="Matt Bolley" w:date="2007-01-12T21:39:00Z">
        <w:r>
          <w:rPr/>
          <w:delText>Member of the Board</w:delText>
        </w:r>
      </w:del>
      <w:ins w:id="406" w:author="Matt Bolley" w:date="2007-01-12T21:39:00Z">
        <w:del w:id="407" w:author="Dana Gregoire" w:date="2007-01-24T02:10:00Z">
          <w:r>
            <w:rPr/>
            <w:delText>member of the Board</w:delText>
          </w:r>
        </w:del>
      </w:ins>
      <w:ins w:id="408" w:author="Dana Gregoire" w:date="2007-01-24T02:10:00Z">
        <w:r>
          <w:rPr/>
          <w:t>Director</w:t>
        </w:r>
      </w:ins>
      <w:r>
        <w:rPr/>
        <w:t xml:space="preserve"> shall issue a cheque in their name.</w:t>
      </w:r>
    </w:p>
    <w:p>
      <w:pPr>
        <w:pStyle w:val="ListOutlineNumbered"/>
        <w:numPr>
          <w:ilvl w:val="1"/>
          <w:numId w:val="4"/>
        </w:numPr>
        <w:rPr/>
      </w:pPr>
      <w:r>
        <w:rPr/>
        <w:t>from time to time, create, amend and rescind policy as the Board sees fit.</w:t>
      </w:r>
    </w:p>
    <w:p>
      <w:pPr>
        <w:pStyle w:val="ListOutlineNumbered"/>
        <w:numPr>
          <w:ilvl w:val="0"/>
          <w:numId w:val="4"/>
        </w:numPr>
        <w:rPr/>
      </w:pPr>
      <w:r>
        <w:rPr/>
        <w:t>The Chairperson shall:</w:t>
      </w:r>
    </w:p>
    <w:p>
      <w:pPr>
        <w:pStyle w:val="ListOutlineNumbered"/>
        <w:numPr>
          <w:ilvl w:val="1"/>
          <w:numId w:val="4"/>
        </w:numPr>
        <w:rPr/>
      </w:pPr>
      <w:r>
        <w:rPr/>
        <w:t>represent YPM Inc. to other organizations and to the news media,</w:t>
      </w:r>
    </w:p>
    <w:p>
      <w:pPr>
        <w:pStyle w:val="ListOutlineNumbered"/>
        <w:numPr>
          <w:ilvl w:val="1"/>
          <w:numId w:val="4"/>
        </w:numPr>
        <w:rPr/>
      </w:pPr>
      <w:r>
        <w:rPr/>
        <w:t>preside over all meetings of YPM Inc., unless otherwise specified,</w:t>
      </w:r>
    </w:p>
    <w:p>
      <w:pPr>
        <w:pStyle w:val="ListOutlineNumbered"/>
        <w:numPr>
          <w:ilvl w:val="1"/>
          <w:numId w:val="4"/>
        </w:numPr>
        <w:rPr/>
      </w:pPr>
      <w:r>
        <w:rPr/>
        <w:t>implement all policies and actions decided upon at meetings,</w:t>
      </w:r>
    </w:p>
    <w:p>
      <w:pPr>
        <w:pStyle w:val="ListOutlineNumbered"/>
        <w:numPr>
          <w:ilvl w:val="1"/>
          <w:numId w:val="4"/>
        </w:numPr>
        <w:rPr/>
      </w:pPr>
      <w:r>
        <w:rPr/>
        <w:t xml:space="preserve">assign tasks to other </w:t>
      </w:r>
      <w:del w:id="409" w:author="Dana Gregoire" w:date="2007-01-24T02:20:00Z">
        <w:r>
          <w:rPr/>
          <w:delText>Members of the Board</w:delText>
        </w:r>
      </w:del>
      <w:ins w:id="410" w:author="Dana Gregoire" w:date="2007-01-24T02:20:00Z">
        <w:r>
          <w:rPr/>
          <w:t>Directors</w:t>
        </w:r>
      </w:ins>
      <w:r>
        <w:rPr/>
        <w:t>,</w:t>
      </w:r>
    </w:p>
    <w:p>
      <w:pPr>
        <w:pStyle w:val="ListOutlineNumbered"/>
        <w:numPr>
          <w:ilvl w:val="1"/>
          <w:numId w:val="4"/>
        </w:numPr>
        <w:rPr/>
      </w:pPr>
      <w:r>
        <w:rPr/>
        <w:t>be well-versed in the By-laws and the Standing Orders of YPM Inc.,</w:t>
      </w:r>
    </w:p>
    <w:p>
      <w:pPr>
        <w:pStyle w:val="ListOutlineNumbered"/>
        <w:numPr>
          <w:ilvl w:val="1"/>
          <w:numId w:val="4"/>
        </w:numPr>
        <w:rPr/>
      </w:pPr>
      <w:r>
        <w:rPr/>
        <w:t>present a report on the state of YPM Inc. to the general membership at the AGM, and</w:t>
      </w:r>
    </w:p>
    <w:p>
      <w:pPr>
        <w:pStyle w:val="ListOutlineNumbered"/>
        <w:numPr>
          <w:ilvl w:val="1"/>
          <w:numId w:val="4"/>
        </w:numPr>
        <w:rPr/>
      </w:pPr>
      <w:r>
        <w:rPr/>
        <w:t>present a year-end report to the Board.</w:t>
      </w:r>
    </w:p>
    <w:p>
      <w:pPr>
        <w:pStyle w:val="ListOutlineNumbered"/>
        <w:numPr>
          <w:ilvl w:val="0"/>
          <w:numId w:val="4"/>
        </w:numPr>
        <w:rPr/>
      </w:pPr>
      <w:r>
        <w:rPr/>
        <w:t>The Past-Chairperson shall:</w:t>
      </w:r>
    </w:p>
    <w:p>
      <w:pPr>
        <w:pStyle w:val="ListOutlineNumbered"/>
        <w:numPr>
          <w:ilvl w:val="1"/>
          <w:numId w:val="4"/>
        </w:numPr>
        <w:rPr/>
      </w:pPr>
      <w:r>
        <w:rPr/>
        <w:t>act as Chief Electoral Officer at the Election meeting</w:t>
      </w:r>
      <w:del w:id="411" w:author="Dana Gregoire" w:date="2007-01-24T02:38:00Z">
        <w:r>
          <w:rPr/>
          <w:delText>.</w:delText>
        </w:r>
      </w:del>
      <w:ins w:id="412" w:author="Dana Gregoire" w:date="2007-01-24T02:38:00Z">
        <w:r>
          <w:rPr/>
          <w:t>,</w:t>
        </w:r>
      </w:ins>
    </w:p>
    <w:p>
      <w:pPr>
        <w:pStyle w:val="ListOutlineNumbered"/>
        <w:numPr>
          <w:ilvl w:val="1"/>
          <w:numId w:val="4"/>
        </w:numPr>
        <w:rPr/>
      </w:pPr>
      <w:r>
        <w:rPr/>
        <w:t>present a report on the state of YPM Inc. to the general membership at the AGM</w:t>
      </w:r>
      <w:del w:id="413" w:author="Dana Gregoire" w:date="2007-01-24T02:38:00Z">
        <w:r>
          <w:rPr/>
          <w:delText>.</w:delText>
        </w:r>
      </w:del>
      <w:ins w:id="414" w:author="Dana Gregoire" w:date="2007-01-24T02:38:00Z">
        <w:r>
          <w:rPr/>
          <w:t>,.</w:t>
        </w:r>
      </w:ins>
    </w:p>
    <w:p>
      <w:pPr>
        <w:pStyle w:val="ListOutlineNumbered"/>
        <w:numPr>
          <w:ilvl w:val="1"/>
          <w:numId w:val="4"/>
        </w:numPr>
        <w:rPr/>
      </w:pPr>
      <w:r>
        <w:rPr/>
        <w:t>present a year-end report to the Board,</w:t>
      </w:r>
      <w:del w:id="415" w:author="Dana Gregoire" w:date="2007-01-24T02:38:00Z">
        <w:r>
          <w:rPr/>
          <w:delText xml:space="preserve"> and</w:delText>
        </w:r>
      </w:del>
    </w:p>
    <w:p>
      <w:pPr>
        <w:pStyle w:val="ListOutlineNumbered"/>
        <w:numPr>
          <w:ilvl w:val="1"/>
          <w:numId w:val="4"/>
        </w:numPr>
        <w:rPr/>
      </w:pPr>
      <w:r>
        <w:rPr/>
        <w:t xml:space="preserve">act as a liaison with the </w:t>
      </w:r>
      <w:del w:id="416" w:author="Matt Bolley" w:date="2007-01-12T20:49:00Z">
        <w:r>
          <w:rPr/>
          <w:delText>alumni and alumnae</w:delText>
        </w:r>
      </w:del>
      <w:ins w:id="417" w:author="Matt Bolley" w:date="2007-01-19T00:37:00Z">
        <w:r>
          <w:rPr/>
          <w:t>Former Members</w:t>
        </w:r>
      </w:ins>
      <w:r>
        <w:rPr/>
        <w:t xml:space="preserve"> of YPM Inc.</w:t>
      </w:r>
      <w:ins w:id="418" w:author="Dana Gregoire" w:date="2007-01-24T02:38:00Z">
        <w:r>
          <w:rPr/>
          <w:t>, and</w:t>
        </w:r>
      </w:ins>
    </w:p>
    <w:p>
      <w:pPr>
        <w:pStyle w:val="ListOutlineNumbered"/>
        <w:numPr>
          <w:ilvl w:val="1"/>
          <w:numId w:val="4"/>
        </w:numPr>
        <w:rPr>
          <w:ins w:id="423" w:author="Matt Bolley" w:date="2007-01-12T20:57:00Z"/>
        </w:rPr>
      </w:pPr>
      <w:ins w:id="419" w:author="Matt Bolley" w:date="2007-01-12T20:57:00Z">
        <w:r>
          <w:rPr/>
          <w:t>be conversant with the rules of parliamentary procedure employed by YPM. Inc.</w:t>
        </w:r>
      </w:ins>
      <w:ins w:id="420" w:author="Matt Bolley" w:date="2007-01-12T20:57:00Z">
        <w:del w:id="421" w:author="Dana Gregoire" w:date="2007-01-24T02:38:00Z">
          <w:r>
            <w:rPr/>
            <w:delText xml:space="preserve"> and the Standing Orders</w:delText>
          </w:r>
        </w:del>
      </w:ins>
      <w:ins w:id="422" w:author="Matt Bolley" w:date="2007-01-12T20:57:00Z">
        <w:r>
          <w:rPr/>
          <w:t>.</w:t>
        </w:r>
      </w:ins>
    </w:p>
    <w:p>
      <w:pPr>
        <w:pStyle w:val="ListOutlineNumbered"/>
        <w:numPr>
          <w:ilvl w:val="0"/>
          <w:numId w:val="4"/>
        </w:numPr>
        <w:rPr/>
      </w:pPr>
      <w:r>
        <w:rPr/>
        <w:t xml:space="preserve">The Vice-Chairperson </w:t>
      </w:r>
      <w:del w:id="424" w:author="Matt Bolley" w:date="2007-02-18T23:31:00Z">
        <w:r>
          <w:rPr/>
          <w:delText xml:space="preserve">of Meetings </w:delText>
        </w:r>
      </w:del>
      <w:r>
        <w:rPr/>
        <w:t>shall:</w:t>
      </w:r>
    </w:p>
    <w:p>
      <w:pPr>
        <w:pStyle w:val="ListOutlineNumbered"/>
        <w:numPr>
          <w:ilvl w:val="1"/>
          <w:numId w:val="4"/>
        </w:numPr>
        <w:rPr/>
      </w:pPr>
      <w:ins w:id="425" w:author="Matt Bolley" w:date="2007-01-12T20:50:00Z">
        <w:r>
          <w:rPr/>
          <w:t xml:space="preserve">temporarily </w:t>
        </w:r>
      </w:ins>
      <w:del w:id="426" w:author="Matt Bolley" w:date="2007-01-12T20:52:00Z">
        <w:r>
          <w:rPr/>
          <w:delText xml:space="preserve">assume </w:delText>
        </w:r>
      </w:del>
      <w:ins w:id="427" w:author="Matt Bolley" w:date="2007-01-12T20:52:00Z">
        <w:del w:id="428" w:author="dgregoir" w:date="2007-01-21T22:35:00Z">
          <w:r>
            <w:rPr/>
            <w:delText>fulfill</w:delText>
          </w:r>
        </w:del>
      </w:ins>
      <w:ins w:id="429" w:author="dgregoir" w:date="2007-01-21T22:35:00Z">
        <w:r>
          <w:rPr/>
          <w:t>carry out</w:t>
        </w:r>
      </w:ins>
      <w:ins w:id="430" w:author="Matt Bolley" w:date="2007-01-12T20:52:00Z">
        <w:r>
          <w:rPr/>
          <w:t xml:space="preserve"> the duties </w:t>
        </w:r>
      </w:ins>
      <w:del w:id="431" w:author="Matt Bolley" w:date="2007-01-12T20:52:00Z">
        <w:r>
          <w:rPr/>
          <w:delText xml:space="preserve">the office </w:delText>
        </w:r>
      </w:del>
      <w:r>
        <w:rPr/>
        <w:t xml:space="preserve">of </w:t>
      </w:r>
      <w:ins w:id="432" w:author="Matt Bolley" w:date="2007-01-12T20:52:00Z">
        <w:r>
          <w:rPr/>
          <w:t xml:space="preserve">the </w:t>
        </w:r>
      </w:ins>
      <w:r>
        <w:rPr/>
        <w:t xml:space="preserve">Chairperson if, for any reason, the Chairperson is unable to </w:t>
      </w:r>
      <w:del w:id="433" w:author="Matt Bolley" w:date="2007-01-12T20:52:00Z">
        <w:r>
          <w:rPr/>
          <w:delText>fulfill his or her duties</w:delText>
        </w:r>
      </w:del>
      <w:ins w:id="434" w:author="Matt Bolley" w:date="2007-01-12T20:52:00Z">
        <w:r>
          <w:rPr/>
          <w:t>do so</w:t>
        </w:r>
      </w:ins>
      <w:r>
        <w:rPr/>
        <w:t>,</w:t>
      </w:r>
    </w:p>
    <w:p>
      <w:pPr>
        <w:pStyle w:val="ListOutlineNumbered"/>
        <w:numPr>
          <w:ilvl w:val="1"/>
          <w:numId w:val="4"/>
        </w:numPr>
        <w:rPr/>
      </w:pPr>
      <w:r>
        <w:rPr/>
        <w:t>keep an accurate list of Members,</w:t>
      </w:r>
    </w:p>
    <w:p>
      <w:pPr>
        <w:pStyle w:val="ListOutlineNumbered"/>
        <w:numPr>
          <w:ilvl w:val="1"/>
          <w:numId w:val="4"/>
        </w:numPr>
        <w:rPr/>
      </w:pPr>
      <w:r>
        <w:rPr/>
        <w:t>keep an accurate record of the proceedings of all meetings, and</w:t>
      </w:r>
    </w:p>
    <w:p>
      <w:pPr>
        <w:pStyle w:val="ListOutlineNumbered"/>
        <w:numPr>
          <w:ilvl w:val="1"/>
          <w:numId w:val="4"/>
        </w:numPr>
        <w:rPr>
          <w:del w:id="436" w:author="Matt Bolley" w:date="2007-01-12T20:54:00Z"/>
        </w:rPr>
      </w:pPr>
      <w:del w:id="435" w:author="Matt Bolley" w:date="2007-01-12T20:54:00Z">
        <w:r>
          <w:rPr/>
          <w:delText>prepare an action list of tasks assigned at meetings.</w:delText>
        </w:r>
      </w:del>
    </w:p>
    <w:p>
      <w:pPr>
        <w:pStyle w:val="ListOutlineNumbered"/>
        <w:numPr>
          <w:ilvl w:val="0"/>
          <w:numId w:val="4"/>
        </w:numPr>
        <w:rPr>
          <w:ins w:id="440" w:author="Matt Bolley" w:date="2007-01-13T22:38:00Z"/>
        </w:rPr>
      </w:pPr>
      <w:ins w:id="437" w:author="Matt Bolley" w:date="2007-01-13T22:38:00Z">
        <w:r>
          <w:rPr/>
          <w:t xml:space="preserve">The </w:t>
        </w:r>
      </w:ins>
      <w:ins w:id="438" w:author="Matt Bolley" w:date="2007-02-14T15:48:00Z">
        <w:r>
          <w:rPr/>
          <w:t>Treasurer</w:t>
        </w:r>
      </w:ins>
      <w:ins w:id="439" w:author="Matt Bolley" w:date="2007-01-13T22:38:00Z">
        <w:r>
          <w:rPr/>
          <w:t xml:space="preserve"> shall:</w:t>
        </w:r>
      </w:ins>
    </w:p>
    <w:p>
      <w:pPr>
        <w:pStyle w:val="ListOutlineNumbered"/>
        <w:numPr>
          <w:ilvl w:val="1"/>
          <w:numId w:val="4"/>
        </w:numPr>
        <w:rPr>
          <w:ins w:id="442" w:author="Matt Bolley" w:date="2007-01-13T22:38:00Z"/>
        </w:rPr>
      </w:pPr>
      <w:ins w:id="441" w:author="Matt Bolley" w:date="2007-01-13T22:38:00Z">
        <w:r>
          <w:rPr/>
          <w:t>present the annual budget at the AGM,</w:t>
        </w:r>
      </w:ins>
    </w:p>
    <w:p>
      <w:pPr>
        <w:pStyle w:val="ListOutlineNumbered"/>
        <w:numPr>
          <w:ilvl w:val="1"/>
          <w:numId w:val="4"/>
        </w:numPr>
        <w:rPr>
          <w:ins w:id="444" w:author="Matt Bolley" w:date="2007-01-13T22:38:00Z"/>
        </w:rPr>
      </w:pPr>
      <w:ins w:id="443" w:author="Matt Bolley" w:date="2007-01-13T22:38:00Z">
        <w:r>
          <w:rPr/>
          <w:t>pay bills in accordance with the approved budget,</w:t>
        </w:r>
      </w:ins>
    </w:p>
    <w:p>
      <w:pPr>
        <w:pStyle w:val="ListOutlineNumbered"/>
        <w:numPr>
          <w:ilvl w:val="1"/>
          <w:numId w:val="4"/>
        </w:numPr>
        <w:rPr>
          <w:ins w:id="446" w:author="Matt Bolley" w:date="2007-01-13T22:38:00Z"/>
        </w:rPr>
      </w:pPr>
      <w:ins w:id="445" w:author="Matt Bolley" w:date="2007-01-13T22:38:00Z">
        <w:r>
          <w:rPr/>
          <w:t>receive all dues paid by Members,</w:t>
        </w:r>
      </w:ins>
    </w:p>
    <w:p>
      <w:pPr>
        <w:pStyle w:val="ListOutlineNumbered"/>
        <w:numPr>
          <w:ilvl w:val="1"/>
          <w:numId w:val="4"/>
        </w:numPr>
        <w:rPr>
          <w:ins w:id="448" w:author="Matt Bolley" w:date="2007-01-13T22:38:00Z"/>
        </w:rPr>
      </w:pPr>
      <w:ins w:id="447" w:author="Matt Bolley" w:date="2007-01-13T22:38:00Z">
        <w:r>
          <w:rPr/>
          <w:t>keep accurate accounts and file records of all financial transactions, and</w:t>
        </w:r>
      </w:ins>
    </w:p>
    <w:p>
      <w:pPr>
        <w:pStyle w:val="ListOutlineNumbered"/>
        <w:numPr>
          <w:ilvl w:val="1"/>
          <w:numId w:val="4"/>
        </w:numPr>
        <w:rPr>
          <w:ins w:id="450" w:author="Matt Bolley" w:date="2007-01-13T22:38:00Z"/>
        </w:rPr>
      </w:pPr>
      <w:ins w:id="449" w:author="Matt Bolley" w:date="2007-01-13T22:38:00Z">
        <w:r>
          <w:rPr/>
          <w:t>make quarterly financial statements to the Board.</w:t>
        </w:r>
      </w:ins>
    </w:p>
    <w:p>
      <w:pPr>
        <w:pStyle w:val="ListOutlineNumbered"/>
        <w:numPr>
          <w:ilvl w:val="1"/>
          <w:numId w:val="4"/>
        </w:numPr>
        <w:rPr>
          <w:ins w:id="452" w:author="Matt Bolley" w:date="2007-01-13T22:38:00Z"/>
        </w:rPr>
      </w:pPr>
      <w:ins w:id="451" w:author="Matt Bolley" w:date="2007-01-13T22:38:00Z">
        <w:r>
          <w:rPr/>
          <w:t>be conversant with the rules of parliamentary procedure employed by YPM. Inc. and the Standing Orders</w:t>
        </w:r>
      </w:ins>
    </w:p>
    <w:p>
      <w:pPr>
        <w:pStyle w:val="ListOutlineNumbered"/>
        <w:numPr>
          <w:ilvl w:val="0"/>
          <w:numId w:val="4"/>
        </w:numPr>
        <w:rPr/>
      </w:pPr>
      <w:r>
        <w:rPr/>
        <w:t xml:space="preserve">The </w:t>
      </w:r>
      <w:del w:id="453" w:author="Matt Bolley" w:date="2007-03-01T01:42:00Z">
        <w:r>
          <w:rPr/>
          <w:delText>Vice-Chairperson of Procedures</w:delText>
        </w:r>
      </w:del>
      <w:ins w:id="454" w:author="Matt Bolley" w:date="2007-03-04T17:20:00Z">
        <w:r>
          <w:rPr/>
          <w:t>Director of Procedures</w:t>
        </w:r>
      </w:ins>
      <w:r>
        <w:rPr/>
        <w:t xml:space="preserve"> shall:</w:t>
      </w:r>
    </w:p>
    <w:p>
      <w:pPr>
        <w:pStyle w:val="ListOutlineNumbered"/>
        <w:numPr>
          <w:ilvl w:val="1"/>
          <w:numId w:val="4"/>
        </w:numPr>
        <w:rPr/>
      </w:pPr>
      <w:r>
        <w:rPr/>
        <w:t xml:space="preserve">preside over meetings should both the Chairperson and the Vice-Chairperson </w:t>
      </w:r>
      <w:del w:id="455" w:author="Matt Bolley" w:date="2007-03-04T17:52:00Z">
        <w:r>
          <w:rPr/>
          <w:delText>of Meetings</w:delText>
        </w:r>
      </w:del>
      <w:r>
        <w:rPr/>
        <w:t xml:space="preserve"> be unavailable,</w:t>
      </w:r>
    </w:p>
    <w:p>
      <w:pPr>
        <w:pStyle w:val="ListOutlineNumbered"/>
        <w:numPr>
          <w:ilvl w:val="1"/>
          <w:numId w:val="4"/>
        </w:numPr>
        <w:rPr/>
      </w:pPr>
      <w:r>
        <w:rPr/>
        <w:t>co-ordinate with the Chairperson the planning and execution of the AGM,</w:t>
      </w:r>
    </w:p>
    <w:p>
      <w:pPr>
        <w:pStyle w:val="ListOutlineNumbered"/>
        <w:numPr>
          <w:ilvl w:val="1"/>
          <w:numId w:val="4"/>
        </w:numPr>
        <w:rPr/>
      </w:pPr>
      <w:r>
        <w:rPr/>
        <w:t>call for amendments to the By-laws and the Standing Orders,</w:t>
      </w:r>
    </w:p>
    <w:p>
      <w:pPr>
        <w:pStyle w:val="ListOutlineNumbered"/>
        <w:numPr>
          <w:ilvl w:val="1"/>
          <w:numId w:val="4"/>
        </w:numPr>
        <w:rPr/>
      </w:pPr>
      <w:r>
        <w:rPr/>
        <w:t>keep up-to-date copies of the By-laws and the Standing Orders of YPM Inc., and</w:t>
      </w:r>
    </w:p>
    <w:p>
      <w:pPr>
        <w:pStyle w:val="ListOutlineNumbered"/>
        <w:numPr>
          <w:ilvl w:val="1"/>
          <w:numId w:val="4"/>
        </w:numPr>
        <w:rPr/>
      </w:pPr>
      <w:r>
        <w:rPr/>
        <w:t>advise the Chairperson on matters of procedure.</w:t>
      </w:r>
    </w:p>
    <w:p>
      <w:pPr>
        <w:pStyle w:val="ListOutlineNumbered"/>
        <w:numPr>
          <w:ilvl w:val="0"/>
          <w:numId w:val="4"/>
        </w:numPr>
        <w:rPr>
          <w:del w:id="459" w:author="Matt Bolley" w:date="2007-01-13T22:38:00Z"/>
        </w:rPr>
      </w:pPr>
      <w:del w:id="456" w:author="Matt Bolley" w:date="2007-01-13T22:38:00Z">
        <w:r>
          <w:rPr/>
          <w:delText xml:space="preserve">The </w:delText>
        </w:r>
      </w:del>
      <w:del w:id="457" w:author="Matt Bolley" w:date="2007-01-13T21:52:00Z">
        <w:r>
          <w:rPr/>
          <w:delText>Treasurer</w:delText>
        </w:r>
      </w:del>
      <w:del w:id="458" w:author="Matt Bolley" w:date="2007-01-13T22:38:00Z">
        <w:r>
          <w:rPr/>
          <w:delText xml:space="preserve"> shall:</w:delText>
        </w:r>
      </w:del>
    </w:p>
    <w:p>
      <w:pPr>
        <w:pStyle w:val="ListOutlineNumbered"/>
        <w:widowControl/>
        <w:numPr>
          <w:ilvl w:val="0"/>
          <w:numId w:val="4"/>
        </w:numPr>
        <w:bidi w:val="0"/>
        <w:rPr>
          <w:del w:id="461" w:author="Matt Bolley" w:date="2007-01-13T22:38:00Z"/>
        </w:rPr>
      </w:pPr>
      <w:del w:id="460" w:author="Matt Bolley" w:date="2007-01-13T22:38:00Z">
        <w:r>
          <w:rPr/>
          <w:delText>present the annual budget at the AGM,</w:delText>
        </w:r>
      </w:del>
    </w:p>
    <w:p>
      <w:pPr>
        <w:pStyle w:val="ListOutlineNumbered"/>
        <w:widowControl/>
        <w:numPr>
          <w:ilvl w:val="0"/>
          <w:numId w:val="4"/>
        </w:numPr>
        <w:bidi w:val="0"/>
        <w:rPr>
          <w:del w:id="463" w:author="Matt Bolley" w:date="2007-01-13T22:38:00Z"/>
        </w:rPr>
      </w:pPr>
      <w:del w:id="462" w:author="Matt Bolley" w:date="2007-01-13T22:38:00Z">
        <w:r>
          <w:rPr/>
          <w:delText>pay bills in accordance with the approved budget,</w:delText>
        </w:r>
      </w:del>
    </w:p>
    <w:p>
      <w:pPr>
        <w:pStyle w:val="ListOutlineNumbered"/>
        <w:widowControl/>
        <w:numPr>
          <w:ilvl w:val="0"/>
          <w:numId w:val="4"/>
        </w:numPr>
        <w:bidi w:val="0"/>
        <w:rPr>
          <w:del w:id="465" w:author="Matt Bolley" w:date="2007-01-13T22:38:00Z"/>
        </w:rPr>
      </w:pPr>
      <w:del w:id="464" w:author="Matt Bolley" w:date="2007-01-13T22:38:00Z">
        <w:r>
          <w:rPr/>
          <w:delText>receive all dues paid by Members,</w:delText>
        </w:r>
      </w:del>
    </w:p>
    <w:p>
      <w:pPr>
        <w:pStyle w:val="ListOutlineNumbered"/>
        <w:widowControl/>
        <w:numPr>
          <w:ilvl w:val="0"/>
          <w:numId w:val="4"/>
        </w:numPr>
        <w:bidi w:val="0"/>
        <w:rPr>
          <w:del w:id="467" w:author="Matt Bolley" w:date="2007-01-13T22:38:00Z"/>
        </w:rPr>
      </w:pPr>
      <w:del w:id="466" w:author="Matt Bolley" w:date="2007-01-13T22:38:00Z">
        <w:r>
          <w:rPr/>
          <w:delText>keep accurate accounts and file records of all financial transactions, and</w:delText>
        </w:r>
      </w:del>
    </w:p>
    <w:p>
      <w:pPr>
        <w:pStyle w:val="ListOutlineNumbered"/>
        <w:widowControl/>
        <w:numPr>
          <w:ilvl w:val="0"/>
          <w:numId w:val="4"/>
        </w:numPr>
        <w:bidi w:val="0"/>
        <w:rPr>
          <w:del w:id="469" w:author="Matt Bolley" w:date="2007-01-13T22:38:00Z"/>
        </w:rPr>
      </w:pPr>
      <w:del w:id="468" w:author="Matt Bolley" w:date="2007-01-13T22:38:00Z">
        <w:r>
          <w:rPr/>
          <w:delText>make quarterly financial statements to the Board.</w:delText>
        </w:r>
      </w:del>
    </w:p>
    <w:p>
      <w:pPr>
        <w:pStyle w:val="ListOutlineNumbered"/>
        <w:numPr>
          <w:ilvl w:val="0"/>
          <w:numId w:val="4"/>
        </w:numPr>
        <w:rPr/>
      </w:pPr>
      <w:r>
        <w:rPr/>
        <w:t>To avoid a conflict of interest, neither the Chairperson nor the Vice-Chairperson</w:t>
      </w:r>
      <w:del w:id="470" w:author="Matt Bolley" w:date="2007-03-04T17:52:00Z">
        <w:r>
          <w:rPr/>
          <w:delText xml:space="preserve"> of Meetings</w:delText>
        </w:r>
      </w:del>
      <w:r>
        <w:rPr/>
        <w:t xml:space="preserve"> shall be permitted to accept a Presidency or Chairmanship of a political party or seek partisan political office during the course of their term; however, they shall be permitted to complete a term of office that began prior to their election to the position of either Chairperson or Vice-Chairperson</w:t>
      </w:r>
      <w:del w:id="471" w:author="Matt Bolley" w:date="2007-03-04T17:52:00Z">
        <w:r>
          <w:rPr/>
          <w:delText xml:space="preserve"> of Meetings</w:delText>
        </w:r>
      </w:del>
      <w:r>
        <w:rPr/>
        <w:t>.</w:t>
      </w:r>
    </w:p>
    <w:p>
      <w:pPr>
        <w:pStyle w:val="ListOutlineNumbered"/>
        <w:numPr>
          <w:ilvl w:val="1"/>
          <w:numId w:val="4"/>
        </w:numPr>
        <w:rPr>
          <w:del w:id="473" w:author="Matt Bolley" w:date="2007-01-12T20:54:00Z"/>
        </w:rPr>
      </w:pPr>
      <w:del w:id="472" w:author="Matt Bolley" w:date="2007-01-12T20:54:00Z">
        <w:r>
          <w:rPr/>
          <w:delText>The Premiership of WCYP is the sole exception to the above conflict of interest regulation.</w:delText>
        </w:r>
      </w:del>
    </w:p>
    <w:p>
      <w:pPr>
        <w:pStyle w:val="ListOutlineNumbered"/>
        <w:numPr>
          <w:ilvl w:val="1"/>
          <w:numId w:val="4"/>
        </w:numPr>
        <w:rPr>
          <w:del w:id="475" w:author="Matt Bolley" w:date="2007-01-12T20:54:00Z"/>
        </w:rPr>
      </w:pPr>
      <w:del w:id="474" w:author="Matt Bolley" w:date="2007-01-12T20:54:00Z">
        <w:r>
          <w:rPr/>
          <w:delText>In the event that the duties of any Member of the Board of Directors is compromised by affiliations with political organizations, then another Member of the Board of Directors shall be required to fulfill the duty instead.</w:delText>
        </w:r>
      </w:del>
    </w:p>
    <w:p>
      <w:pPr>
        <w:pStyle w:val="ListOutlineNumbered"/>
        <w:numPr>
          <w:ilvl w:val="0"/>
          <w:numId w:val="4"/>
        </w:numPr>
        <w:rPr>
          <w:ins w:id="479" w:author="Matt Bolley" w:date="2007-03-04T17:39:00Z"/>
        </w:rPr>
      </w:pPr>
      <w:ins w:id="476" w:author="Matt Bolley" w:date="2007-03-04T17:39:00Z">
        <w:r>
          <w:rPr/>
          <w:t>If all positions of the Board become vacant due to resignation, impeachment or death</w:t>
        </w:r>
      </w:ins>
      <w:ins w:id="477" w:author="Matt Bolley" w:date="2007-03-04T17:41:00Z">
        <w:r>
          <w:rPr/>
          <w:t>, a pre-appointed guardian shall temporarily take control of YPM Inc. until he or she can call a By-Election meeting as outlined in Article</w:t>
        </w:r>
      </w:ins>
      <w:ins w:id="478" w:author="Matt Bolley" w:date="2007-03-04T17:49:00Z">
        <w:r>
          <w:rPr/>
          <w:t xml:space="preserve"> (15).</w:t>
        </w:r>
      </w:ins>
    </w:p>
    <w:p>
      <w:pPr>
        <w:pStyle w:val="Heading2"/>
        <w:numPr>
          <w:ilvl w:val="0"/>
          <w:numId w:val="3"/>
        </w:numPr>
        <w:ind w:left="2160" w:hanging="2160"/>
        <w:rPr>
          <w:ins w:id="482" w:author="Matt Bolley" w:date="2007-01-18T20:11:00Z"/>
        </w:rPr>
      </w:pPr>
      <w:del w:id="480" w:author="Matt Bolley" w:date="2007-01-12T20:59:00Z">
        <w:r>
          <w:rPr/>
          <w:delText>Parliamentary Executive</w:delText>
        </w:r>
      </w:del>
      <w:ins w:id="481" w:author="Matt Bolley" w:date="2007-01-18T20:11:00Z">
        <w:r>
          <w:rPr/>
          <w:t>Cabinet</w:t>
        </w:r>
      </w:ins>
    </w:p>
    <w:p>
      <w:pPr>
        <w:pStyle w:val="ListOutlineNumbered"/>
        <w:numPr>
          <w:ilvl w:val="0"/>
          <w:numId w:val="12"/>
        </w:numPr>
        <w:rPr>
          <w:del w:id="499" w:author="dgregoir" w:date="2007-01-21T22:37:00Z"/>
        </w:rPr>
      </w:pPr>
      <w:ins w:id="483" w:author="Matt Bolley" w:date="2007-01-18T20:11:00Z">
        <w:r>
          <w:rPr/>
          <w:t xml:space="preserve">The Board shall appoint </w:t>
        </w:r>
      </w:ins>
      <w:ins w:id="484" w:author="dgregoir" w:date="2007-01-21T22:36:00Z">
        <w:r>
          <w:rPr/>
          <w:t>Members</w:t>
        </w:r>
      </w:ins>
      <w:ins w:id="485" w:author="Matt Bolley" w:date="2007-01-21T09:30:00Z">
        <w:del w:id="486" w:author="dgregoir" w:date="2007-01-21T22:37:00Z">
          <w:r>
            <w:rPr/>
            <w:delText>volunteer staff</w:delText>
          </w:r>
        </w:del>
      </w:ins>
      <w:ins w:id="487" w:author="Matt Bolley" w:date="2007-01-21T09:30:00Z">
        <w:r>
          <w:rPr/>
          <w:t xml:space="preserve">, known collectively </w:t>
        </w:r>
      </w:ins>
      <w:ins w:id="488" w:author="Matt Bolley" w:date="2007-01-18T20:11:00Z">
        <w:r>
          <w:rPr/>
          <w:t>a</w:t>
        </w:r>
      </w:ins>
      <w:ins w:id="489" w:author="Matt Bolley" w:date="2007-01-21T09:30:00Z">
        <w:r>
          <w:rPr/>
          <w:t>s the</w:t>
        </w:r>
      </w:ins>
      <w:ins w:id="490" w:author="Matt Bolley" w:date="2007-01-18T20:11:00Z">
        <w:r>
          <w:rPr/>
          <w:t xml:space="preserve"> Cabinet</w:t>
        </w:r>
      </w:ins>
      <w:ins w:id="491" w:author="Matt Bolley" w:date="2007-01-21T09:30:00Z">
        <w:r>
          <w:rPr/>
          <w:t>,</w:t>
        </w:r>
      </w:ins>
      <w:ins w:id="492" w:author="Matt Bolley" w:date="2007-01-18T20:11:00Z">
        <w:r>
          <w:rPr/>
          <w:t xml:space="preserve"> to </w:t>
        </w:r>
      </w:ins>
      <w:ins w:id="493" w:author="dgregoir" w:date="2007-01-21T22:37:00Z">
        <w:r>
          <w:rPr/>
          <w:t>act as volunteer staff with the authority to carry out decisions of the Board.</w:t>
        </w:r>
      </w:ins>
      <w:ins w:id="494" w:author="Matt Bolley" w:date="2007-01-18T20:11:00Z">
        <w:del w:id="495" w:author="dgregoir" w:date="2007-01-21T22:37:00Z">
          <w:r>
            <w:rPr/>
            <w:delText>assist in the operation</w:delText>
          </w:r>
        </w:del>
      </w:ins>
      <w:ins w:id="496" w:author="Matt Bolley" w:date="2007-01-21T09:30:00Z">
        <w:del w:id="497" w:author="dgregoir" w:date="2007-01-21T22:37:00Z">
          <w:r>
            <w:rPr/>
            <w:delText>s</w:delText>
          </w:r>
        </w:del>
      </w:ins>
      <w:del w:id="498" w:author="dgregoir" w:date="2007-01-21T22:37:00Z">
        <w:r>
          <w:rPr/>
          <w:delText xml:space="preserve"> of YPM Inc.</w:delText>
        </w:r>
      </w:del>
    </w:p>
    <w:p>
      <w:pPr>
        <w:pStyle w:val="ListOutlineNumbered"/>
        <w:numPr>
          <w:ilvl w:val="0"/>
          <w:numId w:val="4"/>
        </w:numPr>
        <w:rPr>
          <w:ins w:id="505" w:author="Matt Bolley" w:date="2007-01-18T20:12:00Z"/>
        </w:rPr>
      </w:pPr>
      <w:ins w:id="500" w:author="Matt Bolley" w:date="2007-01-18T20:11:00Z">
        <w:del w:id="501" w:author="dgregoir" w:date="2007-01-21T22:37:00Z">
          <w:r>
            <w:rPr/>
            <w:delText xml:space="preserve">The Cabinet shall act as an </w:delText>
          </w:r>
        </w:del>
      </w:ins>
      <w:ins w:id="502" w:author="Matt Bolley" w:date="2007-01-21T09:30:00Z">
        <w:del w:id="503" w:author="dgregoir" w:date="2007-01-21T22:37:00Z">
          <w:r>
            <w:rPr/>
            <w:delText xml:space="preserve">operational and legal </w:delText>
          </w:r>
        </w:del>
      </w:ins>
      <w:del w:id="504" w:author="dgregoir" w:date="2007-01-21T22:37:00Z">
        <w:r>
          <w:rPr/>
          <w:delText>extension of the Board.</w:delText>
        </w:r>
      </w:del>
    </w:p>
    <w:p>
      <w:pPr>
        <w:pStyle w:val="ListOutlineNumbered"/>
        <w:numPr>
          <w:ilvl w:val="0"/>
          <w:numId w:val="4"/>
        </w:numPr>
        <w:rPr>
          <w:del w:id="513" w:author="dgregoir" w:date="2007-01-21T22:37:00Z"/>
        </w:rPr>
      </w:pPr>
      <w:ins w:id="506" w:author="Matt Bolley" w:date="2007-01-18T20:38:00Z">
        <w:del w:id="507" w:author="dgregoir" w:date="2007-01-21T22:37:00Z">
          <w:r>
            <w:rPr/>
            <w:delText>The Board shall choose members of the Cabinet from the</w:delText>
          </w:r>
        </w:del>
      </w:ins>
      <w:ins w:id="508" w:author="Matt Bolley" w:date="2007-01-18T20:12:00Z">
        <w:del w:id="509" w:author="dgregoir" w:date="2007-01-21T22:37:00Z">
          <w:r>
            <w:rPr/>
            <w:delText xml:space="preserve"> members</w:delText>
          </w:r>
        </w:del>
      </w:ins>
      <w:ins w:id="510" w:author="Matt Bolley" w:date="2007-01-18T20:38:00Z">
        <w:del w:id="511" w:author="dgregoir" w:date="2007-01-21T22:37:00Z">
          <w:r>
            <w:rPr/>
            <w:delText>hip</w:delText>
          </w:r>
        </w:del>
      </w:ins>
      <w:del w:id="512" w:author="dgregoir" w:date="2007-01-21T22:37:00Z">
        <w:r>
          <w:rPr/>
          <w:delText xml:space="preserve"> of YPM Inc.</w:delText>
        </w:r>
      </w:del>
    </w:p>
    <w:p>
      <w:pPr>
        <w:pStyle w:val="ListOutlineNumbered"/>
        <w:numPr>
          <w:ilvl w:val="0"/>
          <w:numId w:val="4"/>
        </w:numPr>
        <w:rPr>
          <w:ins w:id="528" w:author="dgregoir" w:date="2007-01-21T22:37:00Z"/>
        </w:rPr>
      </w:pPr>
      <w:ins w:id="514" w:author="Matt Bolley" w:date="2007-01-18T20:14:00Z">
        <w:r>
          <w:rPr/>
          <w:t>Notwithstanding Clause (</w:t>
        </w:r>
      </w:ins>
      <w:ins w:id="515" w:author="Matt Bolley" w:date="2007-01-18T20:14:00Z">
        <w:del w:id="516" w:author="dgregoir" w:date="2007-01-21T22:37:00Z">
          <w:r>
            <w:rPr/>
            <w:delText>2</w:delText>
          </w:r>
        </w:del>
      </w:ins>
      <w:ins w:id="517" w:author="dgregoir" w:date="2007-01-21T22:37:00Z">
        <w:r>
          <w:rPr/>
          <w:t>1</w:t>
        </w:r>
      </w:ins>
      <w:ins w:id="518" w:author="Matt Bolley" w:date="2007-01-18T20:14:00Z">
        <w:r>
          <w:rPr/>
          <w:t>), the Board may appoint Former Members of YPM to the Cabinet if</w:t>
        </w:r>
      </w:ins>
      <w:ins w:id="519" w:author="Matt Bolley" w:date="2007-01-18T20:16:00Z">
        <w:r>
          <w:rPr/>
          <w:t xml:space="preserve"> they</w:t>
        </w:r>
      </w:ins>
      <w:ins w:id="520" w:author="Matt Bolley" w:date="2007-01-18T20:14:00Z">
        <w:r>
          <w:rPr/>
          <w:t xml:space="preserve"> </w:t>
        </w:r>
      </w:ins>
      <w:ins w:id="521" w:author="Matt Bolley" w:date="2007-01-21T09:31:00Z">
        <w:r>
          <w:rPr/>
          <w:t>m</w:t>
        </w:r>
      </w:ins>
      <w:ins w:id="522" w:author="Matt Bolley" w:date="2007-01-18T20:17:00Z">
        <w:r>
          <w:rPr/>
          <w:t xml:space="preserve">eet the requirements </w:t>
        </w:r>
      </w:ins>
      <w:ins w:id="523" w:author="Matt Bolley" w:date="2007-01-21T09:32:00Z">
        <w:r>
          <w:rPr/>
          <w:t xml:space="preserve">stated </w:t>
        </w:r>
      </w:ins>
      <w:ins w:id="524" w:author="Matt Bolley" w:date="2007-01-18T20:17:00Z">
        <w:r>
          <w:rPr/>
          <w:t>in</w:t>
        </w:r>
      </w:ins>
      <w:ins w:id="525" w:author="Matt Bolley" w:date="2007-01-18T20:15:00Z">
        <w:r>
          <w:rPr/>
          <w:t xml:space="preserve"> Article (5), Clauses (2a), (2b), and (2d),</w:t>
        </w:r>
      </w:ins>
      <w:ins w:id="526" w:author="Matt Bolley" w:date="2007-01-21T09:31:00Z">
        <w:r>
          <w:rPr/>
          <w:t xml:space="preserve"> but were unable</w:t>
        </w:r>
      </w:ins>
      <w:ins w:id="527" w:author="Matt Bolley" w:date="2007-01-18T20:16:00Z">
        <w:r>
          <w:rPr/>
          <w:t xml:space="preserve"> to attend a Landmark Event due to extenuating circumstances, as determined by the Board.</w:t>
        </w:r>
      </w:ins>
    </w:p>
    <w:p>
      <w:pPr>
        <w:pStyle w:val="ListOutlineNumbered"/>
        <w:numPr>
          <w:ilvl w:val="0"/>
          <w:numId w:val="4"/>
        </w:numPr>
        <w:rPr>
          <w:ins w:id="530" w:author="Matt Bolley" w:date="2007-01-18T20:17:00Z"/>
        </w:rPr>
      </w:pPr>
      <w:ins w:id="529" w:author="dgregoir" w:date="2007-01-21T22:37:00Z">
        <w:r>
          <w:rPr/>
          <w:t>The Cabinet shall act as an operational and legal extension of the Board.</w:t>
        </w:r>
      </w:ins>
    </w:p>
    <w:p>
      <w:pPr>
        <w:pStyle w:val="ListOutlineNumbered"/>
        <w:numPr>
          <w:ilvl w:val="0"/>
          <w:numId w:val="4"/>
        </w:numPr>
        <w:rPr>
          <w:ins w:id="542" w:author="Matt Bolley" w:date="2007-01-18T20:10:00Z"/>
        </w:rPr>
      </w:pPr>
      <w:ins w:id="531" w:author="Matt Bolley" w:date="2007-01-18T20:17:00Z">
        <w:r>
          <w:rPr/>
          <w:t xml:space="preserve">Members appointed to the Cabinet shall serve until 31 </w:t>
        </w:r>
      </w:ins>
      <w:ins w:id="532" w:author="Matt Bolley" w:date="2007-01-18T20:17:00Z">
        <w:del w:id="533" w:author="Dana Gregoire" w:date="2007-01-24T03:48:00Z">
          <w:r>
            <w:rPr/>
            <w:delText xml:space="preserve">December </w:delText>
          </w:r>
        </w:del>
      </w:ins>
      <w:ins w:id="534" w:author="Dana Gregoire" w:date="2007-01-24T03:48:00Z">
        <w:r>
          <w:rPr/>
          <w:t xml:space="preserve">January </w:t>
        </w:r>
      </w:ins>
      <w:ins w:id="535" w:author="Matt Bolley" w:date="2007-01-18T20:17:00Z">
        <w:r>
          <w:rPr/>
          <w:t xml:space="preserve">of the year </w:t>
        </w:r>
      </w:ins>
      <w:ins w:id="536" w:author="Matt Bolley" w:date="2007-01-21T09:33:00Z">
        <w:r>
          <w:rPr/>
          <w:t>following their</w:t>
        </w:r>
      </w:ins>
      <w:ins w:id="537" w:author="Matt Bolley" w:date="2007-01-18T20:17:00Z">
        <w:r>
          <w:rPr/>
          <w:t xml:space="preserve"> appoint</w:t>
        </w:r>
      </w:ins>
      <w:ins w:id="538" w:author="Matt Bolley" w:date="2007-01-18T20:17:00Z">
        <w:del w:id="539" w:author="Dana Gregoire" w:date="2007-01-24T03:48:00Z">
          <w:r>
            <w:rPr/>
            <w:delText>ed</w:delText>
          </w:r>
        </w:del>
      </w:ins>
      <w:ins w:id="540" w:author="Dana Gregoire" w:date="2007-01-24T03:48:00Z">
        <w:r>
          <w:rPr/>
          <w:t>ment</w:t>
        </w:r>
      </w:ins>
      <w:ins w:id="541" w:author="Matt Bolley" w:date="2007-01-18T20:17:00Z">
        <w:r>
          <w:rPr/>
          <w:t>.</w:t>
        </w:r>
      </w:ins>
    </w:p>
    <w:p>
      <w:pPr>
        <w:pStyle w:val="Heading2"/>
        <w:numPr>
          <w:ilvl w:val="0"/>
          <w:numId w:val="3"/>
        </w:numPr>
        <w:ind w:left="2160" w:hanging="2160"/>
        <w:rPr>
          <w:del w:id="544" w:author="Matt Bolley" w:date="2007-01-12T20:59:00Z"/>
        </w:rPr>
      </w:pPr>
      <w:del w:id="543" w:author="Matt Bolley" w:date="2007-01-12T20:59:00Z">
        <w:r>
          <w:rPr/>
        </w:r>
      </w:del>
    </w:p>
    <w:p>
      <w:pPr>
        <w:pStyle w:val="ListOutlineNumbered"/>
        <w:numPr>
          <w:ilvl w:val="0"/>
          <w:numId w:val="13"/>
        </w:numPr>
        <w:rPr>
          <w:del w:id="546" w:author="Matt Bolley" w:date="2007-01-12T20:59:00Z"/>
        </w:rPr>
      </w:pPr>
      <w:del w:id="545" w:author="Matt Bolley" w:date="2007-01-12T20:59:00Z">
        <w:r>
          <w:rPr/>
          <w:delText>The Parliamentary Executive shall consist of a Premier, a Speaker, a Deputy Premier, a House Leader, and a Deputy Speaker.</w:delText>
        </w:r>
      </w:del>
    </w:p>
    <w:p>
      <w:pPr>
        <w:pStyle w:val="ListOutlineNumbered"/>
        <w:numPr>
          <w:ilvl w:val="0"/>
          <w:numId w:val="4"/>
        </w:numPr>
        <w:rPr>
          <w:del w:id="548" w:author="Matt Bolley" w:date="2007-01-12T20:59:00Z"/>
        </w:rPr>
      </w:pPr>
      <w:del w:id="547" w:author="Matt Bolley" w:date="2007-01-12T20:59:00Z">
        <w:r>
          <w:rPr/>
          <w:delText>To be eligible for appointment to the Parliamentary Executive, a person must meet the same eligibility criteria as for the Board of Directors.</w:delText>
        </w:r>
      </w:del>
    </w:p>
    <w:p>
      <w:pPr>
        <w:pStyle w:val="ListOutlineNumbered"/>
        <w:numPr>
          <w:ilvl w:val="0"/>
          <w:numId w:val="4"/>
        </w:numPr>
        <w:rPr>
          <w:del w:id="550" w:author="Matt Bolley" w:date="2007-01-12T20:59:00Z"/>
        </w:rPr>
      </w:pPr>
      <w:del w:id="549" w:author="Matt Bolley" w:date="2007-01-12T20:59:00Z">
        <w:r>
          <w:rPr/>
          <w:delText>The duties of the Parliamentary Executive shall be as follows:</w:delText>
        </w:r>
      </w:del>
    </w:p>
    <w:p>
      <w:pPr>
        <w:pStyle w:val="ListOutlineNumbered"/>
        <w:numPr>
          <w:ilvl w:val="1"/>
          <w:numId w:val="4"/>
        </w:numPr>
        <w:rPr>
          <w:del w:id="552" w:author="Matt Bolley" w:date="2007-01-12T20:59:00Z"/>
        </w:rPr>
      </w:pPr>
      <w:del w:id="551" w:author="Matt Bolley" w:date="2007-01-12T20:59:00Z">
        <w:r>
          <w:rPr/>
          <w:delText>it shall conduct the day-to-day business of YPM Inc., and</w:delText>
        </w:r>
      </w:del>
    </w:p>
    <w:p>
      <w:pPr>
        <w:pStyle w:val="ListOutlineNumbered"/>
        <w:numPr>
          <w:ilvl w:val="1"/>
          <w:numId w:val="4"/>
        </w:numPr>
        <w:rPr>
          <w:del w:id="554" w:author="Matt Bolley" w:date="2007-01-12T20:59:00Z"/>
        </w:rPr>
      </w:pPr>
      <w:del w:id="553" w:author="Matt Bolley" w:date="2007-01-12T20:59:00Z">
        <w:r>
          <w:rPr/>
          <w:delText>it shall be responsible for the planning and co-ordination of the Annual Session, and for the selection of a Cabinet to assist it in this duty.</w:delText>
        </w:r>
      </w:del>
    </w:p>
    <w:p>
      <w:pPr>
        <w:pStyle w:val="ListOutlineNumbered"/>
        <w:numPr>
          <w:ilvl w:val="0"/>
          <w:numId w:val="4"/>
        </w:numPr>
        <w:rPr>
          <w:del w:id="556" w:author="Matt Bolley" w:date="2007-01-12T20:59:00Z"/>
        </w:rPr>
      </w:pPr>
      <w:del w:id="555" w:author="Matt Bolley" w:date="2007-01-12T20:59:00Z">
        <w:r>
          <w:rPr/>
          <w:delText>The Chairperson shall act as the Premier and shall:</w:delText>
        </w:r>
      </w:del>
    </w:p>
    <w:p>
      <w:pPr>
        <w:pStyle w:val="ListOutlineNumbered"/>
        <w:numPr>
          <w:ilvl w:val="1"/>
          <w:numId w:val="4"/>
        </w:numPr>
        <w:rPr>
          <w:del w:id="558" w:author="Matt Bolley" w:date="2007-01-12T20:59:00Z"/>
        </w:rPr>
      </w:pPr>
      <w:del w:id="557" w:author="Matt Bolley" w:date="2007-01-12T20:59:00Z">
        <w:r>
          <w:rPr/>
          <w:delText>provide leadership to the organisation writ large; and</w:delText>
        </w:r>
      </w:del>
    </w:p>
    <w:p>
      <w:pPr>
        <w:pStyle w:val="ListOutlineNumbered"/>
        <w:numPr>
          <w:ilvl w:val="1"/>
          <w:numId w:val="4"/>
        </w:numPr>
        <w:rPr>
          <w:del w:id="560" w:author="Matt Bolley" w:date="2007-01-12T20:59:00Z"/>
        </w:rPr>
      </w:pPr>
      <w:del w:id="559" w:author="Matt Bolley" w:date="2007-01-12T20:59:00Z">
        <w:r>
          <w:rPr/>
          <w:delText>call and preside over meetings of the Parliamentary Executive and Cabinet.</w:delText>
        </w:r>
      </w:del>
    </w:p>
    <w:p>
      <w:pPr>
        <w:pStyle w:val="ListOutlineNumbered"/>
        <w:numPr>
          <w:ilvl w:val="0"/>
          <w:numId w:val="4"/>
        </w:numPr>
        <w:rPr>
          <w:del w:id="562" w:author="Matt Bolley" w:date="2007-01-12T20:59:00Z"/>
        </w:rPr>
      </w:pPr>
      <w:del w:id="561" w:author="Matt Bolley" w:date="2007-01-12T20:59:00Z">
        <w:r>
          <w:rPr/>
          <w:delText>The Past Chairperson shall act as the Speaker and shall:</w:delText>
        </w:r>
      </w:del>
    </w:p>
    <w:p>
      <w:pPr>
        <w:pStyle w:val="ListOutlineNumbered"/>
        <w:numPr>
          <w:ilvl w:val="1"/>
          <w:numId w:val="4"/>
        </w:numPr>
        <w:rPr>
          <w:del w:id="564" w:author="Matt Bolley" w:date="2007-01-12T20:59:00Z"/>
        </w:rPr>
      </w:pPr>
      <w:del w:id="563" w:author="Matt Bolley" w:date="2007-01-12T20:59:00Z">
        <w:r>
          <w:rPr/>
          <w:delText>preside over all sittings of the Annual Session of YPM Inc.; and</w:delText>
        </w:r>
      </w:del>
    </w:p>
    <w:p>
      <w:pPr>
        <w:pStyle w:val="ListOutlineNumbered"/>
        <w:numPr>
          <w:ilvl w:val="1"/>
          <w:numId w:val="4"/>
        </w:numPr>
        <w:rPr>
          <w:del w:id="566" w:author="Matt Bolley" w:date="2007-01-12T20:59:00Z"/>
        </w:rPr>
      </w:pPr>
      <w:del w:id="565" w:author="Matt Bolley" w:date="2007-01-12T20:59:00Z">
        <w:r>
          <w:rPr/>
          <w:delText>be conversant with the rules of parliamentary procedure employed by YPM. Inc. and the Standing Orders.</w:delText>
        </w:r>
      </w:del>
    </w:p>
    <w:p>
      <w:pPr>
        <w:pStyle w:val="ListOutlineNumbered"/>
        <w:numPr>
          <w:ilvl w:val="0"/>
          <w:numId w:val="4"/>
        </w:numPr>
        <w:rPr>
          <w:del w:id="568" w:author="Matt Bolley" w:date="2007-01-12T20:59:00Z"/>
        </w:rPr>
      </w:pPr>
      <w:del w:id="567" w:author="Matt Bolley" w:date="2007-01-12T20:59:00Z">
        <w:r>
          <w:rPr/>
          <w:delText>The Vice-Chairperson of Meetings shall act as the Deputy Premier and shall:</w:delText>
        </w:r>
      </w:del>
    </w:p>
    <w:p>
      <w:pPr>
        <w:pStyle w:val="ListOutlineNumbered"/>
        <w:numPr>
          <w:ilvl w:val="1"/>
          <w:numId w:val="4"/>
        </w:numPr>
        <w:rPr>
          <w:del w:id="570" w:author="Matt Bolley" w:date="2007-01-12T20:59:00Z"/>
        </w:rPr>
      </w:pPr>
      <w:del w:id="569" w:author="Matt Bolley" w:date="2007-01-12T20:59:00Z">
        <w:r>
          <w:rPr/>
          <w:delText>act as the chief advisor to the Premier;</w:delText>
        </w:r>
      </w:del>
    </w:p>
    <w:p>
      <w:pPr>
        <w:pStyle w:val="ListOutlineNumbered"/>
        <w:numPr>
          <w:ilvl w:val="1"/>
          <w:numId w:val="4"/>
        </w:numPr>
        <w:rPr>
          <w:del w:id="572" w:author="Matt Bolley" w:date="2007-01-12T20:59:00Z"/>
        </w:rPr>
      </w:pPr>
      <w:del w:id="571" w:author="Matt Bolley" w:date="2007-01-12T20:59:00Z">
        <w:r>
          <w:rPr/>
          <w:delText>be responsible for deportment of the membership and cleanliness at the school at which the membership is staying overnight during the Annual Session; and</w:delText>
        </w:r>
      </w:del>
    </w:p>
    <w:p>
      <w:pPr>
        <w:pStyle w:val="ListOutlineNumbered"/>
        <w:numPr>
          <w:ilvl w:val="1"/>
          <w:numId w:val="4"/>
        </w:numPr>
        <w:rPr>
          <w:del w:id="574" w:author="Matt Bolley" w:date="2007-01-12T20:59:00Z"/>
        </w:rPr>
      </w:pPr>
      <w:del w:id="573" w:author="Matt Bolley" w:date="2007-01-12T20:59:00Z">
        <w:r>
          <w:rPr/>
          <w:delText>assume the duties of the Premier if the Premier is, for any reason, unable to perform his or her duties.</w:delText>
        </w:r>
      </w:del>
    </w:p>
    <w:p>
      <w:pPr>
        <w:pStyle w:val="ListOutlineNumbered"/>
        <w:numPr>
          <w:ilvl w:val="0"/>
          <w:numId w:val="4"/>
        </w:numPr>
        <w:rPr>
          <w:del w:id="576" w:author="Matt Bolley" w:date="2007-01-12T20:59:00Z"/>
        </w:rPr>
      </w:pPr>
      <w:del w:id="575" w:author="Matt Bolley" w:date="2007-01-12T20:59:00Z">
        <w:r>
          <w:rPr/>
          <w:delText>The Treasurer shall act as the Deputy Speaker and shall:</w:delText>
        </w:r>
      </w:del>
    </w:p>
    <w:p>
      <w:pPr>
        <w:pStyle w:val="ListOutlineNumbered"/>
        <w:numPr>
          <w:ilvl w:val="1"/>
          <w:numId w:val="4"/>
        </w:numPr>
        <w:rPr>
          <w:del w:id="578" w:author="Matt Bolley" w:date="2007-01-12T20:59:00Z"/>
        </w:rPr>
      </w:pPr>
      <w:del w:id="577" w:author="Matt Bolley" w:date="2007-01-12T20:59:00Z">
        <w:r>
          <w:rPr/>
          <w:delText>act as the chief advisor to the Speaker;</w:delText>
        </w:r>
      </w:del>
    </w:p>
    <w:p>
      <w:pPr>
        <w:pStyle w:val="ListOutlineNumbered"/>
        <w:numPr>
          <w:ilvl w:val="1"/>
          <w:numId w:val="4"/>
        </w:numPr>
        <w:rPr>
          <w:del w:id="580" w:author="Matt Bolley" w:date="2007-01-12T20:59:00Z"/>
        </w:rPr>
      </w:pPr>
      <w:del w:id="579" w:author="Matt Bolley" w:date="2007-01-12T20:59:00Z">
        <w:r>
          <w:rPr/>
          <w:delText>be conversant with the rules of parliamentary procedure employed by YPM. Inc. and the Standing Orders; and</w:delText>
        </w:r>
      </w:del>
    </w:p>
    <w:p>
      <w:pPr>
        <w:pStyle w:val="ListOutlineNumbered"/>
        <w:numPr>
          <w:ilvl w:val="1"/>
          <w:numId w:val="4"/>
        </w:numPr>
        <w:rPr>
          <w:del w:id="582" w:author="Matt Bolley" w:date="2007-01-12T20:59:00Z"/>
        </w:rPr>
      </w:pPr>
      <w:del w:id="581" w:author="Matt Bolley" w:date="2007-01-12T20:59:00Z">
        <w:r>
          <w:rPr/>
          <w:delText>assume the duties of the Speaker if the Speaker is, for any reason, unable to perform his or her duties.</w:delText>
        </w:r>
      </w:del>
    </w:p>
    <w:p>
      <w:pPr>
        <w:pStyle w:val="ListOutlineNumbered"/>
        <w:numPr>
          <w:ilvl w:val="0"/>
          <w:numId w:val="4"/>
        </w:numPr>
        <w:rPr>
          <w:del w:id="584" w:author="Matt Bolley" w:date="2007-01-12T20:59:00Z"/>
        </w:rPr>
      </w:pPr>
      <w:del w:id="583" w:author="Matt Bolley" w:date="2007-01-12T20:59:00Z">
        <w:r>
          <w:rPr/>
          <w:delText>The Vice-Chairperson of Procedures shall act as the House Leader and shall:</w:delText>
        </w:r>
      </w:del>
    </w:p>
    <w:p>
      <w:pPr>
        <w:pStyle w:val="ListOutlineNumbered"/>
        <w:numPr>
          <w:ilvl w:val="1"/>
          <w:numId w:val="4"/>
        </w:numPr>
        <w:rPr>
          <w:del w:id="586" w:author="Matt Bolley" w:date="2007-01-12T20:59:00Z"/>
        </w:rPr>
      </w:pPr>
      <w:del w:id="585" w:author="Matt Bolley" w:date="2007-01-12T20:59:00Z">
        <w:r>
          <w:rPr/>
          <w:delText>in consultation with the Premier, co-ordinate procedure during the Annual Session; and</w:delText>
        </w:r>
      </w:del>
    </w:p>
    <w:p>
      <w:pPr>
        <w:pStyle w:val="ListOutlineNumbered"/>
        <w:numPr>
          <w:ilvl w:val="1"/>
          <w:numId w:val="4"/>
        </w:numPr>
        <w:rPr>
          <w:del w:id="588" w:author="Matt Bolley" w:date="2007-01-12T20:59:00Z"/>
        </w:rPr>
      </w:pPr>
      <w:del w:id="587" w:author="Matt Bolley" w:date="2007-01-12T20:59:00Z">
        <w:r>
          <w:rPr/>
          <w:delText>assume the duties of the Speaker if both the Speaker and the Deputy Speaker are, for any reason, unable to perform their duties.</w:delText>
        </w:r>
      </w:del>
    </w:p>
    <w:p>
      <w:pPr>
        <w:pStyle w:val="ListOutlineNumbered"/>
        <w:numPr>
          <w:ilvl w:val="0"/>
          <w:numId w:val="4"/>
        </w:numPr>
        <w:rPr>
          <w:del w:id="590" w:author="Matt Bolley" w:date="2007-01-12T20:59:00Z"/>
        </w:rPr>
      </w:pPr>
      <w:del w:id="589" w:author="Matt Bolley" w:date="2007-01-12T20:59:00Z">
        <w:r>
          <w:rPr/>
          <w:delText>The Parliamentary Executive may suspend one of their own Members from the Annual Session if, during the Annual Session, the Member in question is found to have violated the By-laws or the Standing Orders in a manner that is damaging to YPM Inc. The suspending Member would then be forbidden from attending the Annual Session in part or in whole.</w:delText>
        </w:r>
      </w:del>
    </w:p>
    <w:p>
      <w:pPr>
        <w:pStyle w:val="Heading2"/>
        <w:numPr>
          <w:ilvl w:val="0"/>
          <w:numId w:val="3"/>
        </w:numPr>
        <w:ind w:left="2160" w:hanging="2160"/>
        <w:rPr/>
      </w:pPr>
      <w:r>
        <w:rPr/>
        <w:t>Honorary President</w:t>
      </w:r>
    </w:p>
    <w:p>
      <w:pPr>
        <w:pStyle w:val="ListOutlineNumbered"/>
        <w:numPr>
          <w:ilvl w:val="0"/>
          <w:numId w:val="14"/>
        </w:numPr>
        <w:rPr/>
      </w:pPr>
      <w:r>
        <w:rPr/>
        <w:t>YPM Inc. shall have an Honorary President.</w:t>
      </w:r>
    </w:p>
    <w:p>
      <w:pPr>
        <w:pStyle w:val="ListOutlineNumbered"/>
        <w:numPr>
          <w:ilvl w:val="0"/>
          <w:numId w:val="4"/>
        </w:numPr>
        <w:rPr/>
      </w:pPr>
      <w:r>
        <w:rPr/>
        <w:t xml:space="preserve">The </w:t>
      </w:r>
      <w:del w:id="591" w:author="Matt Bolley" w:date="2007-03-04T17:38:00Z">
        <w:r>
          <w:rPr/>
          <w:delText xml:space="preserve">Honorary President shall be appointed by </w:delText>
        </w:r>
      </w:del>
      <w:del w:id="592" w:author="Matt Bolley" w:date="2007-01-17T22:14:00Z">
        <w:r>
          <w:rPr/>
          <w:delText xml:space="preserve">a majority vote of </w:delText>
        </w:r>
      </w:del>
      <w:del w:id="593" w:author="Matt Bolley" w:date="2007-03-04T17:38:00Z">
        <w:r>
          <w:rPr/>
          <w:delText>th</w:delText>
        </w:r>
      </w:del>
      <w:del w:id="594" w:author="Matt Bolley" w:date="2007-03-06T21:48:00Z">
        <w:r>
          <w:rPr/>
          <w:delText>e</w:delText>
        </w:r>
      </w:del>
      <w:r>
        <w:rPr/>
        <w:t xml:space="preserve"> </w:t>
      </w:r>
      <w:del w:id="595" w:author="Dana Gregoire" w:date="2007-01-24T02:00:00Z">
        <w:r>
          <w:rPr/>
          <w:delText>Board of Directors</w:delText>
        </w:r>
      </w:del>
      <w:ins w:id="596" w:author="Dana Gregoire" w:date="2007-01-24T02:00:00Z">
        <w:r>
          <w:rPr/>
          <w:t>Board</w:t>
        </w:r>
      </w:ins>
      <w:ins w:id="597" w:author="Matt Bolley" w:date="2007-03-04T17:38:00Z">
        <w:r>
          <w:rPr/>
          <w:t>,</w:t>
        </w:r>
      </w:ins>
      <w:r>
        <w:rPr/>
        <w:t xml:space="preserve"> on the recommendation of the Chairperson</w:t>
      </w:r>
      <w:ins w:id="598" w:author="Matt Bolley" w:date="2007-03-04T17:38:00Z">
        <w:r>
          <w:rPr/>
          <w:t>, shall appoint the</w:t>
        </w:r>
      </w:ins>
      <w:del w:id="599" w:author="Matt Bolley" w:date="2007-03-04T17:38:00Z">
        <w:r>
          <w:rPr/>
          <w:delText>.</w:delText>
        </w:r>
      </w:del>
      <w:ins w:id="600" w:author="Matt Bolley" w:date="2007-03-04T17:38:00Z">
        <w:r>
          <w:rPr/>
          <w:t xml:space="preserve"> Honorary President.</w:t>
        </w:r>
      </w:ins>
    </w:p>
    <w:p>
      <w:pPr>
        <w:pStyle w:val="ListOutlineNumbered"/>
        <w:numPr>
          <w:ilvl w:val="0"/>
          <w:numId w:val="4"/>
        </w:numPr>
        <w:rPr/>
      </w:pPr>
      <w:r>
        <w:rPr/>
        <w:t>To be eligible for appointment to the position of Honorary President, a person:</w:t>
      </w:r>
    </w:p>
    <w:p>
      <w:pPr>
        <w:pStyle w:val="ListOutlineNumbered"/>
        <w:numPr>
          <w:ilvl w:val="1"/>
          <w:numId w:val="4"/>
        </w:numPr>
        <w:rPr/>
      </w:pPr>
      <w:r>
        <w:rPr/>
        <w:t>must be at least twenty years old, and</w:t>
      </w:r>
    </w:p>
    <w:p>
      <w:pPr>
        <w:pStyle w:val="ListOutlineNumbered"/>
        <w:numPr>
          <w:ilvl w:val="1"/>
          <w:numId w:val="4"/>
        </w:numPr>
        <w:rPr/>
      </w:pPr>
      <w:r>
        <w:rPr/>
        <w:t>shall not be a current Member of YPM Inc.</w:t>
      </w:r>
    </w:p>
    <w:p>
      <w:pPr>
        <w:pStyle w:val="ListOutlineNumbered"/>
        <w:numPr>
          <w:ilvl w:val="0"/>
          <w:numId w:val="4"/>
        </w:numPr>
        <w:rPr/>
      </w:pPr>
      <w:r>
        <w:rPr/>
        <w:t xml:space="preserve">The </w:t>
      </w:r>
      <w:del w:id="601" w:author="Matt Bolley" w:date="2007-01-12T21:05:00Z">
        <w:r>
          <w:rPr/>
          <w:delText xml:space="preserve">duties of the </w:delText>
        </w:r>
      </w:del>
      <w:r>
        <w:rPr/>
        <w:t xml:space="preserve">Honorary President </w:t>
      </w:r>
      <w:del w:id="602" w:author="Matt Bolley" w:date="2007-01-12T21:05:00Z">
        <w:r>
          <w:rPr/>
          <w:delText>are</w:delText>
        </w:r>
      </w:del>
      <w:ins w:id="603" w:author="Matt Bolley" w:date="2007-01-12T21:05:00Z">
        <w:r>
          <w:rPr/>
          <w:t>shall act as the chief advisor to the Board.</w:t>
        </w:r>
      </w:ins>
      <w:del w:id="604" w:author="Matt Bolley" w:date="2007-01-12T21:05:00Z">
        <w:r>
          <w:rPr/>
          <w:delText>:</w:delText>
        </w:r>
      </w:del>
    </w:p>
    <w:p>
      <w:pPr>
        <w:pStyle w:val="ListOutlineNumbered"/>
        <w:numPr>
          <w:ilvl w:val="0"/>
          <w:numId w:val="0"/>
        </w:numPr>
        <w:ind w:left="1080" w:hanging="0"/>
        <w:rPr>
          <w:del w:id="606" w:author="Matt Bolley" w:date="2007-01-12T21:05:00Z"/>
        </w:rPr>
      </w:pPr>
      <w:del w:id="605" w:author="Matt Bolley" w:date="2007-01-12T21:05:00Z">
        <w:r>
          <w:rPr/>
          <w:delText>to act as the chief advisor to the Board, and</w:delText>
        </w:r>
      </w:del>
    </w:p>
    <w:p>
      <w:pPr>
        <w:pStyle w:val="ListOutlineNumbered"/>
        <w:numPr>
          <w:ilvl w:val="0"/>
          <w:numId w:val="0"/>
        </w:numPr>
        <w:ind w:left="1080" w:hanging="0"/>
        <w:rPr>
          <w:del w:id="608" w:author="Matt Bolley" w:date="2007-01-12T21:05:00Z"/>
        </w:rPr>
      </w:pPr>
      <w:del w:id="607" w:author="Matt Bolley" w:date="2007-01-12T21:05:00Z">
        <w:r>
          <w:rPr/>
          <w:delText>to assist the Board as necessary.</w:delText>
        </w:r>
      </w:del>
    </w:p>
    <w:p>
      <w:pPr>
        <w:pStyle w:val="ListOutlineNumbered"/>
        <w:numPr>
          <w:ilvl w:val="0"/>
          <w:numId w:val="4"/>
        </w:numPr>
        <w:rPr/>
      </w:pPr>
      <w:r>
        <w:rPr/>
        <w:t xml:space="preserve">The Honorary President’s tenure shall cease </w:t>
      </w:r>
      <w:del w:id="609" w:author="Matt Bolley" w:date="2007-01-12T21:06:00Z">
        <w:r>
          <w:rPr/>
          <w:delText>at the end of the calendar year in which he or she was appointed.</w:delText>
        </w:r>
      </w:del>
      <w:ins w:id="610" w:author="Matt Bolley" w:date="2007-01-12T21:06:00Z">
        <w:r>
          <w:rPr/>
          <w:t xml:space="preserve">either when a new Honorary President is appointed, or </w:t>
        </w:r>
      </w:ins>
      <w:ins w:id="611" w:author="Matt Bolley" w:date="2007-01-12T21:08:00Z">
        <w:r>
          <w:rPr/>
          <w:t xml:space="preserve">when he or she has served </w:t>
        </w:r>
      </w:ins>
      <w:ins w:id="612" w:author="Matt Bolley" w:date="2007-01-12T21:08:00Z">
        <w:del w:id="613" w:author="dgregoir" w:date="2007-01-21T22:40:00Z">
          <w:r>
            <w:rPr/>
            <w:delText>a one-</w:delText>
          </w:r>
        </w:del>
      </w:ins>
      <w:ins w:id="614" w:author="dgregoir" w:date="2007-01-21T22:40:00Z">
        <w:r>
          <w:rPr/>
          <w:t xml:space="preserve">for one </w:t>
        </w:r>
      </w:ins>
      <w:ins w:id="615" w:author="Matt Bolley" w:date="2007-01-12T21:08:00Z">
        <w:r>
          <w:rPr/>
          <w:t>year</w:t>
        </w:r>
      </w:ins>
      <w:ins w:id="616" w:author="Matt Bolley" w:date="2007-01-12T21:08:00Z">
        <w:del w:id="617" w:author="dgregoir" w:date="2007-01-21T22:40:00Z">
          <w:r>
            <w:rPr/>
            <w:delText xml:space="preserve"> term</w:delText>
          </w:r>
        </w:del>
      </w:ins>
      <w:ins w:id="618" w:author="Matt Bolley" w:date="2007-01-12T21:08:00Z">
        <w:r>
          <w:rPr/>
          <w:t>, whichever comes first.</w:t>
        </w:r>
      </w:ins>
    </w:p>
    <w:p>
      <w:pPr>
        <w:pStyle w:val="Heading2"/>
        <w:numPr>
          <w:ilvl w:val="0"/>
          <w:numId w:val="3"/>
        </w:numPr>
        <w:ind w:left="2160" w:hanging="2160"/>
        <w:rPr/>
      </w:pPr>
      <w:r>
        <w:rPr/>
        <w:t>The Senate</w:t>
      </w:r>
    </w:p>
    <w:p>
      <w:pPr>
        <w:pStyle w:val="ListOutlineNumbered"/>
        <w:numPr>
          <w:ilvl w:val="0"/>
          <w:numId w:val="15"/>
        </w:numPr>
        <w:rPr/>
      </w:pPr>
      <w:r>
        <w:rPr/>
        <w:t>YPM Inc. shall have a Senate.</w:t>
      </w:r>
    </w:p>
    <w:p>
      <w:pPr>
        <w:pStyle w:val="ListOutlineNumbered"/>
        <w:numPr>
          <w:ilvl w:val="0"/>
          <w:numId w:val="4"/>
        </w:numPr>
        <w:rPr/>
      </w:pPr>
      <w:ins w:id="619" w:author="Matt Bolley" w:date="2007-01-12T21:10:00Z">
        <w:r>
          <w:rPr/>
          <w:t>Members of the Senate, who shall be style</w:t>
        </w:r>
      </w:ins>
      <w:ins w:id="620" w:author="dgregoir" w:date="2007-01-21T22:38:00Z">
        <w:r>
          <w:rPr/>
          <w:t>d</w:t>
        </w:r>
      </w:ins>
      <w:ins w:id="621" w:author="Matt Bolley" w:date="2007-01-12T21:10:00Z">
        <w:r>
          <w:rPr/>
          <w:t xml:space="preserve"> </w:t>
        </w:r>
      </w:ins>
      <w:ins w:id="622" w:author="Matt Bolley" w:date="2007-01-12T21:10:00Z">
        <w:del w:id="623" w:author="dgregoir" w:date="2007-01-21T22:38:00Z">
          <w:r>
            <w:rPr/>
            <w:delText>by</w:delText>
          </w:r>
        </w:del>
      </w:ins>
      <w:ins w:id="624" w:author="dgregoir" w:date="2007-01-21T22:38:00Z">
        <w:r>
          <w:rPr/>
          <w:t>as</w:t>
        </w:r>
      </w:ins>
      <w:ins w:id="625" w:author="Matt Bolley" w:date="2007-01-12T21:10:00Z">
        <w:r>
          <w:rPr/>
          <w:t xml:space="preserve"> </w:t>
        </w:r>
      </w:ins>
      <w:r>
        <w:rPr/>
        <w:t>Senators</w:t>
      </w:r>
      <w:ins w:id="626" w:author="Matt Bolley" w:date="2007-01-12T21:10:00Z">
        <w:r>
          <w:rPr/>
          <w:t>,</w:t>
        </w:r>
      </w:ins>
      <w:r>
        <w:rPr/>
        <w:t xml:space="preserve"> shall be appointed by a unanimous vote of the </w:t>
      </w:r>
      <w:del w:id="627" w:author="Dana Gregoire" w:date="2007-01-24T02:00:00Z">
        <w:r>
          <w:rPr/>
          <w:delText>Board of Directors</w:delText>
        </w:r>
      </w:del>
      <w:ins w:id="628" w:author="Dana Gregoire" w:date="2007-01-24T02:00:00Z">
        <w:r>
          <w:rPr/>
          <w:t>Board</w:t>
        </w:r>
      </w:ins>
      <w:r>
        <w:rPr/>
        <w:t>.</w:t>
      </w:r>
    </w:p>
    <w:p>
      <w:pPr>
        <w:pStyle w:val="ListOutlineNumbered"/>
        <w:numPr>
          <w:ilvl w:val="0"/>
          <w:numId w:val="4"/>
        </w:numPr>
        <w:rPr>
          <w:ins w:id="634" w:author="Matt Bolley" w:date="2007-01-12T21:14:00Z"/>
        </w:rPr>
      </w:pPr>
      <w:ins w:id="629" w:author="Matt Bolley" w:date="2007-01-12T21:14:00Z">
        <w:r>
          <w:rPr/>
          <w:t xml:space="preserve">Senators shall normally hold their place in the Senate for life, but may be revoked of their title by a unanimous vote of the </w:t>
        </w:r>
      </w:ins>
      <w:ins w:id="630" w:author="Matt Bolley" w:date="2007-01-12T21:14:00Z">
        <w:del w:id="631" w:author="Dana Gregoire" w:date="2007-01-24T02:00:00Z">
          <w:r>
            <w:rPr/>
            <w:delText>Board of Directors</w:delText>
          </w:r>
        </w:del>
      </w:ins>
      <w:ins w:id="632" w:author="Dana Gregoire" w:date="2007-01-24T02:00:00Z">
        <w:r>
          <w:rPr/>
          <w:t>Board</w:t>
        </w:r>
      </w:ins>
      <w:ins w:id="633" w:author="Dana Gregoire" w:date="2007-03-17T14:21:00Z">
        <w:r>
          <w:rPr/>
          <w:t>.</w:t>
        </w:r>
      </w:ins>
    </w:p>
    <w:p>
      <w:pPr>
        <w:pStyle w:val="ListOutlineNumbered"/>
        <w:numPr>
          <w:ilvl w:val="0"/>
          <w:numId w:val="4"/>
        </w:numPr>
        <w:rPr/>
      </w:pPr>
      <w:r>
        <w:rPr/>
        <w:t>To be eligible for appointment to the position of Senator, a person must:</w:t>
      </w:r>
    </w:p>
    <w:p>
      <w:pPr>
        <w:pStyle w:val="ListOutlineNumbered"/>
        <w:numPr>
          <w:ilvl w:val="1"/>
          <w:numId w:val="4"/>
        </w:numPr>
        <w:rPr/>
      </w:pPr>
      <w:r>
        <w:rPr/>
        <w:t xml:space="preserve">be a </w:t>
      </w:r>
      <w:del w:id="635" w:author="Dana Gregoire" w:date="2007-01-24T02:06:00Z">
        <w:r>
          <w:rPr/>
          <w:delText xml:space="preserve">past </w:delText>
        </w:r>
      </w:del>
      <w:ins w:id="636" w:author="Dana Gregoire" w:date="2007-01-24T02:06:00Z">
        <w:r>
          <w:rPr/>
          <w:t xml:space="preserve">Former </w:t>
        </w:r>
      </w:ins>
      <w:r>
        <w:rPr/>
        <w:t>Member of YPM Inc., and</w:t>
      </w:r>
    </w:p>
    <w:p>
      <w:pPr>
        <w:pStyle w:val="ListOutlineNumbered"/>
        <w:numPr>
          <w:ilvl w:val="1"/>
          <w:numId w:val="4"/>
        </w:numPr>
        <w:rPr>
          <w:del w:id="637" w:author="dgregoir" w:date="2007-01-21T22:38:00Z"/>
        </w:rPr>
      </w:pPr>
      <w:r>
        <w:rPr/>
        <w:t>have a significant record of meritorious service to YPM Inc.</w:t>
      </w:r>
    </w:p>
    <w:p>
      <w:pPr>
        <w:pStyle w:val="ListOutlineNumbered"/>
        <w:numPr>
          <w:ilvl w:val="1"/>
          <w:numId w:val="4"/>
        </w:numPr>
        <w:rPr/>
      </w:pPr>
      <w:del w:id="638" w:author="Matt Bolley" w:date="2007-01-12T21:14:00Z">
        <w:r>
          <w:rPr/>
          <w:delText>Senators shall normally hold their place in the Senate for life, but may be revoked of their title by a unanimous vote of the Board of Directors if the Board feels that YPM Inc. risks considerable public scorn by associating themselves with the Senator.</w:delText>
        </w:r>
      </w:del>
    </w:p>
    <w:p>
      <w:pPr>
        <w:pStyle w:val="ListOutlineNumbered"/>
        <w:numPr>
          <w:ilvl w:val="0"/>
          <w:numId w:val="4"/>
        </w:numPr>
        <w:rPr>
          <w:del w:id="640" w:author="Dana Gregoire" w:date="2007-01-24T03:28:00Z"/>
        </w:rPr>
      </w:pPr>
      <w:del w:id="639" w:author="Dana Gregoire" w:date="2007-01-24T03:28:00Z">
        <w:r>
          <w:rPr/>
          <w:delText>Senators, at their leisure, may:</w:delText>
        </w:r>
      </w:del>
    </w:p>
    <w:p>
      <w:pPr>
        <w:pStyle w:val="ListOutlineNumbered"/>
        <w:numPr>
          <w:ilvl w:val="1"/>
          <w:numId w:val="4"/>
        </w:numPr>
        <w:rPr>
          <w:del w:id="642" w:author="Matt Bolley" w:date="2007-01-12T21:16:00Z"/>
        </w:rPr>
      </w:pPr>
      <w:del w:id="641" w:author="Matt Bolley" w:date="2007-01-12T21:16:00Z">
        <w:r>
          <w:rPr/>
          <w:delText>subject to the number of seats available, view Opening and Closing Ceremonies at the Annual Session from inside the Chamber;</w:delText>
        </w:r>
      </w:del>
    </w:p>
    <w:p>
      <w:pPr>
        <w:pStyle w:val="ListOutlineNumbered"/>
        <w:numPr>
          <w:ilvl w:val="1"/>
          <w:numId w:val="4"/>
        </w:numPr>
        <w:rPr>
          <w:del w:id="644" w:author="Matt Bolley" w:date="2007-01-12T21:18:00Z"/>
        </w:rPr>
      </w:pPr>
      <w:del w:id="643" w:author="Matt Bolley" w:date="2007-01-12T21:18:00Z">
        <w:r>
          <w:rPr/>
          <w:delText>subject to time available, make a brief statement at Closing Ceremonies at the Annual Session of no longer than two minutes;</w:delText>
        </w:r>
      </w:del>
    </w:p>
    <w:p>
      <w:pPr>
        <w:pStyle w:val="ListOutlineNumbered"/>
        <w:numPr>
          <w:ilvl w:val="1"/>
          <w:numId w:val="4"/>
        </w:numPr>
        <w:rPr>
          <w:del w:id="646" w:author="Matt Bolley" w:date="2007-01-12T21:20:00Z"/>
        </w:rPr>
      </w:pPr>
      <w:del w:id="645" w:author="Matt Bolley" w:date="2007-01-12T21:20:00Z">
        <w:r>
          <w:rPr/>
          <w:delText>subject to the approval of the Past Chairperson, assume the role of Speaker at the Annual Session; and</w:delText>
        </w:r>
      </w:del>
    </w:p>
    <w:p>
      <w:pPr>
        <w:pStyle w:val="ListOutlineNumbered"/>
        <w:numPr>
          <w:ilvl w:val="1"/>
          <w:numId w:val="4"/>
        </w:numPr>
        <w:rPr>
          <w:del w:id="648" w:author="Matt Bolley" w:date="2007-01-12T21:17:00Z"/>
        </w:rPr>
      </w:pPr>
      <w:del w:id="647" w:author="Matt Bolley" w:date="2007-01-12T21:17:00Z">
        <w:r>
          <w:rPr/>
          <w:delText>subject to the approval of the Board of Directors, view the proceedings of Cabinet Takeover.</w:delText>
        </w:r>
      </w:del>
    </w:p>
    <w:p>
      <w:pPr>
        <w:pStyle w:val="ListOutlineNumbered"/>
        <w:numPr>
          <w:ilvl w:val="0"/>
          <w:numId w:val="4"/>
        </w:numPr>
        <w:rPr>
          <w:del w:id="652" w:author="Dana Gregoire" w:date="2007-01-24T03:28:00Z"/>
        </w:rPr>
      </w:pPr>
      <w:del w:id="649" w:author="Dana Gregoire" w:date="2007-01-24T03:28:00Z">
        <w:r>
          <w:rPr/>
          <w:delText xml:space="preserve">The privileges listed in Clause (5) may be revoked at any time by motion of the </w:delText>
        </w:r>
      </w:del>
      <w:del w:id="650" w:author="Dana Gregoire" w:date="2007-01-24T02:00:00Z">
        <w:r>
          <w:rPr/>
          <w:delText>Board of Directors</w:delText>
        </w:r>
      </w:del>
      <w:del w:id="651" w:author="Dana Gregoire" w:date="2007-01-24T03:28:00Z">
        <w:r>
          <w:rPr/>
          <w:delText>.</w:delText>
        </w:r>
      </w:del>
    </w:p>
    <w:p>
      <w:pPr>
        <w:pStyle w:val="ListOutlineNumbered"/>
        <w:numPr>
          <w:ilvl w:val="0"/>
          <w:numId w:val="4"/>
        </w:numPr>
        <w:rPr/>
      </w:pPr>
      <w:r>
        <w:rPr/>
        <w:t xml:space="preserve">Notwithstanding Clause (2), the Past Chairperson </w:t>
      </w:r>
      <w:del w:id="653" w:author="Matt Bolley" w:date="2007-01-19T00:27:00Z">
        <w:r>
          <w:rPr/>
          <w:delText xml:space="preserve">of an Annual Session </w:delText>
        </w:r>
      </w:del>
      <w:r>
        <w:rPr/>
        <w:t xml:space="preserve">shall be conferred the title of Speaker of the Senate immediately following the </w:t>
      </w:r>
      <w:del w:id="654" w:author="Matt Bolley" w:date="2007-01-19T00:28:00Z">
        <w:r>
          <w:rPr/>
          <w:delText>Annual Session in which they held the position of</w:delText>
        </w:r>
      </w:del>
      <w:ins w:id="655" w:author="Matt Bolley" w:date="2007-01-19T00:28:00Z">
        <w:r>
          <w:rPr/>
          <w:t>end of their term as</w:t>
        </w:r>
      </w:ins>
      <w:r>
        <w:rPr/>
        <w:t xml:space="preserve"> Past Chairperson.</w:t>
      </w:r>
    </w:p>
    <w:p>
      <w:pPr>
        <w:pStyle w:val="ListOutlineNumbered"/>
        <w:numPr>
          <w:ilvl w:val="0"/>
          <w:numId w:val="4"/>
        </w:numPr>
        <w:rPr/>
      </w:pPr>
      <w:r>
        <w:rPr/>
        <w:t>The Speaker of the Senate shall be relieved of their title upon the appointment of a new Speaker of the Senate but shall retain the title of Senator and all privileges granted thereupon.</w:t>
      </w:r>
    </w:p>
    <w:p>
      <w:pPr>
        <w:pStyle w:val="Heading2"/>
        <w:numPr>
          <w:ilvl w:val="0"/>
          <w:numId w:val="3"/>
        </w:numPr>
        <w:ind w:left="2160" w:hanging="2160"/>
        <w:rPr>
          <w:del w:id="657" w:author="Matt Bolley" w:date="2007-01-12T21:23:00Z"/>
        </w:rPr>
      </w:pPr>
      <w:del w:id="656" w:author="Matt Bolley" w:date="2007-01-12T21:23:00Z">
        <w:r>
          <w:rPr/>
          <w:delText>The Annual Session</w:delText>
        </w:r>
      </w:del>
    </w:p>
    <w:p>
      <w:pPr>
        <w:pStyle w:val="ListOutlineNumbered"/>
        <w:numPr>
          <w:ilvl w:val="0"/>
          <w:numId w:val="16"/>
        </w:numPr>
        <w:rPr>
          <w:del w:id="659" w:author="Matt Bolley" w:date="2007-01-12T21:23:00Z"/>
        </w:rPr>
      </w:pPr>
      <w:del w:id="658" w:author="Matt Bolley" w:date="2007-01-12T21:23:00Z">
        <w:r>
          <w:rPr/>
          <w:delText>YPM Inc. shall organize an Annual Session from the twenty-sixth to the thirtieth of December.</w:delText>
        </w:r>
      </w:del>
    </w:p>
    <w:p>
      <w:pPr>
        <w:pStyle w:val="ListOutlineNumbered"/>
        <w:numPr>
          <w:ilvl w:val="0"/>
          <w:numId w:val="4"/>
        </w:numPr>
        <w:rPr>
          <w:del w:id="661" w:author="Matt Bolley" w:date="2007-01-12T21:23:00Z"/>
        </w:rPr>
      </w:pPr>
      <w:del w:id="660" w:author="Matt Bolley" w:date="2007-01-12T21:23:00Z">
        <w:r>
          <w:rPr/>
          <w:delText>Subject to the permission of the legislative Assembly of Manitoba, the Annual Session of YPM Inc. shall be held at the Chamber of the Manitoba Legislative Assembly in Winnipeg, Manitoba, Canada.</w:delText>
        </w:r>
      </w:del>
    </w:p>
    <w:p>
      <w:pPr>
        <w:pStyle w:val="ListOutlineNumbered"/>
        <w:numPr>
          <w:ilvl w:val="0"/>
          <w:numId w:val="4"/>
        </w:numPr>
        <w:rPr>
          <w:del w:id="663" w:author="Matt Bolley" w:date="2007-01-12T21:23:00Z"/>
        </w:rPr>
      </w:pPr>
      <w:del w:id="662" w:author="Matt Bolley" w:date="2007-01-12T21:23:00Z">
        <w:r>
          <w:rPr/>
          <w:delText>The parliamentary composition of the Annual Session shall consist of:</w:delText>
        </w:r>
      </w:del>
    </w:p>
    <w:p>
      <w:pPr>
        <w:pStyle w:val="ListOutlineNumbered"/>
        <w:numPr>
          <w:ilvl w:val="1"/>
          <w:numId w:val="4"/>
        </w:numPr>
        <w:rPr>
          <w:del w:id="665" w:author="Matt Bolley" w:date="2007-01-12T21:23:00Z"/>
        </w:rPr>
      </w:pPr>
      <w:del w:id="664" w:author="Matt Bolley" w:date="2007-01-12T21:23:00Z">
        <w:r>
          <w:rPr/>
          <w:delText>the Parliamentary Executive,</w:delText>
        </w:r>
      </w:del>
    </w:p>
    <w:p>
      <w:pPr>
        <w:pStyle w:val="ListOutlineNumbered"/>
        <w:numPr>
          <w:ilvl w:val="1"/>
          <w:numId w:val="4"/>
        </w:numPr>
        <w:rPr>
          <w:del w:id="667" w:author="Matt Bolley" w:date="2007-01-12T21:23:00Z"/>
        </w:rPr>
      </w:pPr>
      <w:del w:id="666" w:author="Matt Bolley" w:date="2007-01-12T21:23:00Z">
        <w:r>
          <w:rPr/>
          <w:delText>the Cabinet, and</w:delText>
        </w:r>
      </w:del>
    </w:p>
    <w:p>
      <w:pPr>
        <w:pStyle w:val="ListOutlineNumbered"/>
        <w:numPr>
          <w:ilvl w:val="1"/>
          <w:numId w:val="4"/>
        </w:numPr>
        <w:rPr>
          <w:del w:id="669" w:author="Matt Bolley" w:date="2007-01-12T21:23:00Z"/>
        </w:rPr>
      </w:pPr>
      <w:del w:id="668" w:author="Matt Bolley" w:date="2007-01-12T21:23:00Z">
        <w:r>
          <w:rPr/>
          <w:delText>the Backbenchers.</w:delText>
        </w:r>
      </w:del>
    </w:p>
    <w:p>
      <w:pPr>
        <w:pStyle w:val="ListOutlineNumbered"/>
        <w:numPr>
          <w:ilvl w:val="0"/>
          <w:numId w:val="4"/>
        </w:numPr>
        <w:rPr>
          <w:del w:id="671" w:author="Matt Bolley" w:date="2007-01-12T21:23:00Z"/>
        </w:rPr>
      </w:pPr>
      <w:del w:id="670" w:author="Matt Bolley" w:date="2007-01-12T21:23:00Z">
        <w:r>
          <w:rPr/>
          <w:delText>Responsibility for the organization of the Annual Session shall fall upon the Parliamentary Executive who shall select a Cabinet composed of the following positions:</w:delText>
        </w:r>
      </w:del>
    </w:p>
    <w:p>
      <w:pPr>
        <w:pStyle w:val="ListOutlineNumbered"/>
        <w:numPr>
          <w:ilvl w:val="1"/>
          <w:numId w:val="4"/>
        </w:numPr>
        <w:rPr>
          <w:del w:id="673" w:author="Matt Bolley" w:date="2007-01-12T21:23:00Z"/>
        </w:rPr>
      </w:pPr>
      <w:del w:id="672" w:author="Matt Bolley" w:date="2007-01-12T21:23:00Z">
        <w:r>
          <w:rPr/>
          <w:delText xml:space="preserve">No less than three and no more than four Bill-Presenting Ministers, </w:delText>
        </w:r>
      </w:del>
    </w:p>
    <w:p>
      <w:pPr>
        <w:pStyle w:val="ListOutlineNumbered"/>
        <w:numPr>
          <w:ilvl w:val="1"/>
          <w:numId w:val="4"/>
        </w:numPr>
        <w:rPr>
          <w:del w:id="675" w:author="Matt Bolley" w:date="2007-01-12T21:23:00Z"/>
        </w:rPr>
      </w:pPr>
      <w:del w:id="674" w:author="Matt Bolley" w:date="2007-01-12T21:23:00Z">
        <w:r>
          <w:rPr/>
          <w:delText>a Parliamentary Secretary for each Bill-Presenting Minister,</w:delText>
        </w:r>
      </w:del>
    </w:p>
    <w:p>
      <w:pPr>
        <w:pStyle w:val="ListOutlineNumbered"/>
        <w:numPr>
          <w:ilvl w:val="1"/>
          <w:numId w:val="4"/>
        </w:numPr>
        <w:rPr>
          <w:del w:id="677" w:author="Matt Bolley" w:date="2007-01-12T21:23:00Z"/>
        </w:rPr>
      </w:pPr>
      <w:del w:id="676" w:author="Matt Bolley" w:date="2007-01-12T21:23:00Z">
        <w:r>
          <w:rPr/>
          <w:delText>a Registrar General,</w:delText>
        </w:r>
      </w:del>
    </w:p>
    <w:p>
      <w:pPr>
        <w:pStyle w:val="ListOutlineNumbered"/>
        <w:numPr>
          <w:ilvl w:val="1"/>
          <w:numId w:val="4"/>
        </w:numPr>
        <w:rPr>
          <w:del w:id="679" w:author="Matt Bolley" w:date="2007-01-12T21:23:00Z"/>
        </w:rPr>
      </w:pPr>
      <w:del w:id="678" w:author="Matt Bolley" w:date="2007-01-12T21:23:00Z">
        <w:r>
          <w:rPr/>
          <w:delText>a sufficient number of Service Ministries as deemed necessary by the Parliamentary Executive in order to facilitate the planning and conduct of the Annual Session,</w:delText>
        </w:r>
      </w:del>
    </w:p>
    <w:p>
      <w:pPr>
        <w:pStyle w:val="ListOutlineNumbered"/>
        <w:numPr>
          <w:ilvl w:val="1"/>
          <w:numId w:val="4"/>
        </w:numPr>
        <w:rPr>
          <w:del w:id="681" w:author="Matt Bolley" w:date="2007-01-12T21:23:00Z"/>
        </w:rPr>
      </w:pPr>
      <w:del w:id="680" w:author="Matt Bolley" w:date="2007-01-12T21:23:00Z">
        <w:r>
          <w:rPr/>
          <w:delText>a Female Whip, and</w:delText>
        </w:r>
      </w:del>
    </w:p>
    <w:p>
      <w:pPr>
        <w:pStyle w:val="ListOutlineNumbered"/>
        <w:numPr>
          <w:ilvl w:val="1"/>
          <w:numId w:val="4"/>
        </w:numPr>
        <w:rPr>
          <w:del w:id="683" w:author="Matt Bolley" w:date="2007-01-12T21:23:00Z"/>
        </w:rPr>
      </w:pPr>
      <w:del w:id="682" w:author="Matt Bolley" w:date="2007-01-12T21:23:00Z">
        <w:r>
          <w:rPr/>
          <w:delText>a Male Whip.</w:delText>
        </w:r>
      </w:del>
    </w:p>
    <w:p>
      <w:pPr>
        <w:pStyle w:val="ListOutlineNumbered"/>
        <w:numPr>
          <w:ilvl w:val="0"/>
          <w:numId w:val="4"/>
        </w:numPr>
        <w:rPr>
          <w:del w:id="685" w:author="Matt Bolley" w:date="2007-01-12T21:23:00Z"/>
        </w:rPr>
      </w:pPr>
      <w:del w:id="684" w:author="Matt Bolley" w:date="2007-01-12T21:23:00Z">
        <w:r>
          <w:rPr/>
          <w:delText xml:space="preserve">The Cabinet shall assist the Parliamentary Executive in the planning and conduct of the Annual Session. </w:delText>
        </w:r>
      </w:del>
    </w:p>
    <w:p>
      <w:pPr>
        <w:pStyle w:val="ListOutlineNumbered"/>
        <w:numPr>
          <w:ilvl w:val="0"/>
          <w:numId w:val="4"/>
        </w:numPr>
        <w:rPr>
          <w:del w:id="687" w:author="Matt Bolley" w:date="2007-01-12T21:23:00Z"/>
        </w:rPr>
      </w:pPr>
      <w:del w:id="686" w:author="Matt Bolley" w:date="2007-01-12T21:23:00Z">
        <w:r>
          <w:rPr/>
          <w:delText>To be eligible for appointment to Cabinet, a person must be a current Member of YPM Inc.</w:delText>
        </w:r>
      </w:del>
    </w:p>
    <w:p>
      <w:pPr>
        <w:pStyle w:val="ListOutlineNumbered"/>
        <w:numPr>
          <w:ilvl w:val="0"/>
          <w:numId w:val="4"/>
        </w:numPr>
        <w:rPr>
          <w:del w:id="689" w:author="Matt Bolley" w:date="2007-01-12T21:23:00Z"/>
        </w:rPr>
      </w:pPr>
      <w:del w:id="688" w:author="Matt Bolley" w:date="2007-01-12T21:23:00Z">
        <w:r>
          <w:rPr/>
          <w:delText>Current Members of YPM Inc. who are eligible for section to Cabinet shall be notified of the opening of appointments to Cabinet no later than the first week in May.</w:delText>
        </w:r>
      </w:del>
    </w:p>
    <w:p>
      <w:pPr>
        <w:pStyle w:val="ListOutlineNumbered"/>
        <w:numPr>
          <w:ilvl w:val="0"/>
          <w:numId w:val="4"/>
        </w:numPr>
        <w:rPr>
          <w:del w:id="691" w:author="Matt Bolley" w:date="2007-01-12T21:23:00Z"/>
        </w:rPr>
      </w:pPr>
      <w:del w:id="690" w:author="Matt Bolley" w:date="2007-01-12T21:23:00Z">
        <w:r>
          <w:rPr/>
          <w:delText xml:space="preserve">The Parliamentary Executive shall have the power to set a fee payable by persons attending the Annual Session. YPM Inc. shall widely solicit, as far as possible, for Members-at-Large. Means of soliciting shall include, but not be limited to, mailing individuals, schools, universities, and general media announcements. </w:delText>
        </w:r>
      </w:del>
    </w:p>
    <w:p>
      <w:pPr>
        <w:pStyle w:val="ListOutlineNumbered"/>
        <w:numPr>
          <w:ilvl w:val="1"/>
          <w:numId w:val="4"/>
        </w:numPr>
        <w:rPr>
          <w:del w:id="693" w:author="Matt Bolley" w:date="2007-01-12T21:23:00Z"/>
        </w:rPr>
      </w:pPr>
      <w:del w:id="692" w:author="Matt Bolley" w:date="2007-01-12T21:23:00Z">
        <w:r>
          <w:rPr/>
          <w:delText>An eligible person shall become a candidate for membership to YPM Inc. upon filling and submitting application forms, and providing proof of date of birth,</w:delText>
        </w:r>
      </w:del>
    </w:p>
    <w:p>
      <w:pPr>
        <w:pStyle w:val="ListOutlineNumbered"/>
        <w:numPr>
          <w:ilvl w:val="1"/>
          <w:numId w:val="4"/>
        </w:numPr>
        <w:rPr>
          <w:del w:id="695" w:author="Matt Bolley" w:date="2007-01-12T21:23:00Z"/>
        </w:rPr>
      </w:pPr>
      <w:del w:id="694" w:author="Matt Bolley" w:date="2007-01-12T21:23:00Z">
        <w:r>
          <w:rPr/>
          <w:delText>Applications will be accepted, as is reasonably possible, on a first come, first serve basis, up to a maximum limit set by the Parliamentary Executive.</w:delText>
        </w:r>
      </w:del>
    </w:p>
    <w:p>
      <w:pPr>
        <w:pStyle w:val="ListOutlineNumbered"/>
        <w:numPr>
          <w:ilvl w:val="2"/>
          <w:numId w:val="4"/>
        </w:numPr>
        <w:rPr>
          <w:del w:id="697" w:author="Matt Bolley" w:date="2007-01-12T21:23:00Z"/>
        </w:rPr>
      </w:pPr>
      <w:del w:id="696" w:author="Matt Bolley" w:date="2007-01-12T21:23:00Z">
        <w:r>
          <w:rPr/>
          <w:delText xml:space="preserve">The Parliamentary Executive has the right to limit the number of applications accepted from any one area, region or school within the Province of Manitoba or from within any one organization. </w:delText>
        </w:r>
      </w:del>
    </w:p>
    <w:p>
      <w:pPr>
        <w:pStyle w:val="ListOutlineNumbered"/>
        <w:numPr>
          <w:ilvl w:val="0"/>
          <w:numId w:val="4"/>
        </w:numPr>
        <w:rPr>
          <w:del w:id="699" w:author="Matt Bolley" w:date="2007-01-12T21:23:00Z"/>
        </w:rPr>
      </w:pPr>
      <w:del w:id="698" w:author="Matt Bolley" w:date="2007-01-12T21:23:00Z">
        <w:r>
          <w:rPr/>
          <w:delText>Procedure at the Annual Session shall be governed in accordance with the Standing Orders of YPM Inc. insofar as expediency permits.</w:delText>
        </w:r>
      </w:del>
    </w:p>
    <w:p>
      <w:pPr>
        <w:pStyle w:val="ListOutlineNumbered"/>
        <w:numPr>
          <w:ilvl w:val="1"/>
          <w:numId w:val="4"/>
        </w:numPr>
        <w:rPr>
          <w:del w:id="701" w:author="Matt Bolley" w:date="2007-01-12T21:23:00Z"/>
        </w:rPr>
      </w:pPr>
      <w:del w:id="700" w:author="Matt Bolley" w:date="2007-01-12T21:23:00Z">
        <w:r>
          <w:rPr/>
          <w:delText>The Standing Orders of YPM Inc. may be amended at the AGM following the same procedures as those for the By-laws outlined in Article (21).</w:delText>
        </w:r>
      </w:del>
    </w:p>
    <w:p>
      <w:pPr>
        <w:pStyle w:val="ListOutlineNumbered"/>
        <w:numPr>
          <w:ilvl w:val="0"/>
          <w:numId w:val="4"/>
        </w:numPr>
        <w:rPr>
          <w:del w:id="703" w:author="Matt Bolley" w:date="2007-01-12T21:23:00Z"/>
        </w:rPr>
      </w:pPr>
      <w:del w:id="702" w:author="Matt Bolley" w:date="2007-01-12T21:23:00Z">
        <w:r>
          <w:rPr/>
          <w:delText>Prior to the Annual Session, the Parliamentary Executive shall appoint a Lieutenant Governor, who shall:</w:delText>
        </w:r>
      </w:del>
    </w:p>
    <w:p>
      <w:pPr>
        <w:pStyle w:val="ListOutlineNumbered"/>
        <w:numPr>
          <w:ilvl w:val="1"/>
          <w:numId w:val="4"/>
        </w:numPr>
        <w:rPr>
          <w:del w:id="705" w:author="Matt Bolley" w:date="2007-01-12T21:23:00Z"/>
        </w:rPr>
      </w:pPr>
      <w:del w:id="704" w:author="Matt Bolley" w:date="2007-01-12T21:23:00Z">
        <w:r>
          <w:rPr/>
          <w:delText xml:space="preserve">represent the Crown at the Annual Session, </w:delText>
        </w:r>
      </w:del>
    </w:p>
    <w:p>
      <w:pPr>
        <w:pStyle w:val="ListOutlineNumbered"/>
        <w:numPr>
          <w:ilvl w:val="1"/>
          <w:numId w:val="4"/>
        </w:numPr>
        <w:rPr>
          <w:del w:id="707" w:author="Matt Bolley" w:date="2007-01-12T21:23:00Z"/>
        </w:rPr>
      </w:pPr>
      <w:del w:id="706" w:author="Matt Bolley" w:date="2007-01-12T21:23:00Z">
        <w:r>
          <w:rPr/>
          <w:delText xml:space="preserve">preside over the Opening Ceremonies of the Annual Session on the twenty-sixty day of December and read the Speech from the Throne, </w:delText>
        </w:r>
      </w:del>
    </w:p>
    <w:p>
      <w:pPr>
        <w:pStyle w:val="ListOutlineNumbered"/>
        <w:numPr>
          <w:ilvl w:val="1"/>
          <w:numId w:val="4"/>
        </w:numPr>
        <w:rPr>
          <w:del w:id="709" w:author="Matt Bolley" w:date="2007-01-12T21:23:00Z"/>
        </w:rPr>
      </w:pPr>
      <w:del w:id="708" w:author="Matt Bolley" w:date="2007-01-12T21:23:00Z">
        <w:r>
          <w:rPr/>
          <w:delText>give “Royal Assent” to Bills at the end of the Annual Session, and</w:delText>
        </w:r>
      </w:del>
    </w:p>
    <w:p>
      <w:pPr>
        <w:pStyle w:val="ListOutlineNumbered"/>
        <w:numPr>
          <w:ilvl w:val="1"/>
          <w:numId w:val="4"/>
        </w:numPr>
        <w:rPr>
          <w:del w:id="711" w:author="Matt Bolley" w:date="2007-01-12T21:23:00Z"/>
        </w:rPr>
      </w:pPr>
      <w:del w:id="710" w:author="Matt Bolley" w:date="2007-01-12T21:23:00Z">
        <w:r>
          <w:rPr/>
          <w:delText>prorogue the Annual Session on the thirtieth day of December.</w:delText>
        </w:r>
      </w:del>
    </w:p>
    <w:p>
      <w:pPr>
        <w:pStyle w:val="ListOutlineNumbered"/>
        <w:numPr>
          <w:ilvl w:val="0"/>
          <w:numId w:val="4"/>
        </w:numPr>
        <w:rPr>
          <w:del w:id="713" w:author="Matt Bolley" w:date="2007-01-12T21:23:00Z"/>
        </w:rPr>
      </w:pPr>
      <w:del w:id="712" w:author="Matt Bolley" w:date="2007-01-12T21:23:00Z">
        <w:r>
          <w:rPr/>
          <w:delText>At the discretion of the Parliamentary Executive, Ambassadors from other Youth Parliaments shall be permitted to participate in the Annual Session. Ambassadors shall not be:</w:delText>
        </w:r>
      </w:del>
    </w:p>
    <w:p>
      <w:pPr>
        <w:pStyle w:val="ListOutlineNumbered"/>
        <w:numPr>
          <w:ilvl w:val="1"/>
          <w:numId w:val="4"/>
        </w:numPr>
        <w:rPr>
          <w:del w:id="715" w:author="Matt Bolley" w:date="2007-01-12T21:23:00Z"/>
        </w:rPr>
      </w:pPr>
      <w:del w:id="714" w:author="Matt Bolley" w:date="2007-01-12T21:23:00Z">
        <w:r>
          <w:rPr/>
          <w:delText xml:space="preserve">required to meet the age requirement of the general membership, </w:delText>
        </w:r>
      </w:del>
    </w:p>
    <w:p>
      <w:pPr>
        <w:pStyle w:val="ListOutlineNumbered"/>
        <w:numPr>
          <w:ilvl w:val="1"/>
          <w:numId w:val="4"/>
        </w:numPr>
        <w:rPr>
          <w:del w:id="717" w:author="Matt Bolley" w:date="2007-01-12T21:23:00Z"/>
        </w:rPr>
      </w:pPr>
      <w:del w:id="716" w:author="Matt Bolley" w:date="2007-01-12T21:23:00Z">
        <w:r>
          <w:rPr/>
          <w:delText xml:space="preserve">allowed to run for positions on the Board, </w:delText>
        </w:r>
      </w:del>
    </w:p>
    <w:p>
      <w:pPr>
        <w:pStyle w:val="ListOutlineNumbered"/>
        <w:numPr>
          <w:ilvl w:val="1"/>
          <w:numId w:val="4"/>
        </w:numPr>
        <w:rPr>
          <w:del w:id="719" w:author="Matt Bolley" w:date="2007-01-12T21:23:00Z"/>
        </w:rPr>
      </w:pPr>
      <w:del w:id="718" w:author="Matt Bolley" w:date="2007-01-12T21:23:00Z">
        <w:r>
          <w:rPr/>
          <w:delText xml:space="preserve">allowed to vote during the elections, </w:delText>
        </w:r>
      </w:del>
    </w:p>
    <w:p>
      <w:pPr>
        <w:pStyle w:val="ListOutlineNumbered"/>
        <w:numPr>
          <w:ilvl w:val="1"/>
          <w:numId w:val="4"/>
        </w:numPr>
        <w:rPr>
          <w:del w:id="721" w:author="Matt Bolley" w:date="2007-01-12T21:23:00Z"/>
        </w:rPr>
      </w:pPr>
      <w:del w:id="720" w:author="Matt Bolley" w:date="2007-01-12T21:23:00Z">
        <w:r>
          <w:rPr/>
          <w:delText>counted within the membership limit set by the Parliamentary Executive, or</w:delText>
        </w:r>
      </w:del>
    </w:p>
    <w:p>
      <w:pPr>
        <w:pStyle w:val="ListOutlineNumbered"/>
        <w:numPr>
          <w:ilvl w:val="1"/>
          <w:numId w:val="4"/>
        </w:numPr>
        <w:rPr>
          <w:del w:id="723" w:author="Matt Bolley" w:date="2007-01-12T21:23:00Z"/>
        </w:rPr>
      </w:pPr>
      <w:del w:id="722" w:author="Matt Bolley" w:date="2007-01-12T21:23:00Z">
        <w:r>
          <w:rPr/>
          <w:delText xml:space="preserve">subsidized by YPM Inc. </w:delText>
        </w:r>
      </w:del>
    </w:p>
    <w:p>
      <w:pPr>
        <w:pStyle w:val="ListOutlineNumbered"/>
        <w:numPr>
          <w:ilvl w:val="0"/>
          <w:numId w:val="4"/>
        </w:numPr>
        <w:rPr>
          <w:del w:id="725" w:author="Matt Bolley" w:date="2007-01-12T21:23:00Z"/>
        </w:rPr>
      </w:pPr>
      <w:del w:id="724" w:author="Matt Bolley" w:date="2007-01-12T21:23:00Z">
        <w:r>
          <w:rPr/>
          <w:delText>Members who engage in gross misconduct or who pose a danger to themselves or to others may be expelled from the Session by the Parliamentary Executive and may subsequently expelled from YPM Inc. by the Board of Directors.</w:delText>
        </w:r>
      </w:del>
    </w:p>
    <w:p>
      <w:pPr>
        <w:pStyle w:val="ListOutlineNumbered"/>
        <w:numPr>
          <w:ilvl w:val="0"/>
          <w:numId w:val="4"/>
        </w:numPr>
        <w:rPr>
          <w:del w:id="727" w:author="Matt Bolley" w:date="2007-01-12T21:23:00Z"/>
        </w:rPr>
      </w:pPr>
      <w:del w:id="726" w:author="Matt Bolley" w:date="2007-01-12T21:23:00Z">
        <w:r>
          <w:rPr/>
          <w:delText>Members who engage in inappropriate conduct shall be subject to disciplinary actions as decided by the Board. Inappropriate conduct shall be defined as any action that harasses, insults, or unduly embarrasses another Member of YPM Inc. either inside or outside of the Chamber.</w:delText>
        </w:r>
      </w:del>
    </w:p>
    <w:p>
      <w:pPr>
        <w:pStyle w:val="Heading2"/>
        <w:numPr>
          <w:ilvl w:val="0"/>
          <w:numId w:val="3"/>
        </w:numPr>
        <w:ind w:left="2160" w:hanging="2160"/>
        <w:rPr/>
      </w:pPr>
      <w:r>
        <w:rPr/>
        <w:t>Membership Meetings</w:t>
      </w:r>
    </w:p>
    <w:p>
      <w:pPr>
        <w:pStyle w:val="ListOutlineNumbered"/>
        <w:numPr>
          <w:ilvl w:val="0"/>
          <w:numId w:val="17"/>
        </w:numPr>
        <w:rPr/>
      </w:pPr>
      <w:r>
        <w:rPr/>
        <w:t xml:space="preserve">The </w:t>
      </w:r>
      <w:del w:id="728" w:author="Dana Gregoire" w:date="2007-01-24T02:00:00Z">
        <w:r>
          <w:rPr/>
          <w:delText>Board of Directors</w:delText>
        </w:r>
      </w:del>
      <w:ins w:id="729" w:author="Dana Gregoire" w:date="2007-01-24T02:00:00Z">
        <w:r>
          <w:rPr/>
          <w:t>Board</w:t>
        </w:r>
      </w:ins>
      <w:r>
        <w:rPr/>
        <w:t xml:space="preserve"> shall be required to call </w:t>
      </w:r>
      <w:del w:id="730" w:author="Matt Bolley" w:date="2007-01-12T21:24:00Z">
        <w:r>
          <w:rPr/>
          <w:delText xml:space="preserve">a minimum of </w:delText>
        </w:r>
      </w:del>
      <w:r>
        <w:rPr/>
        <w:t>two meetings of the general membership of YPM Inc. in a given year:</w:t>
      </w:r>
    </w:p>
    <w:p>
      <w:pPr>
        <w:pStyle w:val="ListOutlineNumbered"/>
        <w:numPr>
          <w:ilvl w:val="1"/>
          <w:numId w:val="4"/>
        </w:numPr>
        <w:rPr/>
      </w:pPr>
      <w:r>
        <w:rPr/>
        <w:t xml:space="preserve">the Election Meeting, and </w:t>
      </w:r>
    </w:p>
    <w:p>
      <w:pPr>
        <w:pStyle w:val="ListOutlineNumbered"/>
        <w:numPr>
          <w:ilvl w:val="1"/>
          <w:numId w:val="4"/>
        </w:numPr>
        <w:rPr/>
      </w:pPr>
      <w:r>
        <w:rPr/>
        <w:t>the Annual General Meeting</w:t>
      </w:r>
      <w:ins w:id="731" w:author="Matt Bolley" w:date="2007-01-12T21:24:00Z">
        <w:r>
          <w:rPr/>
          <w:t xml:space="preserve"> (AGM)</w:t>
        </w:r>
      </w:ins>
      <w:r>
        <w:rPr/>
        <w:t>.</w:t>
      </w:r>
    </w:p>
    <w:p>
      <w:pPr>
        <w:pStyle w:val="ListOutlineNumbered"/>
        <w:numPr>
          <w:ilvl w:val="0"/>
          <w:numId w:val="4"/>
        </w:numPr>
        <w:rPr/>
      </w:pPr>
      <w:del w:id="732" w:author="Matt Bolley" w:date="2007-01-12T21:25:00Z">
        <w:r>
          <w:rPr/>
          <w:delText>Further meetings of the general membership can be called by:</w:delText>
        </w:r>
      </w:del>
      <w:ins w:id="733" w:author="Matt Bolley" w:date="2007-01-12T21:25:00Z">
        <w:r>
          <w:rPr/>
          <w:t>Subject to the By-laws, other meetings of the membership may be called.</w:t>
        </w:r>
      </w:ins>
    </w:p>
    <w:p>
      <w:pPr>
        <w:pStyle w:val="ListOutlineNumbered"/>
        <w:numPr>
          <w:ilvl w:val="1"/>
          <w:numId w:val="4"/>
        </w:numPr>
        <w:rPr>
          <w:del w:id="735" w:author="Matt Bolley" w:date="2007-01-12T21:25:00Z"/>
        </w:rPr>
      </w:pPr>
      <w:del w:id="734" w:author="Matt Bolley" w:date="2007-01-12T21:25:00Z">
        <w:r>
          <w:rPr/>
          <w:delText>a petition signed by one-third of the current membership, or</w:delText>
        </w:r>
      </w:del>
    </w:p>
    <w:p>
      <w:pPr>
        <w:pStyle w:val="ListOutlineNumbered"/>
        <w:numPr>
          <w:ilvl w:val="1"/>
          <w:numId w:val="4"/>
        </w:numPr>
        <w:rPr>
          <w:del w:id="737" w:author="Matt Bolley" w:date="2007-01-12T21:25:00Z"/>
        </w:rPr>
      </w:pPr>
      <w:del w:id="736" w:author="Matt Bolley" w:date="2007-01-12T21:25:00Z">
        <w:r>
          <w:rPr/>
          <w:delText>a motion of the Board.</w:delText>
        </w:r>
      </w:del>
    </w:p>
    <w:p>
      <w:pPr>
        <w:pStyle w:val="ListOutlineNumbered"/>
        <w:numPr>
          <w:ilvl w:val="0"/>
          <w:numId w:val="4"/>
        </w:numPr>
        <w:rPr>
          <w:ins w:id="741" w:author="Matt Bolley" w:date="2007-02-18T23:24:00Z"/>
        </w:rPr>
      </w:pPr>
      <w:ins w:id="738" w:author="Matt Bolley" w:date="2007-01-17T21:34:00Z">
        <w:r>
          <w:rPr/>
          <w:t xml:space="preserve">All </w:t>
        </w:r>
      </w:ins>
      <w:ins w:id="739" w:author="Matt Bolley" w:date="2007-01-17T21:37:00Z">
        <w:r>
          <w:rPr/>
          <w:t>M</w:t>
        </w:r>
      </w:ins>
      <w:ins w:id="740" w:author="Matt Bolley" w:date="2007-01-17T21:34:00Z">
        <w:r>
          <w:rPr/>
          <w:t>embers of YPM Inc. shall have the right to attend, vote on motions, and vote in any elections at membership meetings.</w:t>
        </w:r>
      </w:ins>
    </w:p>
    <w:p>
      <w:pPr>
        <w:pStyle w:val="ListOutlineNumbered"/>
        <w:numPr>
          <w:ilvl w:val="0"/>
          <w:numId w:val="4"/>
        </w:numPr>
        <w:rPr>
          <w:ins w:id="746" w:author="Matt Bolley" w:date="2007-01-17T21:34:00Z"/>
        </w:rPr>
      </w:pPr>
      <w:ins w:id="742" w:author="Matt Bolley" w:date="2007-02-18T23:24:00Z">
        <w:commentRangeStart w:id="6"/>
        <w:r>
          <w:rPr/>
          <w:t xml:space="preserve">Non-Members may be granted permission to speak for a fixed period of time by a majority </w:t>
        </w:r>
      </w:ins>
      <w:ins w:id="743" w:author="Matt Bolley" w:date="2007-03-02T00:54:00Z">
        <w:r>
          <w:rPr/>
          <w:t xml:space="preserve">vote </w:t>
        </w:r>
      </w:ins>
      <w:ins w:id="744" w:author="Matt Bolley" w:date="2007-02-18T23:24:00Z">
        <w:r>
          <w:rPr/>
          <w:t>of Members present.</w:t>
        </w:r>
      </w:ins>
      <w:ins w:id="745" w:author="Matt Bolley" w:date="2007-02-18T23:32:00Z">
        <w:commentRangeEnd w:id="6"/>
        <w:r>
          <w:commentReference w:id="6"/>
        </w:r>
        <w:r>
          <w:rPr>
            <w:rStyle w:val="CommentReference"/>
            <w:vanish w:val="false"/>
          </w:rPr>
        </w:r>
      </w:ins>
    </w:p>
    <w:p>
      <w:pPr>
        <w:pStyle w:val="ListOutlineNumbered"/>
        <w:numPr>
          <w:ilvl w:val="0"/>
          <w:numId w:val="4"/>
        </w:numPr>
        <w:rPr/>
      </w:pPr>
      <w:r>
        <w:rPr/>
        <w:t xml:space="preserve">Procedure at meetings of the general membership shall be governed by the most recent version of </w:t>
      </w:r>
      <w:r>
        <w:rPr>
          <w:rStyle w:val="Publication"/>
        </w:rPr>
        <w:t>Robert’s Rules of Order</w:t>
      </w:r>
      <w:r>
        <w:rPr/>
        <w:t>.</w:t>
      </w:r>
    </w:p>
    <w:p>
      <w:pPr>
        <w:pStyle w:val="ListOutlineNumbered"/>
        <w:numPr>
          <w:ilvl w:val="0"/>
          <w:numId w:val="4"/>
        </w:numPr>
        <w:rPr/>
      </w:pPr>
      <w:r>
        <w:rPr/>
        <w:t xml:space="preserve">Minutes of </w:t>
      </w:r>
      <w:del w:id="747" w:author="Matt Bolley" w:date="2007-01-12T21:27:00Z">
        <w:r>
          <w:rPr/>
          <w:delText xml:space="preserve">the </w:delText>
        </w:r>
      </w:del>
      <w:r>
        <w:rPr/>
        <w:t>meetings of the general membership shall be distributed to the membership within one month of the meeting.</w:t>
      </w:r>
    </w:p>
    <w:p>
      <w:pPr>
        <w:pStyle w:val="ListOutlineNumbered"/>
        <w:numPr>
          <w:ilvl w:val="1"/>
          <w:numId w:val="4"/>
        </w:numPr>
        <w:rPr/>
      </w:pPr>
      <w:r>
        <w:rPr/>
        <w:t xml:space="preserve">All minutes of </w:t>
      </w:r>
      <w:del w:id="748" w:author="Matt Bolley" w:date="2007-01-12T21:27:00Z">
        <w:r>
          <w:rPr/>
          <w:delText xml:space="preserve">the </w:delText>
        </w:r>
      </w:del>
      <w:r>
        <w:rPr/>
        <w:t>meetings of the general membership shall be approved at the subsequent AGM.</w:t>
      </w:r>
    </w:p>
    <w:p>
      <w:pPr>
        <w:pStyle w:val="ListOutlineNumbered"/>
        <w:numPr>
          <w:ilvl w:val="0"/>
          <w:numId w:val="4"/>
        </w:numPr>
        <w:rPr>
          <w:ins w:id="752" w:author="Dana Gregoire" w:date="2007-01-24T03:17:00Z"/>
        </w:rPr>
      </w:pPr>
      <w:ins w:id="749" w:author="Dana Gregoire" w:date="2007-01-24T03:16:00Z">
        <w:r>
          <w:rPr/>
          <w:t xml:space="preserve">Members may proxy their vote to another Member via a declaration </w:t>
        </w:r>
      </w:ins>
      <w:ins w:id="750" w:author="Dana Gregoire" w:date="2007-01-24T03:22:00Z">
        <w:r>
          <w:rPr/>
          <w:t xml:space="preserve">that reads: </w:t>
        </w:r>
      </w:ins>
      <w:ins w:id="751" w:author="Dana Gregoire" w:date="2007-01-24T03:17:00Z">
        <w:r>
          <w:rPr/>
          <w:t>“I, (name of member surrendering their vote), a member in good standing of YPM Inc., do hereby proxy my vote to (name of member receiving the proxy), who is a member in good standing of YPM Inc.”</w:t>
        </w:r>
      </w:ins>
    </w:p>
    <w:p>
      <w:pPr>
        <w:pStyle w:val="ListOutlineNumbered"/>
        <w:numPr>
          <w:ilvl w:val="1"/>
          <w:numId w:val="4"/>
        </w:numPr>
        <w:rPr>
          <w:ins w:id="754" w:author="Dana Gregoire" w:date="2007-01-24T03:22:00Z"/>
        </w:rPr>
      </w:pPr>
      <w:ins w:id="753" w:author="Dana Gregoire" w:date="2007-01-24T03:22:00Z">
        <w:r>
          <w:rPr/>
          <w:t>Proxies must be signed by the Member surrendering their vote, the Member receiving the proxy and the meeting chair before coming into effect.</w:t>
        </w:r>
      </w:ins>
    </w:p>
    <w:p>
      <w:pPr>
        <w:pStyle w:val="ListOutlineNumbered"/>
        <w:numPr>
          <w:ilvl w:val="1"/>
          <w:numId w:val="4"/>
        </w:numPr>
        <w:rPr>
          <w:ins w:id="756" w:author="Dana Gregoire" w:date="2007-01-24T03:18:00Z"/>
        </w:rPr>
      </w:pPr>
      <w:ins w:id="755" w:author="Dana Gregoire" w:date="2007-01-24T03:18:00Z">
        <w:r>
          <w:rPr/>
          <w:t>No Member may hold more than two proxies.</w:t>
        </w:r>
      </w:ins>
    </w:p>
    <w:p>
      <w:pPr>
        <w:pStyle w:val="ListOutlineNumbered"/>
        <w:numPr>
          <w:ilvl w:val="1"/>
          <w:numId w:val="4"/>
        </w:numPr>
        <w:rPr>
          <w:ins w:id="758" w:author="Dana Gregoire" w:date="2007-01-24T03:16:00Z"/>
        </w:rPr>
      </w:pPr>
      <w:ins w:id="757" w:author="Dana Gregoire" w:date="2007-01-24T03:20:00Z">
        <w:r>
          <w:rPr/>
          <w:t>The presence of a Member at a meeting of the general membership who had surrendered their vote via proxy shall immediately render the proxy null and void.</w:t>
        </w:r>
      </w:ins>
    </w:p>
    <w:p>
      <w:pPr>
        <w:pStyle w:val="ListOutlineNumbered"/>
        <w:numPr>
          <w:ilvl w:val="0"/>
          <w:numId w:val="4"/>
        </w:numPr>
        <w:rPr>
          <w:del w:id="760" w:author="Matt Bolley" w:date="2007-01-12T21:26:00Z"/>
        </w:rPr>
      </w:pPr>
      <w:del w:id="759" w:author="Matt Bolley" w:date="2007-01-12T21:26:00Z">
        <w:r>
          <w:rPr/>
          <w:delText>The Election Meeting shall be held on the thirtieth day of December, immediately following the prorogation of the Annual Session. The purpose of this meeting shall be to elect a new Board of Directors.</w:delText>
        </w:r>
      </w:del>
    </w:p>
    <w:p>
      <w:pPr>
        <w:pStyle w:val="ListOutlineNumbered"/>
        <w:numPr>
          <w:ilvl w:val="0"/>
          <w:numId w:val="4"/>
        </w:numPr>
        <w:rPr>
          <w:del w:id="762" w:author="Matt Bolley" w:date="2007-01-12T21:26:00Z"/>
        </w:rPr>
      </w:pPr>
      <w:del w:id="761" w:author="Matt Bolley" w:date="2007-01-12T21:26:00Z">
        <w:r>
          <w:rPr/>
          <w:delText xml:space="preserve">The AGM shall be held between the fifteenth day of March, and the fifteenth day of May. A minimum of thirty days’ notification must be given to the general membership as to its date, time, and location. </w:delText>
        </w:r>
      </w:del>
    </w:p>
    <w:p>
      <w:pPr>
        <w:pStyle w:val="ListOutlineNumbered"/>
        <w:numPr>
          <w:ilvl w:val="0"/>
          <w:numId w:val="3"/>
        </w:numPr>
        <w:ind w:left="2160" w:hanging="2160"/>
        <w:rPr/>
      </w:pPr>
      <w:r>
        <w:rPr/>
        <w:t>Annual General Meeting</w:t>
      </w:r>
      <w:del w:id="763" w:author="Matt Bolley" w:date="2007-01-12T21:26:00Z">
        <w:r>
          <w:rPr/>
          <w:delText>s</w:delText>
        </w:r>
      </w:del>
    </w:p>
    <w:p>
      <w:pPr>
        <w:pStyle w:val="ListOutlineNumbered"/>
        <w:numPr>
          <w:ilvl w:val="0"/>
          <w:numId w:val="18"/>
        </w:numPr>
        <w:rPr/>
      </w:pPr>
      <w:del w:id="764" w:author="Matt Bolley" w:date="2007-01-12T21:27:00Z">
        <w:r>
          <w:rPr/>
          <w:delText>The Chairperson of the Board shall preside over the AGM</w:delText>
        </w:r>
      </w:del>
      <w:ins w:id="765" w:author="Matt Bolley" w:date="2007-01-12T21:27:00Z">
        <w:r>
          <w:rPr/>
          <w:t xml:space="preserve">A minimum of thirty days’ notification must be given to the general membership as to </w:t>
        </w:r>
      </w:ins>
      <w:ins w:id="766" w:author="Matt Bolley" w:date="2007-01-12T21:27:00Z">
        <w:del w:id="767" w:author="Dana Gregoire" w:date="2007-01-24T03:14:00Z">
          <w:r>
            <w:rPr/>
            <w:delText>its</w:delText>
          </w:r>
        </w:del>
      </w:ins>
      <w:ins w:id="768" w:author="Dana Gregoire" w:date="2007-01-24T03:14:00Z">
        <w:r>
          <w:rPr/>
          <w:t>the</w:t>
        </w:r>
      </w:ins>
      <w:ins w:id="769" w:author="Matt Bolley" w:date="2007-01-12T21:27:00Z">
        <w:r>
          <w:rPr/>
          <w:t xml:space="preserve"> date, time, and location</w:t>
        </w:r>
      </w:ins>
      <w:ins w:id="770" w:author="Dana Gregoire" w:date="2007-01-24T03:14:00Z">
        <w:r>
          <w:rPr/>
          <w:t xml:space="preserve"> of the AGM</w:t>
        </w:r>
      </w:ins>
      <w:r>
        <w:rPr/>
        <w:t>.</w:t>
      </w:r>
    </w:p>
    <w:p>
      <w:pPr>
        <w:pStyle w:val="ListOutlineNumbered"/>
        <w:numPr>
          <w:ilvl w:val="0"/>
          <w:numId w:val="4"/>
        </w:numPr>
        <w:rPr>
          <w:del w:id="772" w:author="Matt Bolley" w:date="2007-01-12T21:28:00Z"/>
        </w:rPr>
      </w:pPr>
      <w:del w:id="771" w:author="Matt Bolley" w:date="2007-01-12T21:28:00Z">
        <w:r>
          <w:rPr/>
          <w:delText>The agenda of the AGM shall include:</w:delText>
        </w:r>
      </w:del>
    </w:p>
    <w:p>
      <w:pPr>
        <w:pStyle w:val="ListOutlineNumbered"/>
        <w:numPr>
          <w:ilvl w:val="1"/>
          <w:numId w:val="4"/>
        </w:numPr>
        <w:rPr>
          <w:del w:id="774" w:author="Matt Bolley" w:date="2007-01-12T21:28:00Z"/>
        </w:rPr>
      </w:pPr>
      <w:del w:id="773" w:author="Matt Bolley" w:date="2007-01-12T21:28:00Z">
        <w:r>
          <w:rPr/>
          <w:delText>presentations by the Treasurer, the Past Chairperson, and Chairperson,</w:delText>
        </w:r>
      </w:del>
    </w:p>
    <w:p>
      <w:pPr>
        <w:pStyle w:val="ListOutlineNumbered"/>
        <w:numPr>
          <w:ilvl w:val="1"/>
          <w:numId w:val="4"/>
        </w:numPr>
        <w:rPr>
          <w:del w:id="776" w:author="Matt Bolley" w:date="2007-01-12T21:28:00Z"/>
        </w:rPr>
      </w:pPr>
      <w:del w:id="775" w:author="Matt Bolley" w:date="2007-01-12T21:28:00Z">
        <w:r>
          <w:rPr/>
          <w:delText>discussion and debate of amendments to the By-laws and the Standing Orders of YPM Inc., and</w:delText>
        </w:r>
      </w:del>
    </w:p>
    <w:p>
      <w:pPr>
        <w:pStyle w:val="ListOutlineNumbered"/>
        <w:numPr>
          <w:ilvl w:val="1"/>
          <w:numId w:val="4"/>
        </w:numPr>
        <w:rPr>
          <w:del w:id="778" w:author="Matt Bolley" w:date="2007-01-12T21:28:00Z"/>
        </w:rPr>
      </w:pPr>
      <w:del w:id="777" w:author="Matt Bolley" w:date="2007-01-12T21:28:00Z">
        <w:r>
          <w:rPr/>
          <w:delText>the presentation and the discussion of correspondence and items of new business.</w:delText>
        </w:r>
      </w:del>
    </w:p>
    <w:p>
      <w:pPr>
        <w:pStyle w:val="ListOutlineNumbered"/>
        <w:numPr>
          <w:ilvl w:val="0"/>
          <w:numId w:val="4"/>
        </w:numPr>
        <w:rPr/>
      </w:pPr>
      <w:r>
        <w:rPr/>
        <w:t xml:space="preserve">All motions </w:t>
      </w:r>
      <w:ins w:id="779" w:author="Dana Gregoire" w:date="2007-01-24T03:16:00Z">
        <w:r>
          <w:rPr/>
          <w:t xml:space="preserve">considered at the AGM </w:t>
        </w:r>
      </w:ins>
      <w:r>
        <w:rPr/>
        <w:t xml:space="preserve">shall be decided by a voice vote. If five or more </w:t>
      </w:r>
      <w:del w:id="780" w:author="Dana Gregoire" w:date="2007-01-24T03:31:00Z">
        <w:r>
          <w:rPr/>
          <w:delText xml:space="preserve">persons </w:delText>
        </w:r>
      </w:del>
      <w:ins w:id="781" w:author="Dana Gregoire" w:date="2007-01-24T03:31:00Z">
        <w:r>
          <w:rPr/>
          <w:t xml:space="preserve">Members </w:t>
        </w:r>
      </w:ins>
      <w:r>
        <w:rPr/>
        <w:t>disagree with the ruling made by the chair, the motion shall be decided by a standing vote.</w:t>
      </w:r>
    </w:p>
    <w:p>
      <w:pPr>
        <w:pStyle w:val="ListOutlineNumbered"/>
        <w:numPr>
          <w:ilvl w:val="0"/>
          <w:numId w:val="4"/>
        </w:numPr>
        <w:rPr>
          <w:del w:id="787" w:author="Matt Bolley" w:date="2007-01-17T21:37:00Z"/>
        </w:rPr>
      </w:pPr>
      <w:del w:id="782" w:author="Matt Bolley" w:date="2007-01-17T21:37:00Z">
        <w:r>
          <w:rPr/>
          <w:delText xml:space="preserve">Only current Members of YPM Inc. </w:delText>
        </w:r>
      </w:del>
      <w:del w:id="783" w:author="Matt Bolley" w:date="2007-01-12T21:28:00Z">
        <w:r>
          <w:rPr/>
          <w:delText>shall be eligible to</w:delText>
        </w:r>
      </w:del>
      <w:del w:id="784" w:author="Matt Bolley" w:date="2007-01-17T21:37:00Z">
        <w:r>
          <w:rPr/>
          <w:delText xml:space="preserve"> vote on motions </w:delText>
        </w:r>
      </w:del>
      <w:del w:id="785" w:author="Matt Bolley" w:date="2007-01-12T21:28:00Z">
        <w:r>
          <w:rPr/>
          <w:delText xml:space="preserve">presented </w:delText>
        </w:r>
      </w:del>
      <w:del w:id="786" w:author="Matt Bolley" w:date="2007-01-17T21:37:00Z">
        <w:r>
          <w:rPr/>
          <w:delText xml:space="preserve">at the AGM. </w:delText>
        </w:r>
      </w:del>
    </w:p>
    <w:p>
      <w:pPr>
        <w:pStyle w:val="ListOutlineNumbered"/>
        <w:numPr>
          <w:ilvl w:val="0"/>
          <w:numId w:val="4"/>
        </w:numPr>
        <w:rPr>
          <w:del w:id="789" w:author="Dana Gregoire" w:date="2007-01-24T03:19:00Z"/>
        </w:rPr>
      </w:pPr>
      <w:del w:id="788" w:author="Dana Gregoire" w:date="2007-01-24T03:19:00Z">
        <w:r>
          <w:rPr/>
          <w:delText>Any Member may proxy their vote to another Member via a signed declaration.</w:delText>
        </w:r>
      </w:del>
    </w:p>
    <w:p>
      <w:pPr>
        <w:pStyle w:val="ListOutlineNumbered"/>
        <w:numPr>
          <w:ilvl w:val="1"/>
          <w:numId w:val="4"/>
        </w:numPr>
        <w:rPr>
          <w:del w:id="791" w:author="Dana Gregoire" w:date="2007-01-24T03:19:00Z"/>
        </w:rPr>
      </w:pPr>
      <w:del w:id="790" w:author="Dana Gregoire" w:date="2007-01-24T03:19:00Z">
        <w:r>
          <w:rPr/>
          <w:delText>No Member may hold more than two proxies.</w:delText>
        </w:r>
      </w:del>
    </w:p>
    <w:p>
      <w:pPr>
        <w:pStyle w:val="ListOutlineNumbered"/>
        <w:numPr>
          <w:ilvl w:val="0"/>
          <w:numId w:val="4"/>
        </w:numPr>
        <w:rPr>
          <w:del w:id="800" w:author="Matt Bolley" w:date="2007-02-18T23:24:00Z"/>
        </w:rPr>
      </w:pPr>
      <w:del w:id="792" w:author="Matt Bolley" w:date="2007-01-12T21:29:00Z">
        <w:r>
          <w:rPr/>
          <w:delText>Persons</w:delText>
        </w:r>
      </w:del>
      <w:ins w:id="793" w:author="Dana Gregoire" w:date="2007-01-24T03:30:00Z">
        <w:del w:id="794" w:author="Matt Bolley" w:date="2007-02-18T23:24:00Z">
          <w:r>
            <w:rPr/>
            <w:delText xml:space="preserve">to speak for a fixed period of time </w:delText>
          </w:r>
        </w:del>
      </w:ins>
      <w:ins w:id="795" w:author="Matt Bolley" w:date="2007-01-12T21:30:00Z">
        <w:del w:id="796" w:author="Dana Gregoire" w:date="2007-01-24T03:31:00Z">
          <w:r>
            <w:rPr/>
            <w:delText>eligible voters</w:delText>
          </w:r>
        </w:del>
      </w:ins>
      <w:ins w:id="797" w:author="Dana Gregoire" w:date="2007-01-24T03:31:00Z">
        <w:del w:id="798" w:author="Matt Bolley" w:date="2007-02-18T23:24:00Z">
          <w:r>
            <w:rPr/>
            <w:delText>Members present</w:delText>
          </w:r>
        </w:del>
      </w:ins>
      <w:del w:id="799" w:author="Dana Gregoire" w:date="2007-01-24T03:30:00Z">
        <w:r>
          <w:rPr/>
          <w:delText xml:space="preserve"> to speak for no longer than five minutes</w:delText>
        </w:r>
      </w:del>
    </w:p>
    <w:p>
      <w:pPr>
        <w:pStyle w:val="ListOutlineNumbered"/>
        <w:numPr>
          <w:ilvl w:val="0"/>
          <w:numId w:val="4"/>
        </w:numPr>
        <w:rPr>
          <w:del w:id="803" w:author="Matt Bolley" w:date="2007-01-12T21:30:00Z"/>
        </w:rPr>
      </w:pPr>
      <w:del w:id="801" w:author="Dana Gregoire" w:date="2007-01-24T03:29:00Z">
        <w:r>
          <w:rPr/>
          <w:delText xml:space="preserve"> </w:delText>
        </w:r>
      </w:del>
      <w:del w:id="802" w:author="Matt Bolley" w:date="2007-01-12T21:30:00Z">
        <w:r>
          <w:rPr/>
          <w:delText>allowed to speak or present at the AGM shall include:</w:delText>
        </w:r>
      </w:del>
    </w:p>
    <w:p>
      <w:pPr>
        <w:pStyle w:val="ListOutlineNumbered"/>
        <w:numPr>
          <w:ilvl w:val="0"/>
          <w:numId w:val="4"/>
        </w:numPr>
        <w:rPr>
          <w:del w:id="805" w:author="Matt Bolley" w:date="2007-01-12T21:30:00Z"/>
        </w:rPr>
      </w:pPr>
      <w:del w:id="804" w:author="Matt Bolley" w:date="2007-01-12T21:30:00Z">
        <w:r>
          <w:rPr/>
          <w:delText>current Members of YPM Inc., and</w:delText>
        </w:r>
      </w:del>
    </w:p>
    <w:p>
      <w:pPr>
        <w:pStyle w:val="ListOutlineNumbered"/>
        <w:widowControl/>
        <w:numPr>
          <w:ilvl w:val="0"/>
          <w:numId w:val="4"/>
        </w:numPr>
        <w:bidi w:val="0"/>
        <w:rPr>
          <w:del w:id="807" w:author="Matt Bolley" w:date="2007-01-12T21:30:00Z"/>
        </w:rPr>
      </w:pPr>
      <w:del w:id="806" w:author="Matt Bolley" w:date="2007-01-12T21:30:00Z">
        <w:r>
          <w:rPr/>
          <w:delText>those persons granted permission by a majority of eligible voters.</w:delText>
        </w:r>
      </w:del>
    </w:p>
    <w:p>
      <w:pPr>
        <w:pStyle w:val="ListOutlineNumbered"/>
        <w:numPr>
          <w:ilvl w:val="0"/>
          <w:numId w:val="4"/>
        </w:numPr>
        <w:rPr>
          <w:ins w:id="811" w:author="Matt Bolley" w:date="2007-01-12T21:31:00Z"/>
        </w:rPr>
      </w:pPr>
      <w:del w:id="808" w:author="Matt Bolley" w:date="2007-01-12T21:30:00Z">
        <w:r>
          <w:rPr/>
          <w:delText>All persons with speaking rights shall be limited to one speech not longer than five minutes per Member per motion</w:delText>
        </w:r>
      </w:del>
      <w:ins w:id="809" w:author="Matt Bolley" w:date="2007-01-12T21:30:00Z">
        <w:r>
          <w:rPr/>
          <w:t>Members may speak for no longer than three minutes on each motion</w:t>
        </w:r>
      </w:ins>
      <w:del w:id="810" w:author="Matt Bolley" w:date="2007-01-12T21:31:00Z">
        <w:r>
          <w:rPr/>
          <w:delText>,</w:delText>
        </w:r>
      </w:del>
      <w:r>
        <w:rPr/>
        <w:t>.</w:t>
      </w:r>
    </w:p>
    <w:p>
      <w:pPr>
        <w:pStyle w:val="ListOutlineNumbered"/>
        <w:numPr>
          <w:ilvl w:val="1"/>
          <w:numId w:val="4"/>
        </w:numPr>
        <w:rPr>
          <w:ins w:id="821" w:author="Matt Bolley" w:date="2007-01-12T21:31:00Z"/>
        </w:rPr>
      </w:pPr>
      <w:ins w:id="812" w:author="Matt Bolley" w:date="2007-01-12T21:31:00Z">
        <w:r>
          <w:rPr/>
          <w:t>Notwithstanding Clause (</w:t>
        </w:r>
      </w:ins>
      <w:ins w:id="813" w:author="Matt Bolley" w:date="2007-01-12T21:31:00Z">
        <w:del w:id="814" w:author="Dana Gregoire" w:date="2007-01-24T03:30:00Z">
          <w:r>
            <w:rPr/>
            <w:delText>7</w:delText>
          </w:r>
        </w:del>
      </w:ins>
      <w:ins w:id="815" w:author="Dana Gregoire" w:date="2007-01-24T03:30:00Z">
        <w:r>
          <w:rPr/>
          <w:t>4</w:t>
        </w:r>
      </w:ins>
      <w:ins w:id="816" w:author="Matt Bolley" w:date="2007-01-12T21:32:00Z">
        <w:r>
          <w:rPr/>
          <w:t xml:space="preserve">), the mover of </w:t>
        </w:r>
      </w:ins>
      <w:ins w:id="817" w:author="Matt Bolley" w:date="2007-01-12T21:32:00Z">
        <w:del w:id="818" w:author="Dana Gregoire" w:date="2007-01-24T03:30:00Z">
          <w:r>
            <w:rPr/>
            <w:delText>the</w:delText>
          </w:r>
        </w:del>
      </w:ins>
      <w:ins w:id="819" w:author="Dana Gregoire" w:date="2007-01-24T03:30:00Z">
        <w:r>
          <w:rPr/>
          <w:t>a</w:t>
        </w:r>
      </w:ins>
      <w:ins w:id="820" w:author="Matt Bolley" w:date="2007-01-12T21:31:00Z">
        <w:r>
          <w:rPr/>
          <w:t xml:space="preserve"> motion shall be allowed to speak for five minutes.</w:t>
        </w:r>
      </w:ins>
    </w:p>
    <w:p>
      <w:pPr>
        <w:pStyle w:val="ListOutlineNumbered"/>
        <w:numPr>
          <w:ilvl w:val="0"/>
          <w:numId w:val="4"/>
        </w:numPr>
        <w:rPr>
          <w:del w:id="823" w:author="Matt Bolley" w:date="2007-01-12T21:32:00Z"/>
        </w:rPr>
      </w:pPr>
      <w:del w:id="822" w:author="Matt Bolley" w:date="2007-01-12T21:32:00Z">
        <w:r>
          <w:rPr/>
          <w:delText>Minutes at the AGM shall be taken by the Vice-Chairperson of Meetings or his or her designate.</w:delText>
        </w:r>
      </w:del>
    </w:p>
    <w:p>
      <w:pPr>
        <w:pStyle w:val="ListOutlineNumbered"/>
        <w:numPr>
          <w:ilvl w:val="0"/>
          <w:numId w:val="3"/>
        </w:numPr>
        <w:ind w:left="2160" w:hanging="2160"/>
        <w:rPr/>
      </w:pPr>
      <w:r>
        <w:rPr/>
        <w:t xml:space="preserve">Election </w:t>
      </w:r>
      <w:del w:id="824" w:author="Matt Bolley" w:date="2007-01-12T21:32:00Z">
        <w:r>
          <w:rPr/>
          <w:delText>of the Board of Directors</w:delText>
        </w:r>
      </w:del>
      <w:ins w:id="825" w:author="Matt Bolley" w:date="2007-01-12T21:32:00Z">
        <w:r>
          <w:rPr/>
          <w:t>Meeting</w:t>
        </w:r>
      </w:ins>
    </w:p>
    <w:p>
      <w:pPr>
        <w:pStyle w:val="ListOutlineNumbered"/>
        <w:numPr>
          <w:ilvl w:val="0"/>
          <w:numId w:val="19"/>
        </w:numPr>
        <w:rPr/>
      </w:pPr>
      <w:r>
        <w:rPr/>
        <w:t xml:space="preserve">The election of the </w:t>
      </w:r>
      <w:del w:id="826" w:author="Dana Gregoire" w:date="2007-01-24T02:00:00Z">
        <w:r>
          <w:rPr/>
          <w:delText>Board of Directors</w:delText>
        </w:r>
      </w:del>
      <w:ins w:id="827" w:author="Dana Gregoire" w:date="2007-01-24T02:00:00Z">
        <w:r>
          <w:rPr/>
          <w:t>Board</w:t>
        </w:r>
      </w:ins>
      <w:r>
        <w:rPr/>
        <w:t xml:space="preserve"> shall take place at the Election Meeting.</w:t>
      </w:r>
    </w:p>
    <w:p>
      <w:pPr>
        <w:pStyle w:val="ListOutlineNumbered"/>
        <w:numPr>
          <w:ilvl w:val="1"/>
          <w:numId w:val="4"/>
        </w:numPr>
        <w:rPr/>
      </w:pPr>
      <w:r>
        <w:rPr/>
        <w:t xml:space="preserve">The election of the </w:t>
      </w:r>
      <w:del w:id="828" w:author="Dana Gregoire" w:date="2007-01-24T02:00:00Z">
        <w:r>
          <w:rPr/>
          <w:delText>Board of Directors</w:delText>
        </w:r>
      </w:del>
      <w:ins w:id="829" w:author="Dana Gregoire" w:date="2007-01-24T02:00:00Z">
        <w:r>
          <w:rPr/>
          <w:t>Board</w:t>
        </w:r>
      </w:ins>
      <w:r>
        <w:rPr/>
        <w:t xml:space="preserve"> shall proceed in the following order:</w:t>
      </w:r>
    </w:p>
    <w:p>
      <w:pPr>
        <w:pStyle w:val="ListOutlineNumbered"/>
        <w:numPr>
          <w:ilvl w:val="2"/>
          <w:numId w:val="4"/>
        </w:numPr>
        <w:rPr/>
      </w:pPr>
      <w:r>
        <w:rPr/>
        <w:t>Chairperson,</w:t>
      </w:r>
    </w:p>
    <w:p>
      <w:pPr>
        <w:pStyle w:val="ListOutlineNumbered"/>
        <w:numPr>
          <w:ilvl w:val="2"/>
          <w:numId w:val="4"/>
        </w:numPr>
        <w:rPr/>
      </w:pPr>
      <w:r>
        <w:rPr/>
        <w:t>Past Chairperson,</w:t>
      </w:r>
    </w:p>
    <w:p>
      <w:pPr>
        <w:pStyle w:val="ListOutlineNumbered"/>
        <w:numPr>
          <w:ilvl w:val="2"/>
          <w:numId w:val="4"/>
        </w:numPr>
        <w:rPr/>
      </w:pPr>
      <w:r>
        <w:rPr/>
        <w:t>Vice-Chairperson</w:t>
      </w:r>
      <w:del w:id="830" w:author="Matt Bolley" w:date="2007-02-18T23:33:00Z">
        <w:r>
          <w:rPr/>
          <w:delText xml:space="preserve"> of Meetings</w:delText>
        </w:r>
      </w:del>
      <w:r>
        <w:rPr/>
        <w:t>,</w:t>
      </w:r>
    </w:p>
    <w:p>
      <w:pPr>
        <w:pStyle w:val="ListOutlineNumbered"/>
        <w:numPr>
          <w:ilvl w:val="2"/>
          <w:numId w:val="4"/>
        </w:numPr>
        <w:rPr/>
      </w:pPr>
      <w:ins w:id="831" w:author="Matt Bolley" w:date="2007-02-14T15:48:00Z">
        <w:r>
          <w:rPr/>
          <w:t>Treasurer</w:t>
        </w:r>
      </w:ins>
      <w:del w:id="832" w:author="Matt Bolley" w:date="2007-01-13T21:53:00Z">
        <w:r>
          <w:rPr/>
          <w:delText>Vice-Chairperson of Procedures</w:delText>
        </w:r>
      </w:del>
      <w:r>
        <w:rPr/>
        <w:t>, and</w:t>
      </w:r>
    </w:p>
    <w:p>
      <w:pPr>
        <w:pStyle w:val="ListOutlineNumbered"/>
        <w:numPr>
          <w:ilvl w:val="2"/>
          <w:numId w:val="4"/>
        </w:numPr>
        <w:rPr/>
      </w:pPr>
      <w:del w:id="833" w:author="Matt Bolley" w:date="2007-01-13T21:52:00Z">
        <w:r>
          <w:rPr/>
          <w:delText>Treasurer</w:delText>
        </w:r>
      </w:del>
      <w:ins w:id="834" w:author="Matt Bolley" w:date="2007-03-04T17:20:00Z">
        <w:r>
          <w:rPr/>
          <w:t>Director of Procedures</w:t>
        </w:r>
      </w:ins>
      <w:ins w:id="835" w:author="Dana Gregoire" w:date="2007-01-24T02:41:00Z">
        <w:r>
          <w:rPr/>
          <w:t>.</w:t>
        </w:r>
      </w:ins>
    </w:p>
    <w:p>
      <w:pPr>
        <w:pStyle w:val="ListOutlineNumbered"/>
        <w:numPr>
          <w:ilvl w:val="1"/>
          <w:numId w:val="4"/>
        </w:numPr>
        <w:rPr>
          <w:del w:id="837" w:author="Matt Bolley" w:date="2007-01-13T21:54:00Z"/>
        </w:rPr>
      </w:pPr>
      <w:del w:id="836" w:author="Matt Bolley" w:date="2007-01-13T21:54:00Z">
        <w:r>
          <w:rPr/>
          <w:delText>The order outlined above corresponds with each position’s duty in the Parliamentary Executive, those being:</w:delText>
        </w:r>
      </w:del>
    </w:p>
    <w:p>
      <w:pPr>
        <w:pStyle w:val="ListOutlineNumbered"/>
        <w:numPr>
          <w:ilvl w:val="2"/>
          <w:numId w:val="4"/>
        </w:numPr>
        <w:rPr>
          <w:del w:id="839" w:author="Matt Bolley" w:date="2007-01-13T21:54:00Z"/>
        </w:rPr>
      </w:pPr>
      <w:del w:id="838" w:author="Matt Bolley" w:date="2007-01-13T21:54:00Z">
        <w:r>
          <w:rPr/>
          <w:delText>Premier</w:delText>
        </w:r>
      </w:del>
    </w:p>
    <w:p>
      <w:pPr>
        <w:pStyle w:val="ListOutlineNumbered"/>
        <w:numPr>
          <w:ilvl w:val="2"/>
          <w:numId w:val="4"/>
        </w:numPr>
        <w:rPr>
          <w:del w:id="841" w:author="Matt Bolley" w:date="2007-01-13T21:54:00Z"/>
        </w:rPr>
      </w:pPr>
      <w:del w:id="840" w:author="Matt Bolley" w:date="2007-01-13T21:54:00Z">
        <w:r>
          <w:rPr/>
          <w:delText>Speaker,</w:delText>
        </w:r>
      </w:del>
    </w:p>
    <w:p>
      <w:pPr>
        <w:pStyle w:val="ListOutlineNumbered"/>
        <w:numPr>
          <w:ilvl w:val="2"/>
          <w:numId w:val="4"/>
        </w:numPr>
        <w:rPr>
          <w:del w:id="843" w:author="Matt Bolley" w:date="2007-01-13T21:54:00Z"/>
        </w:rPr>
      </w:pPr>
      <w:del w:id="842" w:author="Matt Bolley" w:date="2007-01-13T21:54:00Z">
        <w:r>
          <w:rPr/>
          <w:delText>Deputy Premier,</w:delText>
          <w:tab/>
        </w:r>
      </w:del>
    </w:p>
    <w:p>
      <w:pPr>
        <w:pStyle w:val="ListOutlineNumbered"/>
        <w:numPr>
          <w:ilvl w:val="2"/>
          <w:numId w:val="4"/>
        </w:numPr>
        <w:rPr>
          <w:del w:id="845" w:author="Matt Bolley" w:date="2007-01-13T21:54:00Z"/>
        </w:rPr>
      </w:pPr>
      <w:del w:id="844" w:author="Matt Bolley" w:date="2007-01-13T21:54:00Z">
        <w:r>
          <w:rPr/>
          <w:delText>House Leader, and</w:delText>
        </w:r>
      </w:del>
    </w:p>
    <w:p>
      <w:pPr>
        <w:pStyle w:val="ListOutlineNumbered"/>
        <w:numPr>
          <w:ilvl w:val="2"/>
          <w:numId w:val="4"/>
        </w:numPr>
        <w:rPr>
          <w:del w:id="847" w:author="Matt Bolley" w:date="2007-01-13T21:54:00Z"/>
        </w:rPr>
      </w:pPr>
      <w:del w:id="846" w:author="Matt Bolley" w:date="2007-01-13T21:54:00Z">
        <w:r>
          <w:rPr/>
          <w:delText>Deputy Speaker</w:delText>
        </w:r>
      </w:del>
    </w:p>
    <w:p>
      <w:pPr>
        <w:pStyle w:val="ListOutlineNumbered"/>
        <w:numPr>
          <w:ilvl w:val="1"/>
          <w:numId w:val="4"/>
        </w:numPr>
        <w:rPr>
          <w:del w:id="849" w:author="Matt Bolley" w:date="2007-01-13T21:54:00Z"/>
        </w:rPr>
      </w:pPr>
      <w:del w:id="848" w:author="Matt Bolley" w:date="2007-01-13T21:54:00Z">
        <w:r>
          <w:rPr/>
          <w:delText>Upon election to the Board, each Member automatically assumes the corresponding position on the Parliamentary Executive ex-officio.</w:delText>
        </w:r>
      </w:del>
    </w:p>
    <w:p>
      <w:pPr>
        <w:pStyle w:val="ListOutlineNumbered"/>
        <w:numPr>
          <w:ilvl w:val="1"/>
          <w:numId w:val="4"/>
        </w:numPr>
        <w:rPr/>
      </w:pPr>
      <w:r>
        <w:rPr/>
        <w:t xml:space="preserve">The order of the elections can be changed by </w:t>
      </w:r>
      <w:del w:id="850" w:author="Matt Bolley" w:date="2007-01-17T22:26:00Z">
        <w:r>
          <w:rPr/>
          <w:delText>a</w:delText>
        </w:r>
      </w:del>
      <w:ins w:id="851" w:author="Matt Bolley" w:date="2007-01-17T22:26:00Z">
        <w:r>
          <w:rPr/>
          <w:t>the support of</w:t>
        </w:r>
      </w:ins>
      <w:r>
        <w:rPr/>
        <w:t xml:space="preserve"> </w:t>
      </w:r>
      <w:del w:id="852" w:author="Matt Bolley" w:date="2007-01-17T22:26:00Z">
        <w:r>
          <w:rPr/>
          <w:delText>two-thirds majority vote</w:delText>
        </w:r>
      </w:del>
      <w:ins w:id="853" w:author="Matt Bolley" w:date="2007-01-17T22:26:00Z">
        <w:r>
          <w:rPr/>
          <w:t>two-thirds</w:t>
        </w:r>
      </w:ins>
      <w:r>
        <w:rPr/>
        <w:t xml:space="preserve"> of the Members present.</w:t>
      </w:r>
    </w:p>
    <w:p>
      <w:pPr>
        <w:pStyle w:val="ListOutlineNumbered"/>
        <w:numPr>
          <w:ilvl w:val="0"/>
          <w:numId w:val="4"/>
        </w:numPr>
        <w:rPr>
          <w:ins w:id="855" w:author="Matt Bolley" w:date="2007-01-18T21:22:00Z"/>
        </w:rPr>
      </w:pPr>
      <w:ins w:id="854" w:author="Matt Bolley" w:date="2007-01-18T21:22:00Z">
        <w:r>
          <w:rPr/>
          <w:t>Members of YPM Inc. must receive notice no less than three days prior to the Election Meeting of:</w:t>
        </w:r>
      </w:ins>
    </w:p>
    <w:p>
      <w:pPr>
        <w:pStyle w:val="ListOutlineNumbered"/>
        <w:numPr>
          <w:ilvl w:val="1"/>
          <w:numId w:val="4"/>
        </w:numPr>
        <w:rPr>
          <w:ins w:id="857" w:author="Dana Gregoire" w:date="2007-01-24T03:26:00Z"/>
        </w:rPr>
      </w:pPr>
      <w:ins w:id="856" w:author="Dana Gregoire" w:date="2007-01-24T03:26:00Z">
        <w:r>
          <w:rPr/>
          <w:t>the date, time and location of the Election Meeting,</w:t>
        </w:r>
      </w:ins>
    </w:p>
    <w:p>
      <w:pPr>
        <w:pStyle w:val="ListOutlineNumbered"/>
        <w:numPr>
          <w:ilvl w:val="1"/>
          <w:numId w:val="4"/>
        </w:numPr>
        <w:rPr>
          <w:ins w:id="863" w:author="Matt Bolley" w:date="2007-01-18T21:22:00Z"/>
        </w:rPr>
      </w:pPr>
      <w:ins w:id="858" w:author="Matt Bolley" w:date="2007-01-18T21:22:00Z">
        <w:r>
          <w:rPr/>
          <w:t>the right of all Members to proxy their vote to another Member</w:t>
        </w:r>
      </w:ins>
      <w:ins w:id="859" w:author="Matt Bolley" w:date="2007-01-18T21:22:00Z">
        <w:del w:id="860" w:author="Dana Gregoire" w:date="2007-01-24T03:19:00Z">
          <w:r>
            <w:rPr/>
            <w:delText xml:space="preserve"> through a signed notice;</w:delText>
          </w:r>
        </w:del>
      </w:ins>
      <w:ins w:id="861" w:author="Dana Gregoire" w:date="2007-01-24T03:19:00Z">
        <w:r>
          <w:rPr/>
          <w:t>,</w:t>
        </w:r>
      </w:ins>
      <w:ins w:id="862" w:author="Matt Bolley" w:date="2007-01-18T21:22:00Z">
        <w:r>
          <w:rPr/>
          <w:t xml:space="preserve"> and</w:t>
        </w:r>
      </w:ins>
    </w:p>
    <w:p>
      <w:pPr>
        <w:pStyle w:val="ListOutlineNumbered"/>
        <w:numPr>
          <w:ilvl w:val="1"/>
          <w:numId w:val="4"/>
        </w:numPr>
        <w:rPr>
          <w:ins w:id="867" w:author="Matt Bolley" w:date="2007-01-18T21:22:00Z"/>
        </w:rPr>
      </w:pPr>
      <w:ins w:id="864" w:author="Matt Bolley" w:date="2007-01-18T21:22:00Z">
        <w:r>
          <w:rPr/>
          <w:t xml:space="preserve">the agenda to be followed at the </w:t>
        </w:r>
      </w:ins>
      <w:ins w:id="865" w:author="Matt Bolley" w:date="2007-01-18T21:24:00Z">
        <w:r>
          <w:rPr/>
          <w:t>Election</w:t>
        </w:r>
      </w:ins>
      <w:ins w:id="866" w:author="Matt Bolley" w:date="2007-01-18T21:22:00Z">
        <w:r>
          <w:rPr/>
          <w:t xml:space="preserve"> Meeting, which shall list the following items:</w:t>
        </w:r>
      </w:ins>
    </w:p>
    <w:p>
      <w:pPr>
        <w:pStyle w:val="ListOutlineNumbered"/>
        <w:numPr>
          <w:ilvl w:val="2"/>
          <w:numId w:val="4"/>
        </w:numPr>
        <w:rPr>
          <w:ins w:id="872" w:author="Matt Bolley" w:date="2007-01-18T21:22:00Z"/>
        </w:rPr>
      </w:pPr>
      <w:ins w:id="868" w:author="Matt Bolley" w:date="2007-01-18T21:22:00Z">
        <w:r>
          <w:rPr/>
          <w:t>Calling of the meeting to order</w:t>
        </w:r>
      </w:ins>
      <w:ins w:id="869" w:author="Matt Bolley" w:date="2007-01-18T21:22:00Z">
        <w:del w:id="870" w:author="Dana Gregoire" w:date="2007-01-24T02:56:00Z">
          <w:r>
            <w:rPr/>
            <w:delText xml:space="preserve"> at ______ (time to begin the meeting as approved at the Election Meeting</w:delText>
          </w:r>
        </w:del>
      </w:ins>
      <w:ins w:id="871" w:author="Matt Bolley" w:date="2007-01-18T21:22:00Z">
        <w:r>
          <w:rPr/>
          <w:t>)</w:t>
        </w:r>
      </w:ins>
    </w:p>
    <w:p>
      <w:pPr>
        <w:pStyle w:val="ListOutlineNumbered"/>
        <w:numPr>
          <w:ilvl w:val="2"/>
          <w:numId w:val="4"/>
        </w:numPr>
        <w:rPr>
          <w:ins w:id="878" w:author="Matt Bolley" w:date="2007-01-18T21:22:00Z"/>
        </w:rPr>
      </w:pPr>
      <w:ins w:id="873" w:author="Matt Bolley" w:date="2007-01-18T21:22:00Z">
        <w:r>
          <w:rPr/>
          <w:t xml:space="preserve">Appointment of the </w:t>
        </w:r>
      </w:ins>
      <w:ins w:id="874" w:author="Matt Bolley" w:date="2007-01-18T21:22:00Z">
        <w:del w:id="875" w:author="Dana Gregoire" w:date="2007-01-24T02:56:00Z">
          <w:r>
            <w:rPr/>
            <w:delText xml:space="preserve">meeting chair </w:delText>
          </w:r>
        </w:del>
      </w:ins>
      <w:ins w:id="876" w:author="Dana Gregoire" w:date="2007-01-24T02:56:00Z">
        <w:r>
          <w:rPr/>
          <w:t xml:space="preserve">CEO </w:t>
        </w:r>
      </w:ins>
      <w:ins w:id="877" w:author="Matt Bolley" w:date="2007-01-18T21:22:00Z">
        <w:r>
          <w:rPr/>
          <w:t>(if necessary)</w:t>
        </w:r>
      </w:ins>
    </w:p>
    <w:p>
      <w:pPr>
        <w:pStyle w:val="ListOutlineNumbered"/>
        <w:numPr>
          <w:ilvl w:val="2"/>
          <w:numId w:val="4"/>
        </w:numPr>
        <w:rPr>
          <w:ins w:id="880" w:author="Matt Bolley" w:date="2007-01-18T21:22:00Z"/>
        </w:rPr>
      </w:pPr>
      <w:ins w:id="879" w:author="Matt Bolley" w:date="2007-01-18T21:22:00Z">
        <w:r>
          <w:rPr/>
          <w:t>Appointment of the secretary</w:t>
        </w:r>
      </w:ins>
    </w:p>
    <w:p>
      <w:pPr>
        <w:pStyle w:val="ListOutlineNumbered"/>
        <w:numPr>
          <w:ilvl w:val="2"/>
          <w:numId w:val="4"/>
        </w:numPr>
        <w:rPr>
          <w:ins w:id="882" w:author="Matt Bolley" w:date="2007-01-18T21:22:00Z"/>
        </w:rPr>
      </w:pPr>
      <w:ins w:id="881" w:author="Matt Bolley" w:date="2007-01-18T21:22:00Z">
        <w:r>
          <w:rPr/>
          <w:t>Declaration of proxies</w:t>
        </w:r>
      </w:ins>
    </w:p>
    <w:p>
      <w:pPr>
        <w:pStyle w:val="ListOutlineNumbered"/>
        <w:numPr>
          <w:ilvl w:val="2"/>
          <w:numId w:val="4"/>
        </w:numPr>
        <w:rPr>
          <w:ins w:id="885" w:author="Matt Bolley" w:date="2007-01-18T21:22:00Z"/>
        </w:rPr>
      </w:pPr>
      <w:ins w:id="883" w:author="Matt Bolley" w:date="2007-01-18T21:22:00Z">
        <w:r>
          <w:rPr/>
          <w:t xml:space="preserve">Motion to </w:t>
        </w:r>
      </w:ins>
      <w:ins w:id="884" w:author="Matt Bolley" w:date="2007-01-18T21:24:00Z">
        <w:r>
          <w:rPr/>
          <w:t>allow visitors</w:t>
        </w:r>
      </w:ins>
    </w:p>
    <w:p>
      <w:pPr>
        <w:pStyle w:val="ListOutlineNumbered"/>
        <w:numPr>
          <w:ilvl w:val="2"/>
          <w:numId w:val="4"/>
        </w:numPr>
        <w:rPr>
          <w:del w:id="891" w:author="Dana Gregoire" w:date="2007-01-24T02:56:00Z"/>
        </w:rPr>
      </w:pPr>
      <w:ins w:id="886" w:author="Matt Bolley" w:date="2007-01-18T21:25:00Z">
        <w:del w:id="887" w:author="Dana Gregoire" w:date="2007-01-24T02:56:00Z">
          <w:r>
            <w:rPr/>
            <w:delText xml:space="preserve">Statement by the </w:delText>
          </w:r>
        </w:del>
      </w:ins>
      <w:ins w:id="888" w:author="Matt Bolley" w:date="2007-01-18T21:25:00Z">
        <w:del w:id="889" w:author="Dana Gregoire" w:date="2007-01-24T02:00:00Z">
          <w:r>
            <w:rPr/>
            <w:delText>Board of Directors</w:delText>
          </w:r>
        </w:del>
      </w:ins>
      <w:del w:id="890" w:author="Dana Gregoire" w:date="2007-01-24T02:56:00Z">
        <w:r>
          <w:rPr/>
          <w:delText xml:space="preserve"> explaining the reasons for the meeting</w:delText>
        </w:r>
      </w:del>
    </w:p>
    <w:p>
      <w:pPr>
        <w:pStyle w:val="ListOutlineNumbered"/>
        <w:numPr>
          <w:ilvl w:val="2"/>
          <w:numId w:val="4"/>
        </w:numPr>
        <w:rPr>
          <w:ins w:id="894" w:author="Dana Gregoire" w:date="2007-01-24T02:56:00Z"/>
        </w:rPr>
      </w:pPr>
      <w:ins w:id="892" w:author="Matt Bolley" w:date="2007-01-18T21:25:00Z">
        <w:r>
          <w:rPr/>
          <w:t>Motion to open nominations for the position of _______________</w:t>
        </w:r>
      </w:ins>
      <w:ins w:id="893" w:author="Dana Gregoire" w:date="2007-01-24T02:56:00Z">
        <w:r>
          <w:rPr/>
          <w:t xml:space="preserve"> (title of position)</w:t>
        </w:r>
      </w:ins>
    </w:p>
    <w:p>
      <w:pPr>
        <w:pStyle w:val="ListOutlineNumbered"/>
        <w:numPr>
          <w:ilvl w:val="2"/>
          <w:numId w:val="4"/>
        </w:numPr>
        <w:rPr>
          <w:del w:id="898" w:author="Dana Gregoire" w:date="2007-01-24T02:57:00Z"/>
        </w:rPr>
      </w:pPr>
      <w:ins w:id="895" w:author="Matt Bolley" w:date="2007-01-18T21:25:00Z">
        <w:del w:id="896" w:author="Dana Gregoire" w:date="2007-01-24T02:57:00Z">
          <w:r>
            <w:rPr/>
            <w:delText xml:space="preserve"> </w:delText>
          </w:r>
        </w:del>
      </w:ins>
      <w:del w:id="897" w:author="Dana Gregoire" w:date="2007-01-24T02:57:00Z">
        <w:r>
          <w:rPr/>
          <w:delText>(title of vacant position)</w:delText>
        </w:r>
      </w:del>
    </w:p>
    <w:p>
      <w:pPr>
        <w:pStyle w:val="ListOutlineNumbered"/>
        <w:numPr>
          <w:ilvl w:val="2"/>
          <w:numId w:val="4"/>
        </w:numPr>
        <w:rPr>
          <w:ins w:id="900" w:author="Matt Bolley" w:date="2007-01-18T21:25:00Z"/>
        </w:rPr>
      </w:pPr>
      <w:ins w:id="899" w:author="Matt Bolley" w:date="2007-01-18T21:25:00Z">
        <w:r>
          <w:rPr/>
          <w:t>Nominations</w:t>
        </w:r>
      </w:ins>
    </w:p>
    <w:p>
      <w:pPr>
        <w:pStyle w:val="ListOutlineNumbered"/>
        <w:numPr>
          <w:ilvl w:val="2"/>
          <w:numId w:val="4"/>
        </w:numPr>
        <w:rPr>
          <w:ins w:id="902" w:author="Matt Bolley" w:date="2007-01-18T21:25:00Z"/>
        </w:rPr>
      </w:pPr>
      <w:ins w:id="901" w:author="Matt Bolley" w:date="2007-01-18T21:25:00Z">
        <w:r>
          <w:rPr/>
          <w:t>Motion to close nominations</w:t>
        </w:r>
      </w:ins>
    </w:p>
    <w:p>
      <w:pPr>
        <w:pStyle w:val="ListOutlineNumbered"/>
        <w:numPr>
          <w:ilvl w:val="2"/>
          <w:numId w:val="4"/>
        </w:numPr>
        <w:rPr>
          <w:ins w:id="904" w:author="Matt Bolley" w:date="2007-01-18T21:25:00Z"/>
        </w:rPr>
      </w:pPr>
      <w:ins w:id="903" w:author="Matt Bolley" w:date="2007-01-18T21:25:00Z">
        <w:r>
          <w:rPr/>
          <w:t>Speeches from the Nominators</w:t>
        </w:r>
      </w:ins>
    </w:p>
    <w:p>
      <w:pPr>
        <w:pStyle w:val="ListOutlineNumbered"/>
        <w:numPr>
          <w:ilvl w:val="2"/>
          <w:numId w:val="4"/>
        </w:numPr>
        <w:rPr>
          <w:ins w:id="906" w:author="Matt Bolley" w:date="2007-01-18T21:25:00Z"/>
        </w:rPr>
      </w:pPr>
      <w:ins w:id="905" w:author="Matt Bolley" w:date="2007-01-18T21:25:00Z">
        <w:r>
          <w:rPr/>
          <w:t>Speeches from the Nominees</w:t>
        </w:r>
      </w:ins>
    </w:p>
    <w:p>
      <w:pPr>
        <w:pStyle w:val="ListOutlineNumbered"/>
        <w:numPr>
          <w:ilvl w:val="2"/>
          <w:numId w:val="4"/>
        </w:numPr>
        <w:rPr>
          <w:ins w:id="908" w:author="Matt Bolley" w:date="2007-01-18T21:25:00Z"/>
        </w:rPr>
      </w:pPr>
      <w:ins w:id="907" w:author="Matt Bolley" w:date="2007-01-18T21:25:00Z">
        <w:r>
          <w:rPr/>
          <w:t>Question Period</w:t>
        </w:r>
      </w:ins>
    </w:p>
    <w:p>
      <w:pPr>
        <w:pStyle w:val="ListOutlineNumbered"/>
        <w:numPr>
          <w:ilvl w:val="2"/>
          <w:numId w:val="4"/>
        </w:numPr>
        <w:rPr>
          <w:del w:id="910" w:author="Dana Gregoire" w:date="2007-01-24T02:57:00Z"/>
        </w:rPr>
      </w:pPr>
      <w:ins w:id="909" w:author="Matt Bolley" w:date="2007-01-18T21:25:00Z">
        <w:r>
          <w:rPr/>
          <w:t>Voting</w:t>
        </w:r>
      </w:ins>
    </w:p>
    <w:p>
      <w:pPr>
        <w:pStyle w:val="ListOutlineNumbered"/>
        <w:numPr>
          <w:ilvl w:val="2"/>
          <w:numId w:val="4"/>
        </w:numPr>
        <w:rPr>
          <w:ins w:id="912" w:author="Matt Bolley" w:date="2007-01-18T21:25:00Z"/>
        </w:rPr>
      </w:pPr>
      <w:del w:id="911" w:author="Dana Gregoire" w:date="2007-01-24T02:57:00Z">
        <w:r>
          <w:rPr/>
          <w:delText>Clauses (2bvii) to (2bxiii) shall be repeated for each position</w:delText>
        </w:r>
      </w:del>
    </w:p>
    <w:p>
      <w:pPr>
        <w:pStyle w:val="ListOutlineNumbered"/>
        <w:numPr>
          <w:ilvl w:val="2"/>
          <w:numId w:val="4"/>
        </w:numPr>
        <w:rPr>
          <w:ins w:id="914" w:author="Matt Bolley" w:date="2007-01-18T21:25:00Z"/>
        </w:rPr>
      </w:pPr>
      <w:ins w:id="913" w:author="Matt Bolley" w:date="2007-01-18T21:25:00Z">
        <w:r>
          <w:rPr/>
          <w:t>Motion to destroy the ballots</w:t>
        </w:r>
      </w:ins>
    </w:p>
    <w:p>
      <w:pPr>
        <w:pStyle w:val="ListOutlineNumbered"/>
        <w:numPr>
          <w:ilvl w:val="2"/>
          <w:numId w:val="4"/>
        </w:numPr>
        <w:rPr>
          <w:ins w:id="916" w:author="Dana Gregoire" w:date="2007-01-24T02:57:00Z"/>
        </w:rPr>
      </w:pPr>
      <w:ins w:id="915" w:author="Matt Bolley" w:date="2007-01-18T21:25:00Z">
        <w:r>
          <w:rPr/>
          <w:t>Adjournment</w:t>
        </w:r>
      </w:ins>
    </w:p>
    <w:p>
      <w:pPr>
        <w:pStyle w:val="ListOutlineNumbered"/>
        <w:numPr>
          <w:ilvl w:val="0"/>
          <w:numId w:val="4"/>
        </w:numPr>
        <w:rPr>
          <w:ins w:id="918" w:author="Matt Bolley" w:date="2007-01-18T21:22:00Z"/>
        </w:rPr>
      </w:pPr>
      <w:ins w:id="917" w:author="Dana Gregoire" w:date="2007-01-24T02:57:00Z">
        <w:r>
          <w:rPr/>
          <w:t>Clauses (2bvi) to (2bxii) shall be repeated on the agenda for each position to be elected to the Board.</w:t>
        </w:r>
      </w:ins>
    </w:p>
    <w:p>
      <w:pPr>
        <w:pStyle w:val="ListOutlineNumbered"/>
        <w:numPr>
          <w:ilvl w:val="0"/>
          <w:numId w:val="4"/>
        </w:numPr>
        <w:rPr/>
      </w:pPr>
      <w:r>
        <w:rPr/>
        <w:t xml:space="preserve">The </w:t>
      </w:r>
      <w:del w:id="919" w:author="Matt Bolley" w:date="2007-01-13T21:54:00Z">
        <w:r>
          <w:rPr/>
          <w:delText>Chief Electoral Officer</w:delText>
        </w:r>
      </w:del>
      <w:ins w:id="920" w:author="Matt Bolley" w:date="2007-01-13T21:54:00Z">
        <w:r>
          <w:rPr/>
          <w:t>Past Chairperson of the outgoing Board</w:t>
        </w:r>
      </w:ins>
      <w:r>
        <w:rPr/>
        <w:t xml:space="preserve"> shall </w:t>
      </w:r>
      <w:del w:id="921" w:author="Matt Bolley" w:date="2007-01-13T21:54:00Z">
        <w:r>
          <w:rPr/>
          <w:delText>be the Past-Chairperson of the immediately preceding Annual Session.</w:delText>
        </w:r>
      </w:del>
      <w:ins w:id="922" w:author="Matt Bolley" w:date="2007-01-13T21:54:00Z">
        <w:r>
          <w:rPr/>
          <w:t>act as the Chief Electoral Officer.</w:t>
        </w:r>
      </w:ins>
    </w:p>
    <w:p>
      <w:pPr>
        <w:pStyle w:val="ListOutlineNumbered"/>
        <w:numPr>
          <w:ilvl w:val="1"/>
          <w:numId w:val="4"/>
        </w:numPr>
        <w:rPr>
          <w:ins w:id="924" w:author="Dana Gregoire" w:date="2007-03-06T18:27:00Z"/>
        </w:rPr>
      </w:pPr>
      <w:ins w:id="923" w:author="Dana Gregoire" w:date="2007-03-06T18:27:00Z">
        <w:r>
          <w:rPr/>
          <w:t>In the event that the Past Chairperson is unable to act as the Chief Electoral Officer, the position shall be filled by a Member or Former Member of YPM Inc. as elected by the membership.</w:t>
        </w:r>
      </w:ins>
    </w:p>
    <w:p>
      <w:pPr>
        <w:pStyle w:val="ListOutlineNumbered"/>
        <w:numPr>
          <w:ilvl w:val="1"/>
          <w:numId w:val="4"/>
        </w:numPr>
        <w:rPr>
          <w:del w:id="935" w:author="Dana Gregoire" w:date="2007-03-06T18:27:00Z"/>
        </w:rPr>
      </w:pPr>
      <w:del w:id="925" w:author="Dana Gregoire" w:date="2007-03-06T18:27:00Z">
        <w:r>
          <w:rPr/>
          <w:delText xml:space="preserve">In the event that the Past Chairperson is unable or unwilling to </w:delText>
        </w:r>
      </w:del>
      <w:del w:id="926" w:author="Dana Gregoire" w:date="2007-01-24T02:58:00Z">
        <w:r>
          <w:rPr/>
          <w:delText>fulfill their role</w:delText>
        </w:r>
      </w:del>
      <w:del w:id="927" w:author="Dana Gregoire" w:date="2007-03-06T18:27:00Z">
        <w:r>
          <w:rPr/>
          <w:delText xml:space="preserve"> as Chief Electoral Officer, the position shall </w:delText>
        </w:r>
      </w:del>
      <w:ins w:id="928" w:author="Matt Bolley" w:date="2007-01-13T22:18:00Z">
        <w:del w:id="929" w:author="Dana Gregoire" w:date="2007-03-06T18:27:00Z">
          <w:r>
            <w:rPr/>
            <w:delText xml:space="preserve">be filled by a </w:delText>
          </w:r>
        </w:del>
      </w:ins>
      <w:ins w:id="930" w:author="Matt Bolley" w:date="2007-01-13T22:18:00Z">
        <w:del w:id="931" w:author="Dana Gregoire" w:date="2007-01-24T02:41:00Z">
          <w:r>
            <w:rPr/>
            <w:delText xml:space="preserve">current or former </w:delText>
          </w:r>
        </w:del>
      </w:ins>
      <w:ins w:id="932" w:author="Matt Bolley" w:date="2007-01-13T22:18:00Z">
        <w:del w:id="933" w:author="Dana Gregoire" w:date="2007-03-06T18:27:00Z">
          <w:r>
            <w:rPr/>
            <w:delText>Member of YPM Inc. as elected by the membership.</w:delText>
          </w:r>
        </w:del>
      </w:ins>
      <w:del w:id="934" w:author="Dana Gregoire" w:date="2007-03-06T18:27:00Z">
        <w:r>
          <w:rPr/>
          <w:delText>fall to the senate in the following order:</w:delText>
        </w:r>
      </w:del>
    </w:p>
    <w:p>
      <w:pPr>
        <w:pStyle w:val="ListOutlineNumbered"/>
        <w:widowControl/>
        <w:numPr>
          <w:ilvl w:val="1"/>
          <w:numId w:val="4"/>
        </w:numPr>
        <w:bidi w:val="0"/>
        <w:rPr>
          <w:del w:id="937" w:author="Matt Bolley" w:date="2007-01-13T22:18:00Z"/>
        </w:rPr>
      </w:pPr>
      <w:del w:id="936" w:author="Matt Bolley" w:date="2007-01-13T22:18:00Z">
        <w:r>
          <w:rPr/>
          <w:delText>The Speaker of the Senate.</w:delText>
        </w:r>
      </w:del>
    </w:p>
    <w:p>
      <w:pPr>
        <w:pStyle w:val="ListOutlineNumbered"/>
        <w:numPr>
          <w:ilvl w:val="2"/>
          <w:numId w:val="4"/>
        </w:numPr>
        <w:rPr>
          <w:del w:id="939" w:author="Matt Bolley" w:date="2007-01-13T22:18:00Z"/>
        </w:rPr>
      </w:pPr>
      <w:del w:id="938" w:author="Matt Bolley" w:date="2007-01-13T22:18:00Z">
        <w:r>
          <w:rPr/>
          <w:delText>Previous Speakers of the Senate according to their tenures as Speaker of the Senate.</w:delText>
        </w:r>
      </w:del>
    </w:p>
    <w:p>
      <w:pPr>
        <w:pStyle w:val="ListOutlineNumbered"/>
        <w:numPr>
          <w:ilvl w:val="0"/>
          <w:numId w:val="4"/>
        </w:numPr>
        <w:rPr/>
      </w:pPr>
      <w:r>
        <w:rPr/>
        <w:t xml:space="preserve">Only current Members of YPM Inc. </w:t>
      </w:r>
      <w:del w:id="940" w:author="Matt Bolley" w:date="2007-01-13T21:55:00Z">
        <w:r>
          <w:rPr/>
          <w:delText xml:space="preserve">and Officers of the House of the immediately preceding Annual Session </w:delText>
        </w:r>
      </w:del>
      <w:r>
        <w:rPr/>
        <w:t>may be present</w:t>
      </w:r>
      <w:del w:id="941" w:author="Dana Gregoire" w:date="2007-01-24T02:40:00Z">
        <w:r>
          <w:rPr/>
          <w:delText>ed</w:delText>
        </w:r>
      </w:del>
      <w:r>
        <w:rPr/>
        <w:t xml:space="preserve"> in the election room, unless permission is granted </w:t>
      </w:r>
      <w:del w:id="942" w:author="Dana Gregoire" w:date="2007-01-24T02:40:00Z">
        <w:r>
          <w:rPr/>
          <w:delText xml:space="preserve">to visitors </w:delText>
        </w:r>
      </w:del>
      <w:r>
        <w:rPr/>
        <w:t xml:space="preserve">by a </w:t>
      </w:r>
      <w:del w:id="943" w:author="Matt Bolley" w:date="2007-01-13T22:18:00Z">
        <w:r>
          <w:rPr/>
          <w:delText xml:space="preserve">simple </w:delText>
        </w:r>
      </w:del>
      <w:r>
        <w:rPr/>
        <w:t xml:space="preserve">majority vote of </w:t>
      </w:r>
      <w:del w:id="944" w:author="Dana Gregoire" w:date="2007-01-24T02:40:00Z">
        <w:r>
          <w:rPr/>
          <w:delText>eligible voters</w:delText>
        </w:r>
      </w:del>
      <w:ins w:id="945" w:author="Dana Gregoire" w:date="2007-01-24T02:40:00Z">
        <w:r>
          <w:rPr/>
          <w:t>current Members to allow visitors to be present</w:t>
        </w:r>
      </w:ins>
      <w:r>
        <w:rPr/>
        <w:t>.</w:t>
      </w:r>
    </w:p>
    <w:p>
      <w:pPr>
        <w:pStyle w:val="ListOutlineNumbered"/>
        <w:numPr>
          <w:ilvl w:val="1"/>
          <w:numId w:val="4"/>
        </w:numPr>
        <w:rPr/>
      </w:pPr>
      <w:ins w:id="946" w:author="Matt Bolley" w:date="2007-01-13T21:56:00Z">
        <w:r>
          <w:rPr/>
          <w:t xml:space="preserve">Notwithstanding Clause (3), </w:t>
        </w:r>
      </w:ins>
      <w:del w:id="947" w:author="Matt Bolley" w:date="2007-01-13T21:56:00Z">
        <w:r>
          <w:rPr/>
          <w:delText>V</w:delText>
        </w:r>
      </w:del>
      <w:ins w:id="948" w:author="Matt Bolley" w:date="2007-01-13T21:56:00Z">
        <w:r>
          <w:rPr/>
          <w:t>v</w:t>
        </w:r>
      </w:ins>
      <w:r>
        <w:rPr/>
        <w:t>isitors must remain apart from the membership and may be asked to leave at the discretion of the Chief Electoral Officer.</w:t>
      </w:r>
    </w:p>
    <w:p>
      <w:pPr>
        <w:pStyle w:val="ListOutlineNumbered"/>
        <w:numPr>
          <w:ilvl w:val="1"/>
          <w:numId w:val="4"/>
        </w:numPr>
        <w:rPr/>
      </w:pPr>
      <w:r>
        <w:rPr/>
        <w:t>Visitors must not display support of any kind for any candidate.</w:t>
      </w:r>
    </w:p>
    <w:p>
      <w:pPr>
        <w:pStyle w:val="ListOutlineNumbered"/>
        <w:numPr>
          <w:ilvl w:val="0"/>
          <w:numId w:val="4"/>
        </w:numPr>
        <w:rPr>
          <w:ins w:id="971" w:author="Dana Gregoire" w:date="2007-01-24T02:42:00Z"/>
        </w:rPr>
      </w:pPr>
      <w:del w:id="949" w:author="Matt Bolley" w:date="2007-01-17T21:36:00Z">
        <w:r>
          <w:rPr/>
          <w:delText xml:space="preserve">Only current Members of YPM Inc. </w:delText>
        </w:r>
      </w:del>
      <w:del w:id="950" w:author="Matt Bolley" w:date="2007-01-13T22:19:00Z">
        <w:r>
          <w:rPr/>
          <w:delText>shall</w:delText>
        </w:r>
      </w:del>
      <w:del w:id="951" w:author="Matt Bolley" w:date="2007-01-17T21:36:00Z">
        <w:r>
          <w:rPr/>
          <w:delText xml:space="preserve"> </w:delText>
        </w:r>
      </w:del>
      <w:del w:id="952" w:author="Matt Bolley" w:date="2007-01-13T22:18:00Z">
        <w:r>
          <w:rPr/>
          <w:delText xml:space="preserve">be allowed to </w:delText>
        </w:r>
      </w:del>
      <w:del w:id="953" w:author="Matt Bolley" w:date="2007-01-17T21:36:00Z">
        <w:r>
          <w:rPr/>
          <w:delText xml:space="preserve">vote, </w:delText>
        </w:r>
      </w:del>
      <w:del w:id="954" w:author="Matt Bolley" w:date="2007-01-13T21:56:00Z">
        <w:r>
          <w:rPr/>
          <w:delText xml:space="preserve">make </w:delText>
        </w:r>
      </w:del>
      <w:del w:id="955" w:author="Matt Bolley" w:date="2007-01-17T21:36:00Z">
        <w:r>
          <w:rPr/>
          <w:delText>motions</w:delText>
        </w:r>
      </w:del>
      <w:del w:id="956" w:author="Matt Bolley" w:date="2007-01-13T22:20:00Z">
        <w:r>
          <w:rPr/>
          <w:delText>,</w:delText>
        </w:r>
      </w:del>
      <w:del w:id="957" w:author="Matt Bolley" w:date="2007-01-17T21:36:00Z">
        <w:r>
          <w:rPr/>
          <w:delText xml:space="preserve"> </w:delText>
        </w:r>
      </w:del>
      <w:del w:id="958" w:author="Matt Bolley" w:date="2007-01-13T21:56:00Z">
        <w:r>
          <w:rPr/>
          <w:delText xml:space="preserve">or second motions, </w:delText>
        </w:r>
      </w:del>
      <w:del w:id="959" w:author="Matt Bolley" w:date="2007-01-13T22:20:00Z">
        <w:r>
          <w:rPr/>
          <w:delText>and</w:delText>
        </w:r>
      </w:del>
      <w:del w:id="960" w:author="Matt Bolley" w:date="2007-01-17T21:36:00Z">
        <w:r>
          <w:rPr/>
          <w:delText xml:space="preserve"> </w:delText>
        </w:r>
      </w:del>
      <w:del w:id="961" w:author="Matt Bolley" w:date="2007-01-13T21:56:00Z">
        <w:r>
          <w:rPr/>
          <w:delText xml:space="preserve">may </w:delText>
        </w:r>
      </w:del>
      <w:ins w:id="962" w:author="Matt Bolley" w:date="2007-01-13T22:21:00Z">
        <w:r>
          <w:rPr/>
          <w:t xml:space="preserve">Only current Members of YPM Inc. </w:t>
        </w:r>
      </w:ins>
      <w:ins w:id="963" w:author="Matt Bolley" w:date="2007-01-13T22:21:00Z">
        <w:del w:id="964" w:author="Dana Gregoire" w:date="2007-01-24T02:26:00Z">
          <w:r>
            <w:rPr/>
            <w:delText xml:space="preserve">provided they </w:delText>
          </w:r>
        </w:del>
      </w:ins>
      <w:ins w:id="965" w:author="Dana Gregoire" w:date="2007-01-24T02:26:00Z">
        <w:r>
          <w:rPr/>
          <w:t xml:space="preserve">who </w:t>
        </w:r>
      </w:ins>
      <w:ins w:id="966" w:author="Matt Bolley" w:date="2007-01-13T22:21:00Z">
        <w:r>
          <w:rPr/>
          <w:t xml:space="preserve">have reached the age of majority per the </w:t>
        </w:r>
      </w:ins>
      <w:ins w:id="967" w:author="Matt Bolley" w:date="2007-01-13T22:21:00Z">
        <w:r>
          <w:rPr>
            <w:rStyle w:val="Publication"/>
          </w:rPr>
          <w:t>Corporations Act</w:t>
        </w:r>
      </w:ins>
      <w:del w:id="968" w:author="Dana Gregoire" w:date="2007-01-24T02:26:00Z">
        <w:r>
          <w:rPr/>
          <w:delText>.</w:delText>
        </w:r>
      </w:del>
      <w:ins w:id="969" w:author="Dana Gregoire" w:date="2007-01-24T02:26:00Z">
        <w:r>
          <w:rPr/>
          <w:t xml:space="preserve"> may stand for election to the Board.</w:t>
        </w:r>
      </w:ins>
      <w:ins w:id="970" w:author="Matt Bolley" w:date="2007-01-13T22:21:00Z">
        <w:r>
          <w:rPr/>
          <w:t>No current of Member-elect of the Board shall be allowed to move or second any candidate’s nomination to the Board.</w:t>
        </w:r>
      </w:ins>
    </w:p>
    <w:p>
      <w:pPr>
        <w:pStyle w:val="ListOutlineNumbered"/>
        <w:numPr>
          <w:ilvl w:val="1"/>
          <w:numId w:val="4"/>
        </w:numPr>
        <w:rPr>
          <w:ins w:id="974" w:author="Dana Gregoire" w:date="2007-01-24T02:42:00Z"/>
        </w:rPr>
      </w:pPr>
      <w:ins w:id="972" w:author="Dana Gregoire" w:date="2007-01-24T02:42:00Z">
        <w:commentRangeStart w:id="7"/>
        <w:r>
          <w:rPr/>
          <w:t>The Past Chairperson is ineligible to be elected to the Board.</w:t>
        </w:r>
      </w:ins>
      <w:ins w:id="973" w:author="Matt Bolley" w:date="2007-02-18T23:26:00Z">
        <w:commentRangeEnd w:id="7"/>
        <w:r>
          <w:commentReference w:id="7"/>
        </w:r>
        <w:r>
          <w:rPr>
            <w:rStyle w:val="CommentReference"/>
            <w:vanish w:val="false"/>
          </w:rPr>
        </w:r>
      </w:ins>
    </w:p>
    <w:p>
      <w:pPr>
        <w:pStyle w:val="ListOutlineNumbered"/>
        <w:numPr>
          <w:ilvl w:val="0"/>
          <w:numId w:val="4"/>
        </w:numPr>
        <w:rPr>
          <w:ins w:id="978" w:author="Dana Gregoire" w:date="2007-01-24T02:42:00Z"/>
        </w:rPr>
      </w:pPr>
      <w:ins w:id="975" w:author="Dana Gregoire" w:date="2007-01-24T02:42:00Z">
        <w:del w:id="976" w:author="Matt Bolley" w:date="2007-02-18T23:26:00Z">
          <w:r>
            <w:rPr/>
            <w:delText>Persons that reside outside of Manitoba are ineligible to be elected to the Board.</w:delText>
          </w:r>
        </w:del>
      </w:ins>
      <w:ins w:id="977" w:author="Dana Gregoire" w:date="2007-01-24T02:42:00Z">
        <w:r>
          <w:rPr/>
          <w:t>No Director is eligible to hold the same position on the Board for more than one term.</w:t>
        </w:r>
      </w:ins>
    </w:p>
    <w:p>
      <w:pPr>
        <w:pStyle w:val="ListOutlineNumbered"/>
        <w:numPr>
          <w:ilvl w:val="1"/>
          <w:numId w:val="4"/>
        </w:numPr>
        <w:rPr>
          <w:ins w:id="980" w:author="Dana Gregoire" w:date="2007-01-24T02:42:00Z"/>
        </w:rPr>
      </w:pPr>
      <w:ins w:id="979" w:author="Dana Gregoire" w:date="2007-01-24T02:42:00Z">
        <w:r>
          <w:rPr/>
          <w:t>The Chairperson is ineligible to run for any position other than Past Chairperson.</w:t>
        </w:r>
      </w:ins>
    </w:p>
    <w:p>
      <w:pPr>
        <w:pStyle w:val="ListOutlineNumbered"/>
        <w:numPr>
          <w:ilvl w:val="0"/>
          <w:numId w:val="4"/>
        </w:numPr>
        <w:rPr/>
      </w:pPr>
      <w:r>
        <w:rPr/>
        <w:t>A candidate must have a nominator and a seconder.</w:t>
      </w:r>
    </w:p>
    <w:p>
      <w:pPr>
        <w:pStyle w:val="ListOutlineNumbered"/>
        <w:numPr>
          <w:ilvl w:val="1"/>
          <w:numId w:val="4"/>
        </w:numPr>
        <w:rPr>
          <w:ins w:id="1000" w:author="Matt Bolley" w:date="2007-01-13T22:22:00Z"/>
        </w:rPr>
      </w:pPr>
      <w:ins w:id="981" w:author="Dana Gregoire" w:date="2007-01-24T02:27:00Z">
        <w:r>
          <w:rPr/>
          <w:t xml:space="preserve">Neither </w:t>
        </w:r>
      </w:ins>
      <w:ins w:id="982" w:author="Matt Bolley" w:date="2007-01-13T22:22:00Z">
        <w:del w:id="983" w:author="Dana Gregoire" w:date="2007-01-24T02:27:00Z">
          <w:r>
            <w:rPr/>
            <w:delText>C</w:delText>
          </w:r>
        </w:del>
      </w:ins>
      <w:ins w:id="984" w:author="Dana Gregoire" w:date="2007-01-24T02:27:00Z">
        <w:r>
          <w:rPr/>
          <w:t>c</w:t>
        </w:r>
      </w:ins>
      <w:ins w:id="985" w:author="Matt Bolley" w:date="2007-01-13T22:22:00Z">
        <w:r>
          <w:rPr/>
          <w:t xml:space="preserve">urrent </w:t>
        </w:r>
      </w:ins>
      <w:ins w:id="986" w:author="Dana Gregoire" w:date="2007-01-24T02:27:00Z">
        <w:r>
          <w:rPr/>
          <w:t>n</w:t>
        </w:r>
      </w:ins>
      <w:ins w:id="987" w:author="Matt Bolley" w:date="2007-01-13T22:22:00Z">
        <w:r>
          <w:rPr/>
          <w:t xml:space="preserve">or elected </w:t>
        </w:r>
      </w:ins>
      <w:ins w:id="988" w:author="Matt Bolley" w:date="2007-01-13T22:22:00Z">
        <w:del w:id="989" w:author="Dana Gregoire" w:date="2007-01-24T02:10:00Z">
          <w:r>
            <w:rPr/>
            <w:delText>member of the Board</w:delText>
          </w:r>
        </w:del>
      </w:ins>
      <w:ins w:id="990" w:author="Dana Gregoire" w:date="2007-01-24T02:10:00Z">
        <w:r>
          <w:rPr/>
          <w:t>Directors</w:t>
        </w:r>
      </w:ins>
      <w:ins w:id="991" w:author="Matt Bolley" w:date="2007-01-13T22:22:00Z">
        <w:r>
          <w:rPr/>
          <w:t xml:space="preserve"> </w:t>
        </w:r>
      </w:ins>
      <w:ins w:id="992" w:author="Matt Bolley" w:date="2007-01-13T22:22:00Z">
        <w:del w:id="993" w:author="Dana Gregoire" w:date="2007-01-24T02:44:00Z">
          <w:r>
            <w:rPr/>
            <w:delText xml:space="preserve">shall </w:delText>
          </w:r>
        </w:del>
      </w:ins>
      <w:ins w:id="994" w:author="Matt Bolley" w:date="2007-01-13T22:22:00Z">
        <w:del w:id="995" w:author="Dana Gregoire" w:date="2007-01-24T02:27:00Z">
          <w:r>
            <w:rPr/>
            <w:delText xml:space="preserve">not </w:delText>
          </w:r>
        </w:del>
      </w:ins>
      <w:ins w:id="996" w:author="Matt Bolley" w:date="2007-01-13T22:22:00Z">
        <w:del w:id="997" w:author="Dana Gregoire" w:date="2007-01-24T02:44:00Z">
          <w:r>
            <w:rPr/>
            <w:delText>be allowed to</w:delText>
          </w:r>
        </w:del>
      </w:ins>
      <w:ins w:id="998" w:author="Dana Gregoire" w:date="2007-01-24T02:44:00Z">
        <w:r>
          <w:rPr/>
          <w:t>may</w:t>
        </w:r>
      </w:ins>
      <w:ins w:id="999" w:author="Matt Bolley" w:date="2007-01-13T22:22:00Z">
        <w:r>
          <w:rPr/>
          <w:t xml:space="preserve"> move or second any candidate’s nomination to the Board</w:t>
        </w:r>
      </w:ins>
      <w:r>
        <w:rPr/>
        <w:t>.</w:t>
      </w:r>
    </w:p>
    <w:p>
      <w:pPr>
        <w:pStyle w:val="ListOutlineNumbered"/>
        <w:numPr>
          <w:ilvl w:val="1"/>
          <w:numId w:val="4"/>
        </w:numPr>
        <w:rPr>
          <w:ins w:id="1006" w:author="Matt Bolley" w:date="2007-01-13T22:19:00Z"/>
        </w:rPr>
      </w:pPr>
      <w:ins w:id="1001" w:author="Matt Bolley" w:date="2007-01-13T22:22:00Z">
        <w:r>
          <w:rPr/>
          <w:t xml:space="preserve">During the nomination, neither the candidate’s nominator nor seconder </w:t>
        </w:r>
      </w:ins>
      <w:ins w:id="1002" w:author="Matt Bolley" w:date="2007-01-13T22:22:00Z">
        <w:del w:id="1003" w:author="Dana Gregoire" w:date="2007-01-24T02:44:00Z">
          <w:r>
            <w:rPr/>
            <w:delText>shall be allowed to</w:delText>
          </w:r>
        </w:del>
      </w:ins>
      <w:ins w:id="1004" w:author="Dana Gregoire" w:date="2007-01-24T02:44:00Z">
        <w:r>
          <w:rPr/>
          <w:t>may</w:t>
        </w:r>
      </w:ins>
      <w:ins w:id="1005" w:author="Matt Bolley" w:date="2007-01-13T22:22:00Z">
        <w:r>
          <w:rPr/>
          <w:t xml:space="preserve"> run in the election for that same position.</w:t>
        </w:r>
      </w:ins>
    </w:p>
    <w:p>
      <w:pPr>
        <w:pStyle w:val="ListOutlineNumbered"/>
        <w:numPr>
          <w:ilvl w:val="1"/>
          <w:numId w:val="4"/>
        </w:numPr>
        <w:rPr>
          <w:del w:id="1016" w:author="Dana Gregoire" w:date="2007-03-06T18:23:00Z"/>
        </w:rPr>
      </w:pPr>
      <w:del w:id="1007" w:author="Dana Gregoire" w:date="2007-03-06T18:23:00Z">
        <w:r>
          <w:rPr/>
          <w:delText xml:space="preserve">The Past Chairperson of the immediately preceding Annual Session </w:delText>
        </w:r>
      </w:del>
      <w:ins w:id="1008" w:author="Matt Bolley" w:date="2007-01-13T22:00:00Z">
        <w:del w:id="1009" w:author="Dana Gregoire" w:date="2007-03-06T18:23:00Z">
          <w:r>
            <w:rPr/>
            <w:delText xml:space="preserve">The Chief Electoral Officer </w:delText>
          </w:r>
        </w:del>
      </w:ins>
      <w:del w:id="1010" w:author="Dana Gregoire" w:date="2007-01-24T02:44:00Z">
        <w:r>
          <w:rPr/>
          <w:delText xml:space="preserve">shall not be allowed to </w:delText>
        </w:r>
      </w:del>
      <w:del w:id="1011" w:author="Dana Gregoire" w:date="2007-03-06T18:23:00Z">
        <w:r>
          <w:rPr/>
          <w:delText xml:space="preserve">vote except as outlined in </w:delText>
        </w:r>
      </w:del>
      <w:del w:id="1012" w:author="Dana Gregoire" w:date="2007-01-24T03:01:00Z">
        <w:r>
          <w:rPr/>
          <w:delText xml:space="preserve">Section </w:delText>
        </w:r>
      </w:del>
      <w:del w:id="1013" w:author="Dana Gregoire" w:date="2007-03-06T18:23:00Z">
        <w:r>
          <w:rPr/>
          <w:delText>(13) Clause (</w:delText>
        </w:r>
      </w:del>
      <w:del w:id="1014" w:author="Dana Gregoire" w:date="2007-01-24T02:44:00Z">
        <w:r>
          <w:rPr/>
          <w:delText>12c</w:delText>
        </w:r>
      </w:del>
      <w:del w:id="1015" w:author="Dana Gregoire" w:date="2007-03-06T18:23:00Z">
        <w:r>
          <w:rPr/>
          <w:delText>).</w:delText>
        </w:r>
      </w:del>
    </w:p>
    <w:p>
      <w:pPr>
        <w:pStyle w:val="ListOutlineNumbered"/>
        <w:numPr>
          <w:ilvl w:val="1"/>
          <w:numId w:val="4"/>
        </w:numPr>
        <w:rPr>
          <w:ins w:id="1018" w:author="Dana Gregoire" w:date="2007-03-06T18:23:00Z"/>
        </w:rPr>
      </w:pPr>
      <w:ins w:id="1017" w:author="Dana Gregoire" w:date="2007-03-06T18:23:00Z">
        <w:r>
          <w:rPr/>
          <w:t>The Chief Electoral Officer may not vote except as outlined in Article (13) Clause (14d).</w:t>
        </w:r>
      </w:ins>
    </w:p>
    <w:p>
      <w:pPr>
        <w:pStyle w:val="ListOutlineNumbered"/>
        <w:numPr>
          <w:ilvl w:val="0"/>
          <w:numId w:val="4"/>
        </w:numPr>
        <w:rPr/>
      </w:pPr>
      <w:r>
        <w:rPr/>
        <w:t>Nomination speeches shall be limited to three minutes and candidates’ speeches shall be limited to five minutes.</w:t>
      </w:r>
    </w:p>
    <w:p>
      <w:pPr>
        <w:pStyle w:val="ListOutlineNumbered"/>
        <w:numPr>
          <w:ilvl w:val="1"/>
          <w:numId w:val="4"/>
        </w:numPr>
        <w:rPr/>
      </w:pPr>
      <w:r>
        <w:rPr/>
        <w:t>Nominators shall speak in order of nomination,</w:t>
      </w:r>
    </w:p>
    <w:p>
      <w:pPr>
        <w:pStyle w:val="ListOutlineNumbered"/>
        <w:numPr>
          <w:ilvl w:val="1"/>
          <w:numId w:val="4"/>
        </w:numPr>
        <w:rPr/>
      </w:pPr>
      <w:r>
        <w:rPr/>
        <w:t>Candidates shall speak in the reverse order of nomination.</w:t>
      </w:r>
    </w:p>
    <w:p>
      <w:pPr>
        <w:pStyle w:val="ListOutlineNumbered"/>
        <w:numPr>
          <w:ilvl w:val="1"/>
          <w:numId w:val="4"/>
        </w:numPr>
        <w:rPr>
          <w:ins w:id="1020" w:author="Matt Bolley" w:date="2007-01-13T22:24:00Z"/>
        </w:rPr>
      </w:pPr>
      <w:ins w:id="1019" w:author="Matt Bolley" w:date="2007-01-13T22:24:00Z">
        <w:r>
          <w:rPr/>
          <w:t>If any candidate or nominator explicitly states that the candidate cannot reapply for membership in YPM Inc. because they have reached the age limit, the candidate will be automatic disqualified from the elections.</w:t>
        </w:r>
      </w:ins>
    </w:p>
    <w:p>
      <w:pPr>
        <w:pStyle w:val="ListOutlineNumbered"/>
        <w:numPr>
          <w:ilvl w:val="0"/>
          <w:numId w:val="4"/>
        </w:numPr>
        <w:rPr>
          <w:del w:id="1022" w:author="Matt Bolley" w:date="2007-01-13T22:24:00Z"/>
        </w:rPr>
      </w:pPr>
      <w:del w:id="1021" w:author="Matt Bolley" w:date="2007-01-13T22:24:00Z">
        <w:r>
          <w:rPr/>
          <w:delText>Nomination speeches shall be limited to three minutes, and candidates’ speeches shall be limited to five minutes.</w:delText>
        </w:r>
      </w:del>
    </w:p>
    <w:p>
      <w:pPr>
        <w:pStyle w:val="ListOutlineNumbered"/>
        <w:numPr>
          <w:ilvl w:val="0"/>
          <w:numId w:val="4"/>
        </w:numPr>
        <w:rPr>
          <w:del w:id="1030" w:author="Matt Bolley" w:date="2007-01-13T22:24:00Z"/>
        </w:rPr>
      </w:pPr>
      <w:del w:id="1023" w:author="Matt Bolley" w:date="2007-01-13T22:24:00Z">
        <w:r>
          <w:rPr/>
          <w:delText xml:space="preserve">If any candidate or nominator explicitly states that the candidate cannot </w:delText>
        </w:r>
      </w:del>
      <w:del w:id="1024" w:author="Matt Bolley" w:date="2007-01-13T21:58:00Z">
        <w:r>
          <w:rPr/>
          <w:delText xml:space="preserve">return to the next Annual Session </w:delText>
        </w:r>
      </w:del>
      <w:del w:id="1025" w:author="Matt Bolley" w:date="2007-01-13T22:24:00Z">
        <w:r>
          <w:rPr/>
          <w:delText xml:space="preserve">because they have reached the age limit, </w:delText>
        </w:r>
      </w:del>
      <w:del w:id="1026" w:author="Matt Bolley" w:date="2007-01-13T21:58:00Z">
        <w:r>
          <w:rPr/>
          <w:delText>this will result in the</w:delText>
        </w:r>
      </w:del>
      <w:del w:id="1027" w:author="Matt Bolley" w:date="2007-01-13T22:24:00Z">
        <w:r>
          <w:rPr/>
          <w:delText xml:space="preserve"> automatic </w:delText>
        </w:r>
      </w:del>
      <w:del w:id="1028" w:author="Matt Bolley" w:date="2007-01-13T21:58:00Z">
        <w:r>
          <w:rPr/>
          <w:delText>disqualification of that candidate</w:delText>
        </w:r>
      </w:del>
      <w:del w:id="1029" w:author="Matt Bolley" w:date="2007-01-13T22:24:00Z">
        <w:r>
          <w:rPr/>
          <w:delText xml:space="preserve"> from the elections.</w:delText>
        </w:r>
      </w:del>
    </w:p>
    <w:p>
      <w:pPr>
        <w:pStyle w:val="ListOutlineNumbered"/>
        <w:numPr>
          <w:ilvl w:val="0"/>
          <w:numId w:val="4"/>
        </w:numPr>
        <w:rPr/>
      </w:pPr>
      <w:r>
        <w:rPr/>
        <w:t>Immediately after the nomination speeches, the floor shall be opened up for a question and answer period.</w:t>
      </w:r>
    </w:p>
    <w:p>
      <w:pPr>
        <w:pStyle w:val="ListOutlineNumbered"/>
        <w:numPr>
          <w:ilvl w:val="1"/>
          <w:numId w:val="4"/>
        </w:numPr>
        <w:rPr/>
      </w:pPr>
      <w:r>
        <w:rPr/>
        <w:t>The question and answer period shall be a maximum of fifteen minutes in length.</w:t>
      </w:r>
    </w:p>
    <w:p>
      <w:pPr>
        <w:pStyle w:val="ListOutlineNumbered"/>
        <w:numPr>
          <w:ilvl w:val="2"/>
          <w:numId w:val="4"/>
        </w:numPr>
        <w:rPr/>
      </w:pPr>
      <w:r>
        <w:rPr/>
        <w:t>Should a candidate be running uncontested for a position, the</w:t>
      </w:r>
      <w:ins w:id="1031" w:author="Matt Bolley" w:date="2007-01-13T22:01:00Z">
        <w:r>
          <w:rPr/>
          <w:t>re shall be no</w:t>
        </w:r>
      </w:ins>
      <w:r>
        <w:rPr/>
        <w:t xml:space="preserve"> question and answer period.</w:t>
      </w:r>
      <w:del w:id="1032" w:author="Matt Bolley" w:date="2007-01-13T22:01:00Z">
        <w:r>
          <w:rPr/>
          <w:delText>shall be limited to have the question period length listed in Clause (7.a).</w:delText>
        </w:r>
      </w:del>
    </w:p>
    <w:p>
      <w:pPr>
        <w:pStyle w:val="ListOutlineNumbered"/>
        <w:numPr>
          <w:ilvl w:val="1"/>
          <w:numId w:val="4"/>
        </w:numPr>
        <w:rPr/>
      </w:pPr>
      <w:r>
        <w:rPr/>
        <w:t>All questions asked during the question and answer period shall be directed solely towards the position that is being nominated, and shall be subject to the following:</w:t>
      </w:r>
    </w:p>
    <w:p>
      <w:pPr>
        <w:pStyle w:val="ListOutlineNumbered"/>
        <w:numPr>
          <w:ilvl w:val="2"/>
          <w:numId w:val="4"/>
        </w:numPr>
        <w:rPr/>
      </w:pPr>
      <w:r>
        <w:rPr/>
        <w:t>The candidates, movers, and seconders are prohibited from asking any questions during the question and answer period for that position.</w:t>
      </w:r>
    </w:p>
    <w:p>
      <w:pPr>
        <w:pStyle w:val="ListOutlineNumbered"/>
        <w:numPr>
          <w:ilvl w:val="2"/>
          <w:numId w:val="4"/>
        </w:numPr>
        <w:rPr/>
      </w:pPr>
      <w:r>
        <w:rPr/>
        <w:t>Should a person wish to pose a question, it must be written and signed, and then presented to the Chief Electoral Officer. The Chief Electoral Officer shall read the question aloud, and is permitted editorial rights.</w:t>
      </w:r>
    </w:p>
    <w:p>
      <w:pPr>
        <w:pStyle w:val="ListOutlineNumbered"/>
        <w:numPr>
          <w:ilvl w:val="2"/>
          <w:numId w:val="4"/>
        </w:numPr>
        <w:rPr/>
      </w:pPr>
      <w:r>
        <w:rPr/>
        <w:t>The Chief Electoral Officer shall be granted the power to disallow any questions considered inappropriate or unrelated to the position in question.</w:t>
      </w:r>
    </w:p>
    <w:p>
      <w:pPr>
        <w:pStyle w:val="ListOutlineNumbered"/>
        <w:numPr>
          <w:ilvl w:val="0"/>
          <w:numId w:val="4"/>
        </w:numPr>
        <w:rPr/>
      </w:pPr>
      <w:r>
        <w:rPr/>
        <w:t>Each Member is eligible to vote and shall receive one ballot for each election.</w:t>
      </w:r>
    </w:p>
    <w:p>
      <w:pPr>
        <w:pStyle w:val="ListOutlineNumbered"/>
        <w:numPr>
          <w:ilvl w:val="1"/>
          <w:numId w:val="4"/>
        </w:numPr>
        <w:rPr>
          <w:del w:id="1034" w:author="Dana Gregoire" w:date="2007-01-24T03:24:00Z"/>
        </w:rPr>
      </w:pPr>
      <w:del w:id="1033" w:author="Dana Gregoire" w:date="2007-01-24T03:24:00Z">
        <w:r>
          <w:rPr/>
          <w:delText>In addition, Members may proxy their vote to another Member; however no Member can hold more than two proxies.</w:delText>
        </w:r>
      </w:del>
    </w:p>
    <w:p>
      <w:pPr>
        <w:pStyle w:val="ListOutlineNumbered"/>
        <w:numPr>
          <w:ilvl w:val="1"/>
          <w:numId w:val="4"/>
        </w:numPr>
        <w:rPr/>
      </w:pPr>
      <w:ins w:id="1035" w:author="Matt Bolley" w:date="2007-01-13T22:01:00Z">
        <w:r>
          <w:rPr/>
          <w:t xml:space="preserve">Once the </w:t>
        </w:r>
      </w:ins>
      <w:del w:id="1036" w:author="Matt Bolley" w:date="2007-01-13T22:01:00Z">
        <w:r>
          <w:rPr/>
          <w:delText>C</w:delText>
        </w:r>
      </w:del>
      <w:ins w:id="1037" w:author="Matt Bolley" w:date="2007-01-13T22:01:00Z">
        <w:r>
          <w:rPr/>
          <w:t>c</w:t>
        </w:r>
      </w:ins>
      <w:r>
        <w:rPr/>
        <w:t xml:space="preserve">andidates </w:t>
      </w:r>
      <w:ins w:id="1038" w:author="Matt Bolley" w:date="2007-01-13T22:02:00Z">
        <w:r>
          <w:rPr/>
          <w:t xml:space="preserve">have voted, they </w:t>
        </w:r>
      </w:ins>
      <w:r>
        <w:rPr/>
        <w:t xml:space="preserve">shall </w:t>
      </w:r>
      <w:ins w:id="1039" w:author="Matt Bolley" w:date="2007-01-13T22:02:00Z">
        <w:r>
          <w:rPr/>
          <w:t xml:space="preserve">be required to leave </w:t>
        </w:r>
      </w:ins>
      <w:del w:id="1040" w:author="Matt Bolley" w:date="2007-01-13T22:02:00Z">
        <w:r>
          <w:rPr/>
          <w:delText xml:space="preserve">not be present in </w:delText>
        </w:r>
      </w:del>
      <w:del w:id="1041" w:author="Matt Bolley" w:date="2007-01-13T22:26:00Z">
        <w:r>
          <w:rPr/>
          <w:delText xml:space="preserve">the election </w:delText>
        </w:r>
      </w:del>
      <w:r>
        <w:rPr/>
        <w:t>room where voting takes place.</w:t>
      </w:r>
    </w:p>
    <w:p>
      <w:pPr>
        <w:pStyle w:val="ListOutlineNumbered"/>
        <w:numPr>
          <w:ilvl w:val="0"/>
          <w:numId w:val="4"/>
        </w:numPr>
        <w:rPr/>
      </w:pPr>
      <w:r>
        <w:rPr/>
        <w:t>Members are to cast votes expressing their preferences by writing the names of the candidates and numbering them in their order of preference</w:t>
      </w:r>
      <w:ins w:id="1042" w:author="Matt Bolley" w:date="2007-01-13T22:02:00Z">
        <w:r>
          <w:rPr/>
          <w:t>, with “1” being their most preferred, “2” being their second-most preferred, and so on.</w:t>
        </w:r>
      </w:ins>
      <w:del w:id="1043" w:author="Matt Bolley" w:date="2007-01-13T22:02:00Z">
        <w:r>
          <w:rPr/>
          <w:delText>.</w:delText>
        </w:r>
      </w:del>
      <w:r>
        <w:rPr/>
        <w:t xml:space="preserve"> </w:t>
      </w:r>
    </w:p>
    <w:p>
      <w:pPr>
        <w:pStyle w:val="ListOutlineNumbered"/>
        <w:numPr>
          <w:ilvl w:val="1"/>
          <w:numId w:val="4"/>
        </w:numPr>
        <w:rPr/>
      </w:pPr>
      <w:r>
        <w:rPr/>
        <w:t>Any ballot contrary to this standard shall be considered spoiled.</w:t>
      </w:r>
    </w:p>
    <w:p>
      <w:pPr>
        <w:pStyle w:val="ListOutlineNumbered"/>
        <w:numPr>
          <w:ilvl w:val="1"/>
          <w:numId w:val="4"/>
        </w:numPr>
        <w:rPr/>
      </w:pPr>
      <w:r>
        <w:rPr/>
        <w:t>In the event that there is only one candidate running for that particular position, Members will be asked to express their preference by writing a singular “YES” or a singular “NO.”</w:t>
      </w:r>
    </w:p>
    <w:p>
      <w:pPr>
        <w:pStyle w:val="ListOutlineNumbered"/>
        <w:numPr>
          <w:ilvl w:val="2"/>
          <w:numId w:val="4"/>
        </w:numPr>
        <w:rPr>
          <w:ins w:id="1045" w:author="Matt Bolley" w:date="2007-02-09T00:44:00Z"/>
        </w:rPr>
      </w:pPr>
      <w:ins w:id="1044" w:author="Matt Bolley" w:date="2007-02-09T00:44:00Z">
        <w:r>
          <w:rPr/>
          <w:t>If a simple majority of the ballots are marked “NO”, the position shall remain vacant, and elections for that position shall be postponed to a later date as determined by the CEO.</w:t>
        </w:r>
      </w:ins>
    </w:p>
    <w:p>
      <w:pPr>
        <w:pStyle w:val="ListOutlineNumbered"/>
        <w:numPr>
          <w:ilvl w:val="0"/>
          <w:numId w:val="4"/>
        </w:numPr>
        <w:rPr/>
      </w:pPr>
      <w:r>
        <w:rPr/>
        <w:t xml:space="preserve">Once balloting is complete, the </w:t>
      </w:r>
      <w:del w:id="1046" w:author="Matt Bolley" w:date="2007-01-13T22:27:00Z">
        <w:r>
          <w:rPr/>
          <w:delText xml:space="preserve">the Chief Electoral Officer, and any </w:delText>
        </w:r>
      </w:del>
      <w:del w:id="1047" w:author="Matt Bolley" w:date="2007-01-12T21:12:00Z">
        <w:r>
          <w:rPr/>
          <w:delText>past Members</w:delText>
        </w:r>
      </w:del>
      <w:del w:id="1048" w:author="Matt Bolley" w:date="2007-01-13T22:27:00Z">
        <w:r>
          <w:rPr/>
          <w:delText xml:space="preserve"> of YPM Inc. designated by the CEO as his or her assistants, shall meet in a suitable place away from view of the membership to count the ballots.</w:delText>
        </w:r>
      </w:del>
      <w:r>
        <w:rPr/>
        <w:t>following individuals shall meet in a suitable place away from view of the membership to count the ballots:</w:t>
      </w:r>
    </w:p>
    <w:p>
      <w:pPr>
        <w:pStyle w:val="ListOutlineNumbered"/>
        <w:numPr>
          <w:ilvl w:val="1"/>
          <w:numId w:val="4"/>
        </w:numPr>
        <w:rPr/>
      </w:pPr>
      <w:r>
        <w:rPr/>
        <w:t>the Chief Electoral Officer</w:t>
      </w:r>
      <w:ins w:id="1049" w:author="Dana Gregoire" w:date="2007-01-24T02:59:00Z">
        <w:r>
          <w:rPr/>
          <w:t>,</w:t>
        </w:r>
      </w:ins>
    </w:p>
    <w:p>
      <w:pPr>
        <w:pStyle w:val="ListOutlineNumbered"/>
        <w:numPr>
          <w:ilvl w:val="1"/>
          <w:numId w:val="4"/>
        </w:numPr>
        <w:rPr/>
      </w:pPr>
      <w:r>
        <w:rPr/>
        <w:t>one former Member of YPM Inc. designated by the CEO as his or her assistant, and</w:t>
      </w:r>
    </w:p>
    <w:p>
      <w:pPr>
        <w:pStyle w:val="ListOutlineNumbered"/>
        <w:numPr>
          <w:ilvl w:val="1"/>
          <w:numId w:val="4"/>
        </w:numPr>
        <w:tabs>
          <w:tab w:val="clear" w:pos="720"/>
          <w:tab w:val="left" w:pos="4140" w:leader="none"/>
        </w:tabs>
        <w:rPr>
          <w:ins w:id="1062" w:author="Matt Bolley" w:date="2007-01-13T22:28:00Z"/>
        </w:rPr>
      </w:pPr>
      <w:del w:id="1050" w:author="Dana Gregoire" w:date="2007-03-06T18:01:00Z">
        <w:r>
          <w:rPr/>
          <w:delText xml:space="preserve">at the discretion of the </w:delText>
        </w:r>
      </w:del>
      <w:ins w:id="1051" w:author="Dana Gregoire" w:date="2007-03-06T18:01:00Z">
        <w:r>
          <w:rPr/>
          <w:t xml:space="preserve">at the discretion of </w:t>
        </w:r>
      </w:ins>
      <w:ins w:id="1052" w:author="Dana Gregoire" w:date="2007-01-24T02:59:00Z">
        <w:r>
          <w:rPr/>
          <w:t xml:space="preserve">each individual </w:t>
        </w:r>
      </w:ins>
      <w:ins w:id="1053" w:author="Matt Bolley" w:date="2007-01-13T22:33:00Z">
        <w:r>
          <w:rPr/>
          <w:t>candidate</w:t>
        </w:r>
      </w:ins>
      <w:ins w:id="1054" w:author="Matt Bolley" w:date="2007-01-13T22:33:00Z">
        <w:del w:id="1055" w:author="Dana Gregoire" w:date="2007-01-24T02:59:00Z">
          <w:r>
            <w:rPr/>
            <w:delText>s</w:delText>
          </w:r>
        </w:del>
      </w:ins>
      <w:ins w:id="1056" w:author="Matt Bolley" w:date="2007-01-13T22:33:00Z">
        <w:r>
          <w:rPr/>
          <w:t xml:space="preserve">, </w:t>
        </w:r>
      </w:ins>
      <w:ins w:id="1057" w:author="Matt Bolley" w:date="2007-01-13T22:33:00Z">
        <w:del w:id="1058" w:author="Dana Gregoire" w:date="2007-01-24T02:59:00Z">
          <w:r>
            <w:rPr/>
            <w:delText>each</w:delText>
          </w:r>
        </w:del>
      </w:ins>
      <w:ins w:id="1059" w:author="Dana Gregoire" w:date="2007-01-24T02:59:00Z">
        <w:r>
          <w:rPr/>
          <w:t>a</w:t>
        </w:r>
      </w:ins>
      <w:ins w:id="1060" w:author="Matt Bolley" w:date="2007-01-13T22:33:00Z">
        <w:r>
          <w:rPr/>
          <w:t xml:space="preserve"> candidate’s</w:t>
        </w:r>
      </w:ins>
      <w:ins w:id="1061" w:author="Matt Bolley" w:date="2007-01-13T22:28:00Z">
        <w:r>
          <w:rPr/>
          <w:t xml:space="preserve"> nominator may scrutinize the counting of the votes but are not permitted to touch the ballots or interfere with the actual counting process.</w:t>
        </w:r>
      </w:ins>
    </w:p>
    <w:p>
      <w:pPr>
        <w:pStyle w:val="ListOutlineNumbered"/>
        <w:numPr>
          <w:ilvl w:val="0"/>
          <w:numId w:val="4"/>
        </w:numPr>
        <w:rPr/>
      </w:pPr>
      <w:r>
        <w:rPr/>
        <w:t>The vote totals of each candidate on any given count of ballots shall be tabulated and compared.</w:t>
      </w:r>
    </w:p>
    <w:p>
      <w:pPr>
        <w:pStyle w:val="ListOutlineNumbered"/>
        <w:numPr>
          <w:ilvl w:val="1"/>
          <w:numId w:val="4"/>
        </w:numPr>
        <w:rPr/>
      </w:pPr>
      <w:r>
        <w:rPr/>
        <w:t>The first count shall be counted according to first preference only.</w:t>
      </w:r>
    </w:p>
    <w:p>
      <w:pPr>
        <w:pStyle w:val="ListOutlineNumbered"/>
        <w:numPr>
          <w:ilvl w:val="1"/>
          <w:numId w:val="4"/>
        </w:numPr>
        <w:rPr/>
      </w:pPr>
      <w:r>
        <w:rPr/>
        <w:t>Should a candidate receive a simple majority of fifty percent plus one of the ballots cast on the first count, he or she shall be declared the winner.</w:t>
      </w:r>
    </w:p>
    <w:p>
      <w:pPr>
        <w:pStyle w:val="ListOutlineNumbered"/>
        <w:numPr>
          <w:ilvl w:val="1"/>
          <w:numId w:val="4"/>
        </w:numPr>
        <w:rPr/>
      </w:pPr>
      <w:r>
        <w:rPr/>
        <w:t xml:space="preserve">If no candidate receives sufficient ballots marked for </w:t>
      </w:r>
      <w:del w:id="1063" w:author="Matt Bolley" w:date="2007-01-13T21:50:00Z">
        <w:r>
          <w:rPr/>
          <w:delText>him/her</w:delText>
        </w:r>
      </w:del>
      <w:ins w:id="1064" w:author="Matt Bolley" w:date="2007-01-13T21:50:00Z">
        <w:r>
          <w:rPr/>
          <w:t>him or her</w:t>
        </w:r>
      </w:ins>
      <w:r>
        <w:rPr/>
        <w:t xml:space="preserve"> with first preferences to attain a simple majority of fifty percent plus one, </w:t>
      </w:r>
      <w:del w:id="1065" w:author="Matt Bolley" w:date="2007-01-13T22:34:00Z">
        <w:r>
          <w:rPr/>
          <w:delText xml:space="preserve">the </w:delText>
        </w:r>
      </w:del>
      <w:r>
        <w:rPr/>
        <w:t>a second round of counting shall occur.</w:t>
      </w:r>
    </w:p>
    <w:p>
      <w:pPr>
        <w:pStyle w:val="ListOutlineNumbered"/>
        <w:numPr>
          <w:ilvl w:val="2"/>
          <w:numId w:val="4"/>
        </w:numPr>
        <w:rPr/>
      </w:pPr>
      <w:r>
        <w:rPr/>
        <w:t xml:space="preserve">The candidate with the fewest number of ballots marked with first preferences for </w:t>
      </w:r>
      <w:del w:id="1066" w:author="Matt Bolley" w:date="2007-01-13T21:50:00Z">
        <w:r>
          <w:rPr/>
          <w:delText>him/her</w:delText>
        </w:r>
      </w:del>
      <w:ins w:id="1067" w:author="Matt Bolley" w:date="2007-01-13T21:50:00Z">
        <w:r>
          <w:rPr/>
          <w:t>him or her</w:t>
        </w:r>
      </w:ins>
      <w:r>
        <w:rPr/>
        <w:t xml:space="preserve"> shall be removed from the second round of counting and the ballots marked with first preferences for this candidate shall be redistributed according to the second highest preference expressed on that ballot.</w:t>
      </w:r>
    </w:p>
    <w:p>
      <w:pPr>
        <w:pStyle w:val="ListOutlineNumbered"/>
        <w:numPr>
          <w:ilvl w:val="2"/>
          <w:numId w:val="4"/>
        </w:numPr>
        <w:rPr>
          <w:del w:id="1069" w:author="Matt Bolley" w:date="2007-01-13T22:33:00Z"/>
        </w:rPr>
      </w:pPr>
      <w:del w:id="1068" w:author="Matt Bolley" w:date="2007-01-13T22:33:00Z">
        <w:r>
          <w:rPr/>
          <w:delText xml:space="preserve">Any ties that occur shall be broken by the Chief Electoral Officer. </w:delText>
        </w:r>
      </w:del>
    </w:p>
    <w:p>
      <w:pPr>
        <w:pStyle w:val="ListOutlineNumbered"/>
        <w:numPr>
          <w:ilvl w:val="2"/>
          <w:numId w:val="4"/>
        </w:numPr>
        <w:rPr/>
      </w:pPr>
      <w:r>
        <w:rPr/>
        <w:t>This same procedure shall be repeated until one candidate receives sufficient votes to achieve a simple majority of fifty percent plus one of the ballots cast, at which point this candidate shall be declared the winner.</w:t>
      </w:r>
    </w:p>
    <w:p>
      <w:pPr>
        <w:pStyle w:val="ListOutlineNumbered"/>
        <w:numPr>
          <w:ilvl w:val="2"/>
          <w:numId w:val="4"/>
        </w:numPr>
        <w:rPr/>
      </w:pPr>
      <w:r>
        <w:rPr/>
        <w:t>If only two candidates remain and neither has attained a simple majority of fifty percent plus one, the candidate with the higher number of ballots cast in their favour shall be declared the winner.</w:t>
      </w:r>
    </w:p>
    <w:p>
      <w:pPr>
        <w:pStyle w:val="ListOutlineNumbered"/>
        <w:numPr>
          <w:ilvl w:val="2"/>
          <w:numId w:val="4"/>
        </w:numPr>
        <w:rPr/>
      </w:pPr>
      <w:r>
        <w:rPr/>
        <w:t>If a candidate is disqualified, ballots shall be interpreted as if the candidate had been eliminated from contention in a previous round.</w:t>
      </w:r>
    </w:p>
    <w:p>
      <w:pPr>
        <w:pStyle w:val="ListOutlineNumbered"/>
        <w:numPr>
          <w:ilvl w:val="1"/>
          <w:numId w:val="4"/>
        </w:numPr>
        <w:rPr/>
      </w:pPr>
      <w:ins w:id="1070" w:author="Matt Bolley" w:date="2007-01-13T22:34:00Z">
        <w:r>
          <w:rPr/>
          <w:t>Any ties that occur shall be broken by the Chief Electoral Officer</w:t>
        </w:r>
      </w:ins>
      <w:r>
        <w:rPr/>
        <w:t>.</w:t>
      </w:r>
    </w:p>
    <w:p>
      <w:pPr>
        <w:pStyle w:val="ListOutlineNumbered"/>
        <w:numPr>
          <w:ilvl w:val="0"/>
          <w:numId w:val="4"/>
        </w:numPr>
        <w:rPr/>
      </w:pPr>
      <w:r>
        <w:rPr/>
        <w:t>The Chief Electoral Officer shall announce the winning candidate, but not the final ballot count, to the candidates.</w:t>
      </w:r>
    </w:p>
    <w:p>
      <w:pPr>
        <w:pStyle w:val="ListOutlineNumbered"/>
        <w:numPr>
          <w:ilvl w:val="1"/>
          <w:numId w:val="4"/>
        </w:numPr>
        <w:rPr/>
      </w:pPr>
      <w:r>
        <w:rPr/>
        <w:t>The final ballot count can be revealed to a candidate at his or her request, but only after all positions have been elected.</w:t>
      </w:r>
    </w:p>
    <w:p>
      <w:pPr>
        <w:pStyle w:val="ListOutlineNumbered"/>
        <w:numPr>
          <w:ilvl w:val="1"/>
          <w:numId w:val="4"/>
        </w:numPr>
        <w:rPr/>
      </w:pPr>
      <w:r>
        <w:rPr/>
        <w:t>The final ballot count shall be included in the minutes of the next meeting of the Board.</w:t>
      </w:r>
      <w:del w:id="1071" w:author="Matt Bolley" w:date="2007-01-13T22:29:00Z">
        <w:r>
          <w:rPr/>
          <w:delText>The name of the successful candidate shall be announced to the rest of those present on the election room.</w:delText>
        </w:r>
      </w:del>
    </w:p>
    <w:p>
      <w:pPr>
        <w:pStyle w:val="ListOutlineNumbered"/>
        <w:numPr>
          <w:ilvl w:val="1"/>
          <w:numId w:val="4"/>
        </w:numPr>
        <w:rPr>
          <w:del w:id="1073" w:author="Dana Gregoire" w:date="2007-01-24T03:26:00Z"/>
        </w:rPr>
      </w:pPr>
      <w:ins w:id="1072" w:author="Matt Bolley" w:date="2007-01-13T22:30:00Z">
        <w:r>
          <w:rPr/>
          <w:t>Only the list of candidates and the winning candidate will be noted in the Minutes of the Election Meeting.</w:t>
        </w:r>
      </w:ins>
    </w:p>
    <w:p>
      <w:pPr>
        <w:pStyle w:val="ListOutlineNumbered"/>
        <w:numPr>
          <w:ilvl w:val="1"/>
          <w:numId w:val="4"/>
        </w:numPr>
        <w:rPr/>
      </w:pPr>
      <w:del w:id="1074" w:author="Matt Bolley" w:date="2007-01-13T22:30:00Z">
        <w:r>
          <w:rPr/>
          <w:delText>Should any of the candidates wish to know the ballot counts, the Chief Electoral Officer shall provide that information to the candidates in confidence.</w:delText>
        </w:r>
      </w:del>
    </w:p>
    <w:p>
      <w:pPr>
        <w:pStyle w:val="ListOutlineNumbered"/>
        <w:numPr>
          <w:ilvl w:val="0"/>
          <w:numId w:val="4"/>
        </w:numPr>
        <w:rPr/>
      </w:pPr>
      <w:r>
        <w:rPr/>
        <w:t>Subject to the approval of the Chief Electoral Officer, a candidate may request a recount of the ballots.</w:t>
      </w:r>
    </w:p>
    <w:p>
      <w:pPr>
        <w:pStyle w:val="ListOutlineNumbered"/>
        <w:numPr>
          <w:ilvl w:val="0"/>
          <w:numId w:val="4"/>
        </w:numPr>
        <w:rPr>
          <w:del w:id="1076" w:author="Matt Bolley" w:date="2007-01-17T20:57:00Z"/>
        </w:rPr>
      </w:pPr>
      <w:del w:id="1075" w:author="Matt Bolley" w:date="2007-01-17T20:57:00Z">
        <w:r>
          <w:rPr/>
          <w:delText>Members intending to run for any position should limit their overt campaigning to the Election Meeting, notwithstanding the arrangement of a nominator and a seconder.</w:delText>
        </w:r>
      </w:del>
    </w:p>
    <w:p>
      <w:pPr>
        <w:pStyle w:val="ListOutlineNumbered"/>
        <w:numPr>
          <w:ilvl w:val="0"/>
          <w:numId w:val="4"/>
        </w:numPr>
        <w:rPr/>
      </w:pPr>
      <w:ins w:id="1077" w:author="Matt Bolley" w:date="2007-01-17T20:57:00Z">
        <w:r>
          <w:rPr/>
          <w:t>Notwithstanding the arrangement of a nominator and seconder,</w:t>
        </w:r>
      </w:ins>
      <w:ins w:id="1078" w:author="Dana Gregoire" w:date="2007-01-24T02:22:00Z">
        <w:r>
          <w:rPr/>
          <w:t xml:space="preserve"> </w:t>
        </w:r>
      </w:ins>
      <w:del w:id="1079" w:author="Matt Bolley" w:date="2007-01-17T20:57:00Z">
        <w:r>
          <w:rPr/>
          <w:delText>T</w:delText>
        </w:r>
      </w:del>
      <w:ins w:id="1080" w:author="Matt Bolley" w:date="2007-01-17T20:57:00Z">
        <w:r>
          <w:rPr/>
          <w:t>t</w:t>
        </w:r>
      </w:ins>
      <w:r>
        <w:rPr/>
        <w:t xml:space="preserve">hose Members intending to run for a position </w:t>
      </w:r>
      <w:ins w:id="1081" w:author="Matt Bolley" w:date="2007-01-13T22:35:00Z">
        <w:r>
          <w:rPr/>
          <w:t>on the Board shall not</w:t>
        </w:r>
      </w:ins>
      <w:del w:id="1082" w:author="Matt Bolley" w:date="2007-01-13T22:35:00Z">
        <w:r>
          <w:rPr/>
          <w:delText>who</w:delText>
        </w:r>
      </w:del>
      <w:r>
        <w:rPr/>
        <w:t xml:space="preserve"> engage in overt campaigning.</w:t>
      </w:r>
      <w:del w:id="1083" w:author="Matt Bolley" w:date="2007-01-13T22:35:00Z">
        <w:r>
          <w:rPr/>
          <w:delText xml:space="preserve">will be subject to a warning after the first offence, and may be subject to disqualification after the second offence. </w:delText>
        </w:r>
      </w:del>
    </w:p>
    <w:p>
      <w:pPr>
        <w:pStyle w:val="ListOutlineNumbered"/>
        <w:numPr>
          <w:ilvl w:val="1"/>
          <w:numId w:val="4"/>
        </w:numPr>
        <w:rPr>
          <w:ins w:id="1090" w:author="Matt Bolley" w:date="2007-01-13T22:35:00Z"/>
        </w:rPr>
      </w:pPr>
      <w:ins w:id="1084" w:author="Matt Bolley" w:date="2007-01-17T21:00:00Z">
        <w:r>
          <w:rPr/>
          <w:t>Following a first</w:t>
        </w:r>
      </w:ins>
      <w:ins w:id="1085" w:author="Matt Bolley" w:date="2007-01-13T22:35:00Z">
        <w:r>
          <w:rPr/>
          <w:t xml:space="preserve"> violation of Clause (15), the</w:t>
        </w:r>
      </w:ins>
      <w:ins w:id="1086" w:author="Matt Bolley" w:date="2007-01-17T20:59:00Z">
        <w:r>
          <w:rPr/>
          <w:t xml:space="preserve"> Chief Electoral Officer </w:t>
        </w:r>
      </w:ins>
      <w:ins w:id="1087" w:author="Matt Bolley" w:date="2007-01-13T22:35:00Z">
        <w:r>
          <w:rPr/>
          <w:t xml:space="preserve">shall </w:t>
        </w:r>
      </w:ins>
      <w:ins w:id="1088" w:author="Matt Bolley" w:date="2007-01-17T20:59:00Z">
        <w:r>
          <w:rPr/>
          <w:t>give the violating candidate</w:t>
        </w:r>
      </w:ins>
      <w:ins w:id="1089" w:author="Matt Bolley" w:date="2007-01-13T22:35:00Z">
        <w:r>
          <w:rPr/>
          <w:t xml:space="preserve"> one warning.</w:t>
        </w:r>
      </w:ins>
    </w:p>
    <w:p>
      <w:pPr>
        <w:pStyle w:val="ListOutlineNumbered"/>
        <w:numPr>
          <w:ilvl w:val="1"/>
          <w:numId w:val="4"/>
        </w:numPr>
        <w:rPr/>
      </w:pPr>
      <w:r>
        <w:rPr/>
        <w:t xml:space="preserve">After the </w:t>
      </w:r>
      <w:del w:id="1091" w:author="Matt Bolley" w:date="2007-01-13T22:36:00Z">
        <w:r>
          <w:rPr/>
          <w:delText xml:space="preserve">third </w:delText>
        </w:r>
      </w:del>
      <w:ins w:id="1092" w:author="Matt Bolley" w:date="2007-01-13T22:36:00Z">
        <w:r>
          <w:rPr/>
          <w:t xml:space="preserve">second </w:t>
        </w:r>
      </w:ins>
      <w:r>
        <w:rPr/>
        <w:t xml:space="preserve">offence, the </w:t>
      </w:r>
      <w:ins w:id="1093" w:author="Matt Bolley" w:date="2007-01-17T21:03:00Z">
        <w:r>
          <w:rPr/>
          <w:t xml:space="preserve">Chief Electoral Officer shall disqualify the </w:t>
        </w:r>
      </w:ins>
      <w:r>
        <w:rPr/>
        <w:t>offending Member from the elections.</w:t>
      </w:r>
    </w:p>
    <w:p>
      <w:pPr>
        <w:pStyle w:val="ListOutlineNumbered"/>
        <w:numPr>
          <w:ilvl w:val="1"/>
          <w:numId w:val="4"/>
        </w:numPr>
        <w:rPr/>
      </w:pPr>
      <w:r>
        <w:rPr/>
        <w:t xml:space="preserve">Overt campaigning shall include, but </w:t>
      </w:r>
      <w:del w:id="1094" w:author="Matt Bolley" w:date="2007-01-17T21:07:00Z">
        <w:r>
          <w:rPr/>
          <w:delText>is not necessarily</w:delText>
        </w:r>
      </w:del>
      <w:ins w:id="1095" w:author="Matt Bolley" w:date="2007-01-17T21:07:00Z">
        <w:r>
          <w:rPr/>
          <w:t>not be</w:t>
        </w:r>
      </w:ins>
      <w:r>
        <w:rPr/>
        <w:t xml:space="preserve"> limited to, the following:</w:t>
      </w:r>
    </w:p>
    <w:p>
      <w:pPr>
        <w:pStyle w:val="ListOutlineNumbered"/>
        <w:numPr>
          <w:ilvl w:val="2"/>
          <w:numId w:val="4"/>
        </w:numPr>
        <w:rPr/>
      </w:pPr>
      <w:r>
        <w:rPr/>
        <w:t>Any statement to the effect that the Member is seeking an executive position without asking for a nominator or a seconder.</w:t>
      </w:r>
    </w:p>
    <w:p>
      <w:pPr>
        <w:pStyle w:val="ListOutlineNumbered"/>
        <w:numPr>
          <w:ilvl w:val="2"/>
          <w:numId w:val="4"/>
        </w:numPr>
        <w:rPr/>
      </w:pPr>
      <w:r>
        <w:rPr/>
        <w:t>Declaration of candidacy after a nominator and a seconder have been arranged (prior to election).</w:t>
      </w:r>
    </w:p>
    <w:p>
      <w:pPr>
        <w:pStyle w:val="ListOutlineNumbered"/>
        <w:numPr>
          <w:ilvl w:val="2"/>
          <w:numId w:val="4"/>
        </w:numPr>
        <w:rPr/>
      </w:pPr>
      <w:r>
        <w:rPr/>
        <w:t>Repeated declaration of candidacy without finding a nominator or a seconder.</w:t>
      </w:r>
    </w:p>
    <w:p>
      <w:pPr>
        <w:pStyle w:val="ListOutlineNumbered"/>
        <w:numPr>
          <w:ilvl w:val="2"/>
          <w:numId w:val="4"/>
        </w:numPr>
        <w:rPr>
          <w:del w:id="1096" w:author="Dana Gregoire" w:date="2007-03-06T17:57:00Z"/>
        </w:rPr>
      </w:pPr>
      <w:r>
        <w:rPr/>
        <w:t>Any action by a third party on the candidate’s behalf, with or without the candidate’s knowledge.</w:t>
      </w:r>
    </w:p>
    <w:p>
      <w:pPr>
        <w:pStyle w:val="ListOutlineNumbered"/>
        <w:numPr>
          <w:ilvl w:val="2"/>
          <w:numId w:val="4"/>
        </w:numPr>
        <w:rPr/>
      </w:pPr>
      <w:del w:id="1097" w:author="Matt Bolley" w:date="2007-01-17T21:02:00Z">
        <w:r>
          <w:rPr/>
          <w:delText xml:space="preserve">The </w:delText>
        </w:r>
      </w:del>
      <w:del w:id="1098" w:author="Matt Bolley" w:date="2007-01-13T22:32:00Z">
        <w:r>
          <w:rPr/>
          <w:delText>Past Chairperson</w:delText>
        </w:r>
      </w:del>
      <w:del w:id="1099" w:author="Matt Bolley" w:date="2007-01-17T21:02:00Z">
        <w:r>
          <w:rPr/>
          <w:delText xml:space="preserve"> shall be responsible for the enforcement of this </w:delText>
        </w:r>
      </w:del>
      <w:del w:id="1100" w:author="Matt Bolley" w:date="2007-01-13T22:32:00Z">
        <w:r>
          <w:rPr/>
          <w:delText xml:space="preserve">section </w:delText>
        </w:r>
      </w:del>
      <w:del w:id="1101" w:author="Matt Bolley" w:date="2007-01-17T21:02:00Z">
        <w:r>
          <w:rPr/>
          <w:delText>as well as any disciplinary action.</w:delText>
        </w:r>
      </w:del>
    </w:p>
    <w:p>
      <w:pPr>
        <w:pStyle w:val="ListOutlineNumbered"/>
        <w:numPr>
          <w:ilvl w:val="0"/>
          <w:numId w:val="4"/>
        </w:numPr>
        <w:rPr/>
      </w:pPr>
      <w:r>
        <w:rPr/>
        <w:t>The minutes of the Election Meeting shall be taken by the Chief Electoral Officer, or his or her designate.</w:t>
      </w:r>
    </w:p>
    <w:p>
      <w:pPr>
        <w:pStyle w:val="ListOutlineNumbered"/>
        <w:numPr>
          <w:ilvl w:val="0"/>
          <w:numId w:val="4"/>
        </w:numPr>
        <w:rPr/>
      </w:pPr>
      <w:r>
        <w:rPr/>
        <w:t>If there are no nominations for a position on the Board, the Chief Electoral Officer shall postpone elections for that position until a later date that is reasonably convenient to the current membership.</w:t>
      </w:r>
    </w:p>
    <w:p>
      <w:pPr>
        <w:pStyle w:val="Heading2"/>
        <w:numPr>
          <w:ilvl w:val="0"/>
          <w:numId w:val="3"/>
        </w:numPr>
        <w:ind w:left="2160" w:hanging="2160"/>
        <w:rPr/>
      </w:pPr>
      <w:r>
        <w:rPr/>
        <w:t xml:space="preserve">Impeachment </w:t>
      </w:r>
      <w:del w:id="1102" w:author="Dana Gregoire" w:date="2007-01-24T02:33:00Z">
        <w:r>
          <w:rPr/>
          <w:delText>proceedings</w:delText>
        </w:r>
      </w:del>
      <w:ins w:id="1103" w:author="Dana Gregoire" w:date="2007-01-24T02:33:00Z">
        <w:r>
          <w:rPr/>
          <w:t>Proceedings</w:t>
        </w:r>
      </w:ins>
    </w:p>
    <w:p>
      <w:pPr>
        <w:pStyle w:val="ListOutlineNumbered"/>
        <w:numPr>
          <w:ilvl w:val="0"/>
          <w:numId w:val="20"/>
        </w:numPr>
        <w:rPr/>
      </w:pPr>
      <w:r>
        <w:rPr/>
        <w:t xml:space="preserve">The </w:t>
      </w:r>
      <w:del w:id="1104" w:author="Dana Gregoire" w:date="2007-01-24T02:00:00Z">
        <w:r>
          <w:rPr/>
          <w:delText>Board of Directors</w:delText>
        </w:r>
      </w:del>
      <w:ins w:id="1105" w:author="Dana Gregoire" w:date="2007-01-24T02:00:00Z">
        <w:r>
          <w:rPr/>
          <w:t>Board</w:t>
        </w:r>
      </w:ins>
      <w:r>
        <w:rPr/>
        <w:t xml:space="preserve"> may initiate the impeachment of a </w:t>
      </w:r>
      <w:del w:id="1106" w:author="Matt Bolley" w:date="2007-01-12T21:37:00Z">
        <w:r>
          <w:rPr/>
          <w:delText xml:space="preserve">Member </w:delText>
        </w:r>
      </w:del>
      <w:ins w:id="1107" w:author="Matt Bolley" w:date="2007-01-12T21:37:00Z">
        <w:del w:id="1108" w:author="Dana Gregoire" w:date="2007-01-24T02:10:00Z">
          <w:r>
            <w:rPr/>
            <w:delText xml:space="preserve">member </w:delText>
          </w:r>
        </w:del>
      </w:ins>
      <w:del w:id="1109" w:author="Dana Gregoire" w:date="2007-01-24T02:10:00Z">
        <w:r>
          <w:rPr/>
          <w:delText>of the Board</w:delText>
        </w:r>
      </w:del>
      <w:ins w:id="1110" w:author="Dana Gregoire" w:date="2007-01-24T02:10:00Z">
        <w:r>
          <w:rPr/>
          <w:t>Director</w:t>
        </w:r>
      </w:ins>
      <w:r>
        <w:rPr/>
        <w:t xml:space="preserve"> if that </w:t>
      </w:r>
      <w:del w:id="1111" w:author="Dana Gregoire" w:date="2007-01-24T02:10:00Z">
        <w:r>
          <w:rPr/>
          <w:delText>Member</w:delText>
        </w:r>
      </w:del>
      <w:ins w:id="1112" w:author="Dana Gregoire" w:date="2007-01-24T02:10:00Z">
        <w:r>
          <w:rPr/>
          <w:t>Director</w:t>
        </w:r>
      </w:ins>
      <w:r>
        <w:rPr/>
        <w:t>:</w:t>
      </w:r>
    </w:p>
    <w:p>
      <w:pPr>
        <w:pStyle w:val="ListOutlineNumbered"/>
        <w:numPr>
          <w:ilvl w:val="1"/>
          <w:numId w:val="4"/>
        </w:numPr>
        <w:rPr/>
      </w:pPr>
      <w:r>
        <w:rPr/>
        <w:t>is considered to be unfit to perform his or her duties, or</w:t>
      </w:r>
    </w:p>
    <w:p>
      <w:pPr>
        <w:pStyle w:val="ListOutlineNumbered"/>
        <w:numPr>
          <w:ilvl w:val="1"/>
          <w:numId w:val="4"/>
        </w:numPr>
        <w:rPr/>
      </w:pPr>
      <w:r>
        <w:rPr/>
        <w:t>has not performed his or her duties in a manner satisfactory to the Board.</w:t>
      </w:r>
    </w:p>
    <w:p>
      <w:pPr>
        <w:pStyle w:val="ListOutlineNumbered"/>
        <w:numPr>
          <w:ilvl w:val="0"/>
          <w:numId w:val="4"/>
        </w:numPr>
        <w:rPr/>
      </w:pPr>
      <w:r>
        <w:rPr/>
        <w:t>All impeachment proceedings must proceed in the following order:</w:t>
      </w:r>
    </w:p>
    <w:p>
      <w:pPr>
        <w:pStyle w:val="ListOutlineNumbered"/>
        <w:numPr>
          <w:ilvl w:val="1"/>
          <w:numId w:val="4"/>
        </w:numPr>
        <w:rPr/>
      </w:pPr>
      <w:r>
        <w:rPr/>
        <w:t>An Impeachment Motion</w:t>
      </w:r>
      <w:ins w:id="1113" w:author="Matt Bolley" w:date="2007-01-18T21:30:00Z">
        <w:r>
          <w:rPr/>
          <w:t>, which must be supported by two-thirds</w:t>
        </w:r>
      </w:ins>
      <w:del w:id="1114" w:author="Matt Bolley" w:date="2007-01-18T21:30:00Z">
        <w:r>
          <w:rPr/>
          <w:delText xml:space="preserve"> must be carried</w:delText>
        </w:r>
      </w:del>
      <w:r>
        <w:rPr/>
        <w:t xml:space="preserve"> </w:t>
      </w:r>
      <w:del w:id="1115" w:author="Matt Bolley" w:date="2007-01-18T21:30:00Z">
        <w:r>
          <w:rPr/>
          <w:delText xml:space="preserve">at a Regular Meeting </w:delText>
        </w:r>
      </w:del>
      <w:r>
        <w:rPr/>
        <w:t xml:space="preserve">of the </w:t>
      </w:r>
      <w:del w:id="1116" w:author="Dana Gregoire" w:date="2007-01-24T02:01:00Z">
        <w:r>
          <w:rPr/>
          <w:delText>Board of Directors</w:delText>
        </w:r>
      </w:del>
      <w:ins w:id="1117" w:author="Dana Gregoire" w:date="2007-01-24T02:01:00Z">
        <w:r>
          <w:rPr/>
          <w:t>Board</w:t>
        </w:r>
      </w:ins>
      <w:del w:id="1118" w:author="Matt Bolley" w:date="2007-01-18T21:31:00Z">
        <w:r>
          <w:rPr/>
          <w:delText xml:space="preserve"> by a two-thirds majority</w:delText>
        </w:r>
      </w:del>
      <w:ins w:id="1119" w:author="Matt Bolley" w:date="2007-01-18T21:31:00Z">
        <w:r>
          <w:rPr/>
          <w:t>,</w:t>
        </w:r>
      </w:ins>
      <w:r>
        <w:rPr/>
        <w:t xml:space="preserve"> </w:t>
      </w:r>
      <w:del w:id="1120" w:author="Matt Bolley" w:date="2007-01-18T21:31:00Z">
        <w:r>
          <w:rPr/>
          <w:delText xml:space="preserve">which </w:delText>
        </w:r>
      </w:del>
      <w:r>
        <w:rPr/>
        <w:t>must:</w:t>
      </w:r>
    </w:p>
    <w:p>
      <w:pPr>
        <w:pStyle w:val="ListOutlineNumbered"/>
        <w:numPr>
          <w:ilvl w:val="2"/>
          <w:numId w:val="4"/>
        </w:numPr>
        <w:rPr/>
      </w:pPr>
      <w:r>
        <w:rPr/>
        <w:t xml:space="preserve">call for an Impeachment Meeting at a location within the city of Winnipeg and at a date no less than two weeks and no more than four weeks from the </w:t>
      </w:r>
      <w:del w:id="1121" w:author="Matt Bolley" w:date="2007-01-12T21:33:00Z">
        <w:r>
          <w:rPr/>
          <w:delText xml:space="preserve">day </w:delText>
        </w:r>
      </w:del>
      <w:ins w:id="1122" w:author="Matt Bolley" w:date="2007-01-12T21:33:00Z">
        <w:r>
          <w:rPr/>
          <w:t xml:space="preserve">date </w:t>
        </w:r>
      </w:ins>
      <w:r>
        <w:rPr/>
        <w:t xml:space="preserve">of the passing of the </w:t>
      </w:r>
      <w:ins w:id="1123" w:author="Matt Bolley" w:date="2007-01-12T21:33:00Z">
        <w:r>
          <w:rPr/>
          <w:t xml:space="preserve">Impeachment </w:t>
        </w:r>
      </w:ins>
      <w:del w:id="1124" w:author="Matt Bolley" w:date="2007-01-12T21:34:00Z">
        <w:r>
          <w:rPr/>
          <w:delText>m</w:delText>
        </w:r>
      </w:del>
      <w:ins w:id="1125" w:author="Matt Bolley" w:date="2007-01-12T21:34:00Z">
        <w:r>
          <w:rPr/>
          <w:t>M</w:t>
        </w:r>
      </w:ins>
      <w:r>
        <w:rPr/>
        <w:t>otion; and</w:t>
      </w:r>
    </w:p>
    <w:p>
      <w:pPr>
        <w:pStyle w:val="ListOutlineNumbered"/>
        <w:numPr>
          <w:ilvl w:val="2"/>
          <w:numId w:val="4"/>
        </w:numPr>
        <w:rPr/>
      </w:pPr>
      <w:r>
        <w:rPr/>
        <w:t xml:space="preserve">name the </w:t>
      </w:r>
      <w:ins w:id="1126" w:author="Matt Bolley" w:date="2007-01-12T21:37:00Z">
        <w:del w:id="1127" w:author="Dana Gregoire" w:date="2007-01-24T02:11:00Z">
          <w:r>
            <w:rPr/>
            <w:delText>m</w:delText>
          </w:r>
        </w:del>
      </w:ins>
      <w:del w:id="1128" w:author="Dana Gregoire" w:date="2007-01-24T02:11:00Z">
        <w:r>
          <w:rPr/>
          <w:delText>Member of the Board of Directors</w:delText>
        </w:r>
      </w:del>
      <w:ins w:id="1129" w:author="Matt Bolley" w:date="2007-01-12T21:38:00Z">
        <w:del w:id="1130" w:author="Dana Gregoire" w:date="2007-01-24T02:01:00Z">
          <w:r>
            <w:rPr/>
            <w:delText>m</w:delText>
          </w:r>
        </w:del>
      </w:ins>
      <w:ins w:id="1131" w:author="Matt Bolley" w:date="2007-01-12T21:38:00Z">
        <w:del w:id="1132" w:author="Dana Gregoire" w:date="2007-01-24T02:11:00Z">
          <w:r>
            <w:rPr/>
            <w:delText xml:space="preserve">ember of the Board of </w:delText>
          </w:r>
        </w:del>
      </w:ins>
      <w:ins w:id="1133" w:author="Matt Bolley" w:date="2007-01-12T21:38:00Z">
        <w:r>
          <w:rPr/>
          <w:t>Director</w:t>
        </w:r>
      </w:ins>
      <w:ins w:id="1134" w:author="Matt Bolley" w:date="2007-01-12T21:38:00Z">
        <w:del w:id="1135" w:author="Dana Gregoire" w:date="2007-01-24T02:11:00Z">
          <w:r>
            <w:rPr/>
            <w:delText>s</w:delText>
          </w:r>
        </w:del>
      </w:ins>
      <w:r>
        <w:rPr/>
        <w:t xml:space="preserve"> who</w:t>
      </w:r>
      <w:ins w:id="1136" w:author="Matt Bolley" w:date="2007-01-12T21:34:00Z">
        <w:r>
          <w:rPr/>
          <w:t>m</w:t>
        </w:r>
      </w:ins>
      <w:r>
        <w:rPr/>
        <w:t xml:space="preserve"> the Board is recommending be impeached.</w:t>
      </w:r>
    </w:p>
    <w:p>
      <w:pPr>
        <w:pStyle w:val="ListOutlineNumbered"/>
        <w:numPr>
          <w:ilvl w:val="1"/>
          <w:numId w:val="4"/>
        </w:numPr>
        <w:rPr/>
      </w:pPr>
      <w:r>
        <w:rPr/>
        <w:t xml:space="preserve">The membership of YPM Inc. must receive notice in writing no less than one week </w:t>
      </w:r>
      <w:del w:id="1137" w:author="Matt Bolley" w:date="2007-01-12T21:34:00Z">
        <w:r>
          <w:rPr/>
          <w:delText xml:space="preserve">of </w:delText>
        </w:r>
      </w:del>
      <w:ins w:id="1138" w:author="Matt Bolley" w:date="2007-01-12T21:34:00Z">
        <w:r>
          <w:rPr/>
          <w:t xml:space="preserve">prior to </w:t>
        </w:r>
      </w:ins>
      <w:r>
        <w:rPr/>
        <w:t>the date of the Impeachment Meeting of:</w:t>
      </w:r>
    </w:p>
    <w:p>
      <w:pPr>
        <w:pStyle w:val="ListOutlineNumbered"/>
        <w:numPr>
          <w:ilvl w:val="2"/>
          <w:numId w:val="4"/>
        </w:numPr>
        <w:rPr/>
      </w:pPr>
      <w:r>
        <w:rPr/>
        <w:t xml:space="preserve">the wording of the Impeachment Motion carried by the </w:t>
      </w:r>
      <w:del w:id="1139" w:author="Dana Gregoire" w:date="2007-01-24T02:01:00Z">
        <w:r>
          <w:rPr/>
          <w:delText>Board of Directors</w:delText>
        </w:r>
      </w:del>
      <w:ins w:id="1140" w:author="Dana Gregoire" w:date="2007-01-24T02:01:00Z">
        <w:r>
          <w:rPr/>
          <w:t>Board</w:t>
        </w:r>
      </w:ins>
      <w:r>
        <w:rPr/>
        <w:t xml:space="preserve"> and the date on which it was carried; and</w:t>
      </w:r>
    </w:p>
    <w:p>
      <w:pPr>
        <w:pStyle w:val="ListOutlineNumbered"/>
        <w:numPr>
          <w:ilvl w:val="2"/>
          <w:numId w:val="4"/>
        </w:numPr>
        <w:rPr>
          <w:del w:id="1142" w:author="Matt Bolley" w:date="2007-01-12T21:34:00Z"/>
        </w:rPr>
      </w:pPr>
      <w:del w:id="1141" w:author="Matt Bolley" w:date="2007-01-12T21:34:00Z">
        <w:r>
          <w:rPr/>
          <w:delText>all relevant by-laws of YPM Inc. pertaining to impeachment proceedings;</w:delText>
        </w:r>
      </w:del>
    </w:p>
    <w:p>
      <w:pPr>
        <w:pStyle w:val="ListOutlineNumbered"/>
        <w:numPr>
          <w:ilvl w:val="2"/>
          <w:numId w:val="4"/>
        </w:numPr>
        <w:rPr/>
      </w:pPr>
      <w:r>
        <w:rPr/>
        <w:t>the right of all Members to proxy their vote to another Member through a signed notice; and</w:t>
      </w:r>
    </w:p>
    <w:p>
      <w:pPr>
        <w:pStyle w:val="ListOutlineNumbered"/>
        <w:numPr>
          <w:ilvl w:val="2"/>
          <w:numId w:val="4"/>
        </w:numPr>
        <w:rPr/>
      </w:pPr>
      <w:r>
        <w:rPr/>
        <w:t>the agenda to be followed at the Impeachment Meeting, which shall list the following items:</w:t>
      </w:r>
    </w:p>
    <w:p>
      <w:pPr>
        <w:pStyle w:val="ListOutlineNumbered"/>
        <w:numPr>
          <w:ilvl w:val="3"/>
          <w:numId w:val="4"/>
        </w:numPr>
        <w:rPr/>
      </w:pPr>
      <w:r>
        <w:rPr/>
        <w:t>Calling of the meeting to order at ______ (time to begin the meeting as approved in the Impeachment Motion</w:t>
      </w:r>
      <w:ins w:id="1143" w:author="Dana Gregoire" w:date="2007-01-24T02:55:00Z">
        <w:r>
          <w:rPr/>
          <w:t>)</w:t>
        </w:r>
      </w:ins>
    </w:p>
    <w:p>
      <w:pPr>
        <w:pStyle w:val="ListOutlineNumbered"/>
        <w:numPr>
          <w:ilvl w:val="3"/>
          <w:numId w:val="4"/>
        </w:numPr>
        <w:rPr/>
      </w:pPr>
      <w:r>
        <w:rPr/>
        <w:t xml:space="preserve">Appointment of the </w:t>
      </w:r>
      <w:del w:id="1144" w:author="Matt Bolley" w:date="2007-01-12T21:43:00Z">
        <w:r>
          <w:rPr/>
          <w:delText>Chairperson</w:delText>
        </w:r>
      </w:del>
      <w:ins w:id="1145" w:author="Matt Bolley" w:date="2007-01-12T21:45:00Z">
        <w:r>
          <w:rPr/>
          <w:t>meeting chair</w:t>
        </w:r>
      </w:ins>
      <w:r>
        <w:rPr/>
        <w:t xml:space="preserve"> (if necessary)</w:t>
      </w:r>
    </w:p>
    <w:p>
      <w:pPr>
        <w:pStyle w:val="ListOutlineNumbered"/>
        <w:numPr>
          <w:ilvl w:val="3"/>
          <w:numId w:val="4"/>
        </w:numPr>
        <w:rPr/>
      </w:pPr>
      <w:r>
        <w:rPr/>
        <w:t>Appointment of the secretary</w:t>
      </w:r>
    </w:p>
    <w:p>
      <w:pPr>
        <w:pStyle w:val="ListOutlineNumbered"/>
        <w:numPr>
          <w:ilvl w:val="3"/>
          <w:numId w:val="4"/>
        </w:numPr>
        <w:rPr/>
      </w:pPr>
      <w:r>
        <w:rPr/>
        <w:t>Declaration of proxies</w:t>
      </w:r>
    </w:p>
    <w:p>
      <w:pPr>
        <w:pStyle w:val="ListOutlineNumbered"/>
        <w:numPr>
          <w:ilvl w:val="3"/>
          <w:numId w:val="4"/>
        </w:numPr>
        <w:rPr/>
      </w:pPr>
      <w:r>
        <w:rPr/>
        <w:t>Motion to enter Closed Session</w:t>
      </w:r>
    </w:p>
    <w:p>
      <w:pPr>
        <w:pStyle w:val="ListOutlineNumbered"/>
        <w:numPr>
          <w:ilvl w:val="3"/>
          <w:numId w:val="4"/>
        </w:numPr>
        <w:rPr/>
      </w:pPr>
      <w:r>
        <w:rPr/>
        <w:t xml:space="preserve">Statement by the </w:t>
      </w:r>
      <w:del w:id="1146" w:author="Dana Gregoire" w:date="2007-01-24T02:01:00Z">
        <w:r>
          <w:rPr/>
          <w:delText>Board of Directors</w:delText>
        </w:r>
      </w:del>
      <w:ins w:id="1147" w:author="Dana Gregoire" w:date="2007-01-24T02:01:00Z">
        <w:r>
          <w:rPr/>
          <w:t>Board</w:t>
        </w:r>
      </w:ins>
      <w:r>
        <w:rPr/>
        <w:t xml:space="preserve"> in favour of the impeachment of ________________ (name of </w:t>
      </w:r>
      <w:del w:id="1148" w:author="Matt Bolley" w:date="2007-01-12T21:38:00Z">
        <w:r>
          <w:rPr/>
          <w:delText>Member of the Board of Directors</w:delText>
        </w:r>
      </w:del>
      <w:ins w:id="1149" w:author="Matt Bolley" w:date="2007-01-12T21:38:00Z">
        <w:r>
          <w:rPr/>
          <w:t xml:space="preserve">member of the </w:t>
        </w:r>
      </w:ins>
      <w:ins w:id="1150" w:author="Matt Bolley" w:date="2007-01-12T21:38:00Z">
        <w:del w:id="1151" w:author="Dana Gregoire" w:date="2007-01-24T02:01:00Z">
          <w:r>
            <w:rPr/>
            <w:delText>Board of Directors</w:delText>
          </w:r>
        </w:del>
      </w:ins>
      <w:ins w:id="1152" w:author="Dana Gregoire" w:date="2007-01-24T02:01:00Z">
        <w:r>
          <w:rPr/>
          <w:t>Board</w:t>
        </w:r>
      </w:ins>
      <w:r>
        <w:rPr/>
        <w:t>)</w:t>
      </w:r>
    </w:p>
    <w:p>
      <w:pPr>
        <w:pStyle w:val="ListOutlineNumbered"/>
        <w:numPr>
          <w:ilvl w:val="3"/>
          <w:numId w:val="4"/>
        </w:numPr>
        <w:rPr/>
      </w:pPr>
      <w:r>
        <w:rPr/>
        <w:t xml:space="preserve">Statement by ________________ (name of </w:t>
      </w:r>
      <w:del w:id="1153" w:author="Matt Bolley" w:date="2007-01-12T21:38:00Z">
        <w:r>
          <w:rPr/>
          <w:delText>Member of the Board of Directors</w:delText>
        </w:r>
      </w:del>
      <w:ins w:id="1154" w:author="Matt Bolley" w:date="2007-01-12T21:38:00Z">
        <w:r>
          <w:rPr/>
          <w:t xml:space="preserve">member of the </w:t>
        </w:r>
      </w:ins>
      <w:ins w:id="1155" w:author="Matt Bolley" w:date="2007-01-12T21:38:00Z">
        <w:del w:id="1156" w:author="Dana Gregoire" w:date="2007-01-24T02:01:00Z">
          <w:r>
            <w:rPr/>
            <w:delText>Board of Directors</w:delText>
          </w:r>
        </w:del>
      </w:ins>
      <w:ins w:id="1157" w:author="Dana Gregoire" w:date="2007-01-24T02:01:00Z">
        <w:r>
          <w:rPr/>
          <w:t>Board</w:t>
        </w:r>
      </w:ins>
      <w:r>
        <w:rPr/>
        <w:t>) in ___ (his or her) own defence</w:t>
      </w:r>
    </w:p>
    <w:p>
      <w:pPr>
        <w:pStyle w:val="ListOutlineNumbered"/>
        <w:numPr>
          <w:ilvl w:val="3"/>
          <w:numId w:val="4"/>
        </w:numPr>
        <w:rPr/>
      </w:pPr>
      <w:r>
        <w:rPr/>
        <w:t>Question Period</w:t>
      </w:r>
    </w:p>
    <w:p>
      <w:pPr>
        <w:pStyle w:val="ListOutlineNumbered"/>
        <w:numPr>
          <w:ilvl w:val="3"/>
          <w:numId w:val="4"/>
        </w:numPr>
        <w:rPr/>
      </w:pPr>
      <w:r>
        <w:rPr/>
        <w:t>Motion to recess for fifteen minutes</w:t>
      </w:r>
    </w:p>
    <w:p>
      <w:pPr>
        <w:pStyle w:val="ListOutlineNumbered"/>
        <w:numPr>
          <w:ilvl w:val="3"/>
          <w:numId w:val="4"/>
        </w:numPr>
        <w:rPr/>
      </w:pPr>
      <w:r>
        <w:rPr/>
        <w:t>Motion to leave Closed Session</w:t>
      </w:r>
    </w:p>
    <w:p>
      <w:pPr>
        <w:pStyle w:val="ListOutlineNumbered"/>
        <w:numPr>
          <w:ilvl w:val="3"/>
          <w:numId w:val="4"/>
        </w:numPr>
        <w:rPr/>
      </w:pPr>
      <w:r>
        <w:rPr/>
        <w:t xml:space="preserve">Motion to impeach ________________ (name of </w:t>
      </w:r>
      <w:del w:id="1158" w:author="Matt Bolley" w:date="2007-01-12T21:38:00Z">
        <w:r>
          <w:rPr/>
          <w:delText>Member of the Board of Directors</w:delText>
        </w:r>
      </w:del>
      <w:ins w:id="1159" w:author="Matt Bolley" w:date="2007-01-12T21:38:00Z">
        <w:r>
          <w:rPr/>
          <w:t xml:space="preserve">member of the </w:t>
        </w:r>
      </w:ins>
      <w:ins w:id="1160" w:author="Matt Bolley" w:date="2007-01-12T21:38:00Z">
        <w:del w:id="1161" w:author="Dana Gregoire" w:date="2007-01-24T02:02:00Z">
          <w:r>
            <w:rPr/>
            <w:delText>Board of Directors</w:delText>
          </w:r>
        </w:del>
      </w:ins>
      <w:ins w:id="1162" w:author="Dana Gregoire" w:date="2007-01-24T02:02:00Z">
        <w:r>
          <w:rPr/>
          <w:t>Board</w:t>
        </w:r>
      </w:ins>
      <w:r>
        <w:rPr/>
        <w:t>) from the Board of Directors of YPM Inc.</w:t>
      </w:r>
    </w:p>
    <w:p>
      <w:pPr>
        <w:pStyle w:val="ListOutlineNumbered"/>
        <w:numPr>
          <w:ilvl w:val="3"/>
          <w:numId w:val="4"/>
        </w:numPr>
        <w:rPr/>
      </w:pPr>
      <w:r>
        <w:rPr/>
        <w:t>Adjournment</w:t>
      </w:r>
    </w:p>
    <w:p>
      <w:pPr>
        <w:pStyle w:val="ListOutlineNumbered"/>
        <w:numPr>
          <w:ilvl w:val="1"/>
          <w:numId w:val="4"/>
        </w:numPr>
        <w:rPr/>
      </w:pPr>
      <w:r>
        <w:rPr/>
        <w:t>At the Impeachment Meeting, each item on the agenda must be followed in sequence and according to the following specifications:</w:t>
      </w:r>
    </w:p>
    <w:p>
      <w:pPr>
        <w:pStyle w:val="ListOutlineNumbered"/>
        <w:numPr>
          <w:ilvl w:val="2"/>
          <w:numId w:val="4"/>
        </w:numPr>
        <w:rPr/>
      </w:pPr>
      <w:r>
        <w:rPr/>
        <w:t xml:space="preserve">Only Members of </w:t>
      </w:r>
      <w:del w:id="1163" w:author="Matt Bolley" w:date="2007-01-12T21:36:00Z">
        <w:r>
          <w:rPr/>
          <w:delText>the previous Annual Session</w:delText>
        </w:r>
      </w:del>
      <w:ins w:id="1164" w:author="Matt Bolley" w:date="2007-01-12T21:36:00Z">
        <w:r>
          <w:rPr/>
          <w:t>YPM Inc.</w:t>
        </w:r>
      </w:ins>
      <w:r>
        <w:rPr/>
        <w:t xml:space="preserve"> shall be permitted to attend the meeting.</w:t>
      </w:r>
    </w:p>
    <w:p>
      <w:pPr>
        <w:pStyle w:val="ListOutlineNumbered"/>
        <w:numPr>
          <w:ilvl w:val="2"/>
          <w:numId w:val="4"/>
        </w:numPr>
        <w:rPr/>
      </w:pPr>
      <w:r>
        <w:rPr/>
        <w:t xml:space="preserve">The </w:t>
      </w:r>
      <w:del w:id="1165" w:author="Matt Bolley" w:date="2007-01-12T21:43:00Z">
        <w:r>
          <w:rPr/>
          <w:delText>Chairperson</w:delText>
        </w:r>
      </w:del>
      <w:ins w:id="1166" w:author="Matt Bolley" w:date="2007-01-12T21:45:00Z">
        <w:r>
          <w:rPr/>
          <w:t>meeting chair</w:t>
        </w:r>
      </w:ins>
      <w:r>
        <w:rPr/>
        <w:t xml:space="preserve"> of the meeting shall be the Past Chairperson of the previous </w:t>
      </w:r>
      <w:del w:id="1167" w:author="Matt Bolley" w:date="2007-01-12T21:36:00Z">
        <w:r>
          <w:rPr/>
          <w:delText>Annual Session</w:delText>
        </w:r>
      </w:del>
      <w:ins w:id="1168" w:author="Matt Bolley" w:date="2007-01-12T21:36:00Z">
        <w:r>
          <w:rPr/>
          <w:t>calendar year</w:t>
        </w:r>
      </w:ins>
      <w:r>
        <w:rPr/>
        <w:t>.</w:t>
      </w:r>
    </w:p>
    <w:p>
      <w:pPr>
        <w:pStyle w:val="ListOutlineNumbered"/>
        <w:numPr>
          <w:ilvl w:val="3"/>
          <w:numId w:val="4"/>
        </w:numPr>
        <w:rPr/>
      </w:pPr>
      <w:r>
        <w:rPr/>
        <w:t xml:space="preserve">Should the </w:t>
      </w:r>
      <w:ins w:id="1169" w:author="Matt Bolley" w:date="2007-01-19T00:28:00Z">
        <w:r>
          <w:rPr/>
          <w:t xml:space="preserve">previous </w:t>
        </w:r>
      </w:ins>
      <w:r>
        <w:rPr/>
        <w:t xml:space="preserve">Past Chairperson </w:t>
      </w:r>
      <w:del w:id="1170" w:author="Matt Bolley" w:date="2007-01-19T00:28:00Z">
        <w:r>
          <w:rPr/>
          <w:delText xml:space="preserve">of the previous Annual Session </w:delText>
        </w:r>
      </w:del>
      <w:r>
        <w:rPr/>
        <w:t xml:space="preserve">be unavailable, then a </w:t>
      </w:r>
      <w:del w:id="1171" w:author="Matt Bolley" w:date="2007-01-12T21:43:00Z">
        <w:r>
          <w:rPr/>
          <w:delText>Chairperson</w:delText>
        </w:r>
      </w:del>
      <w:ins w:id="1172" w:author="Matt Bolley" w:date="2007-01-12T21:45:00Z">
        <w:r>
          <w:rPr/>
          <w:t>meeting chair</w:t>
        </w:r>
      </w:ins>
      <w:r>
        <w:rPr/>
        <w:t xml:space="preserve"> shall be appointed at the Impeachment Meeting by and from the Members present.</w:t>
      </w:r>
    </w:p>
    <w:p>
      <w:pPr>
        <w:pStyle w:val="ListOutlineNumbered"/>
        <w:numPr>
          <w:ilvl w:val="2"/>
          <w:numId w:val="4"/>
        </w:numPr>
        <w:rPr/>
      </w:pPr>
      <w:r>
        <w:rPr/>
        <w:t>The secretary of the meeting shall be appointed at the Impeachment Meeting by and from the Members present.</w:t>
      </w:r>
    </w:p>
    <w:p>
      <w:pPr>
        <w:pStyle w:val="ListOutlineNumbered"/>
        <w:numPr>
          <w:ilvl w:val="2"/>
          <w:numId w:val="4"/>
        </w:numPr>
        <w:rPr/>
      </w:pPr>
      <w:r>
        <w:rPr/>
        <w:t xml:space="preserve">Immediately after the appointment of the secretary, the </w:t>
      </w:r>
      <w:del w:id="1173" w:author="Matt Bolley" w:date="2007-01-12T21:43:00Z">
        <w:r>
          <w:rPr/>
          <w:delText>Chairperson</w:delText>
        </w:r>
      </w:del>
      <w:ins w:id="1174" w:author="Matt Bolley" w:date="2007-01-12T21:45:00Z">
        <w:r>
          <w:rPr/>
          <w:t>meeting chair</w:t>
        </w:r>
      </w:ins>
      <w:r>
        <w:rPr/>
        <w:t xml:space="preserve"> shall request that all Members present who carry the proxy votes of Members not present rise and state their name as well as the name of the Member for whom they carry a proxy vote.</w:t>
      </w:r>
      <w:del w:id="1175" w:author="Matt Bolley" w:date="2007-01-12T21:36:00Z">
        <w:r>
          <w:rPr/>
          <w:delText>No Member present shall be permitted to hold more than one proxy vote.</w:delText>
        </w:r>
      </w:del>
    </w:p>
    <w:p>
      <w:pPr>
        <w:pStyle w:val="ListOutlineNumbered"/>
        <w:numPr>
          <w:ilvl w:val="2"/>
          <w:numId w:val="4"/>
        </w:numPr>
        <w:rPr/>
      </w:pPr>
      <w:r>
        <w:rPr/>
        <w:t>The secretary, except for any period of time in which the membership votes to enter Closed Session, shall accurately record the proceedings of the meeting.</w:t>
      </w:r>
    </w:p>
    <w:p>
      <w:pPr>
        <w:pStyle w:val="ListOutlineNumbered"/>
        <w:numPr>
          <w:ilvl w:val="2"/>
          <w:numId w:val="4"/>
        </w:numPr>
        <w:rPr/>
      </w:pPr>
      <w:ins w:id="1176" w:author="Dana Gregoire" w:date="2007-01-24T02:02:00Z">
        <w:r>
          <w:rPr/>
          <w:t>A</w:t>
        </w:r>
      </w:ins>
      <w:ins w:id="1177" w:author="Dana Gregoire" w:date="2007-01-24T02:12:00Z">
        <w:r>
          <w:rPr/>
          <w:t>n individual</w:t>
        </w:r>
      </w:ins>
      <w:del w:id="1178" w:author="Dana Gregoire" w:date="2007-01-24T02:02:00Z">
        <w:r>
          <w:rPr/>
          <w:delText>The</w:delText>
        </w:r>
      </w:del>
      <w:r>
        <w:rPr/>
        <w:t xml:space="preserve"> </w:t>
      </w:r>
      <w:del w:id="1179" w:author="Dana Gregoire" w:date="2007-01-24T02:02:00Z">
        <w:r>
          <w:rPr/>
          <w:delText xml:space="preserve">Members </w:delText>
        </w:r>
      </w:del>
      <w:ins w:id="1180" w:author="Dana Gregoire" w:date="2007-01-24T02:02:00Z">
        <w:r>
          <w:rPr/>
          <w:t xml:space="preserve">chosen by and from </w:t>
        </w:r>
      </w:ins>
      <w:del w:id="1181" w:author="Dana Gregoire" w:date="2007-01-24T02:02:00Z">
        <w:r>
          <w:rPr/>
          <w:delText xml:space="preserve">of </w:delText>
        </w:r>
      </w:del>
      <w:r>
        <w:rPr/>
        <w:t xml:space="preserve">the </w:t>
      </w:r>
      <w:del w:id="1182" w:author="Dana Gregoire" w:date="2007-01-24T02:10:00Z">
        <w:r>
          <w:rPr/>
          <w:delText xml:space="preserve">Board </w:delText>
        </w:r>
      </w:del>
      <w:ins w:id="1183" w:author="Dana Gregoire" w:date="2007-01-24T02:10:00Z">
        <w:r>
          <w:rPr/>
          <w:t>Director</w:t>
        </w:r>
      </w:ins>
      <w:ins w:id="1184" w:author="Dana Gregoire" w:date="2007-01-24T02:03:00Z">
        <w:r>
          <w:rPr/>
          <w:t xml:space="preserve">s </w:t>
        </w:r>
      </w:ins>
      <w:del w:id="1185" w:author="Dana Gregoire" w:date="2007-01-24T02:02:00Z">
        <w:r>
          <w:rPr/>
          <w:delText xml:space="preserve">of Directors </w:delText>
        </w:r>
      </w:del>
      <w:r>
        <w:rPr/>
        <w:t xml:space="preserve">who voted in favour of the Impeachment Motion shall be permitted to speak for a maximum of thirty minutes explaining why they are in favour of impeaching the </w:t>
      </w:r>
      <w:del w:id="1186" w:author="Matt Bolley" w:date="2007-01-12T21:39:00Z">
        <w:r>
          <w:rPr/>
          <w:delText>Member of the Board</w:delText>
        </w:r>
      </w:del>
      <w:ins w:id="1187" w:author="Matt Bolley" w:date="2007-01-12T21:39:00Z">
        <w:del w:id="1188" w:author="Dana Gregoire" w:date="2007-01-24T02:11:00Z">
          <w:r>
            <w:rPr/>
            <w:delText>member of the Board</w:delText>
          </w:r>
        </w:del>
      </w:ins>
      <w:ins w:id="1189" w:author="Dana Gregoire" w:date="2007-01-24T02:11:00Z">
        <w:r>
          <w:rPr/>
          <w:t>Director</w:t>
        </w:r>
      </w:ins>
      <w:r>
        <w:rPr/>
        <w:t xml:space="preserve"> in question.</w:t>
      </w:r>
    </w:p>
    <w:p>
      <w:pPr>
        <w:pStyle w:val="ListOutlineNumbered"/>
        <w:numPr>
          <w:ilvl w:val="2"/>
          <w:numId w:val="4"/>
        </w:numPr>
        <w:rPr/>
      </w:pPr>
      <w:r>
        <w:rPr/>
        <w:t xml:space="preserve">The </w:t>
      </w:r>
      <w:del w:id="1190" w:author="Matt Bolley" w:date="2007-01-12T21:39:00Z">
        <w:r>
          <w:rPr/>
          <w:delText>Member of the Board</w:delText>
        </w:r>
      </w:del>
      <w:ins w:id="1191" w:author="Matt Bolley" w:date="2007-01-12T21:39:00Z">
        <w:del w:id="1192" w:author="Dana Gregoire" w:date="2007-01-24T02:11:00Z">
          <w:r>
            <w:rPr/>
            <w:delText>member of the Board</w:delText>
          </w:r>
        </w:del>
      </w:ins>
      <w:ins w:id="1193" w:author="Dana Gregoire" w:date="2007-01-24T02:11:00Z">
        <w:r>
          <w:rPr/>
          <w:t>Director</w:t>
        </w:r>
      </w:ins>
      <w:r>
        <w:rPr/>
        <w:t xml:space="preserve"> in question shall be permitted to speak for a maximum of thirty minutes explaining why they are favour of not being impeached.</w:t>
      </w:r>
    </w:p>
    <w:p>
      <w:pPr>
        <w:pStyle w:val="ListOutlineNumbered"/>
        <w:numPr>
          <w:ilvl w:val="2"/>
          <w:numId w:val="4"/>
        </w:numPr>
        <w:rPr/>
      </w:pPr>
      <w:r>
        <w:rPr/>
        <w:t>All Members present shall be permitted to ask questions of both sides. The period allotted for questions shall not exceed sixty minutes. Members posing questions shall be permitted thirty seconds to speak and shall be permitted one optional supplemental question. Members answering questions shall be permitted two minutes to speak.</w:t>
      </w:r>
    </w:p>
    <w:p>
      <w:pPr>
        <w:pStyle w:val="ListOutlineNumbered"/>
        <w:numPr>
          <w:ilvl w:val="2"/>
          <w:numId w:val="4"/>
        </w:numPr>
        <w:rPr/>
      </w:pPr>
      <w:r>
        <w:rPr/>
        <w:t xml:space="preserve">At the moment specified by the agenda, the </w:t>
      </w:r>
      <w:del w:id="1194" w:author="Matt Bolley" w:date="2007-01-12T21:43:00Z">
        <w:r>
          <w:rPr/>
          <w:delText>Chairperson</w:delText>
        </w:r>
      </w:del>
      <w:ins w:id="1195" w:author="Matt Bolley" w:date="2007-01-12T21:45:00Z">
        <w:r>
          <w:rPr/>
          <w:t>meeting chair</w:t>
        </w:r>
      </w:ins>
      <w:r>
        <w:rPr/>
        <w:t xml:space="preserve"> shall state the wording of the motion to impeach the </w:t>
      </w:r>
      <w:del w:id="1196" w:author="Matt Bolley" w:date="2007-01-12T21:39:00Z">
        <w:r>
          <w:rPr/>
          <w:delText>Member of the Board</w:delText>
        </w:r>
      </w:del>
      <w:ins w:id="1197" w:author="Matt Bolley" w:date="2007-01-12T21:39:00Z">
        <w:del w:id="1198" w:author="Dana Gregoire" w:date="2007-01-24T02:11:00Z">
          <w:r>
            <w:rPr/>
            <w:delText>member of the Board</w:delText>
          </w:r>
        </w:del>
      </w:ins>
      <w:ins w:id="1199" w:author="Dana Gregoire" w:date="2007-01-24T02:11:00Z">
        <w:r>
          <w:rPr/>
          <w:t>Director</w:t>
        </w:r>
      </w:ins>
      <w:r>
        <w:rPr/>
        <w:t xml:space="preserve"> in question and state the names of the </w:t>
      </w:r>
      <w:del w:id="1200" w:author="Dana Gregoire" w:date="2007-01-24T02:03:00Z">
        <w:r>
          <w:rPr/>
          <w:delText xml:space="preserve">Members </w:delText>
        </w:r>
      </w:del>
      <w:ins w:id="1201" w:author="Dana Gregoire" w:date="2007-01-24T02:14:00Z">
        <w:r>
          <w:rPr/>
          <w:t>Directors</w:t>
        </w:r>
      </w:ins>
      <w:del w:id="1202" w:author="Dana Gregoire" w:date="2007-01-24T02:14:00Z">
        <w:r>
          <w:rPr/>
          <w:delText xml:space="preserve">of the </w:delText>
        </w:r>
      </w:del>
      <w:del w:id="1203" w:author="Dana Gregoire" w:date="2007-01-24T02:03:00Z">
        <w:r>
          <w:rPr/>
          <w:delText>Board of Directors</w:delText>
        </w:r>
      </w:del>
      <w:del w:id="1204" w:author="Matt Bolley" w:date="2007-01-12T21:46:00Z">
        <w:r>
          <w:rPr/>
          <w:delText>, which</w:delText>
        </w:r>
      </w:del>
      <w:ins w:id="1205" w:author="Matt Bolley" w:date="2007-01-12T21:46:00Z">
        <w:r>
          <w:rPr/>
          <w:t xml:space="preserve"> that</w:t>
        </w:r>
      </w:ins>
      <w:r>
        <w:rPr/>
        <w:t xml:space="preserve"> are to be listed as the mover and seconder of the motion.</w:t>
      </w:r>
    </w:p>
    <w:p>
      <w:pPr>
        <w:pStyle w:val="ListOutlineNumbered"/>
        <w:numPr>
          <w:ilvl w:val="2"/>
          <w:numId w:val="4"/>
        </w:numPr>
        <w:rPr/>
      </w:pPr>
      <w:r>
        <w:rPr/>
        <w:t xml:space="preserve">The motion to impeach the </w:t>
      </w:r>
      <w:del w:id="1206" w:author="Matt Bolley" w:date="2007-01-12T21:39:00Z">
        <w:r>
          <w:rPr/>
          <w:delText>Member of the Board</w:delText>
        </w:r>
      </w:del>
      <w:ins w:id="1207" w:author="Matt Bolley" w:date="2007-01-12T21:39:00Z">
        <w:del w:id="1208" w:author="Dana Gregoire" w:date="2007-01-24T02:11:00Z">
          <w:r>
            <w:rPr/>
            <w:delText>member of the Board</w:delText>
          </w:r>
        </w:del>
      </w:ins>
      <w:ins w:id="1209" w:author="Dana Gregoire" w:date="2007-01-24T02:11:00Z">
        <w:r>
          <w:rPr/>
          <w:t>Director</w:t>
        </w:r>
      </w:ins>
      <w:r>
        <w:rPr/>
        <w:t xml:space="preserve"> in question is debatable, </w:t>
      </w:r>
      <w:ins w:id="1210" w:author="Matt Bolley" w:date="2007-01-12T21:46:00Z">
        <w:r>
          <w:rPr/>
          <w:t xml:space="preserve">but </w:t>
        </w:r>
      </w:ins>
      <w:r>
        <w:rPr/>
        <w:t>not amendable</w:t>
      </w:r>
      <w:del w:id="1211" w:author="Matt Bolley" w:date="2007-01-12T21:46:00Z">
        <w:r>
          <w:rPr/>
          <w:delText>, and requires a two-thirds majority of the membership to carry</w:delText>
        </w:r>
      </w:del>
      <w:r>
        <w:rPr/>
        <w:t>. Debate on the motion shall not exceed sixty minutes. Members shall be permitted to speak for a maximum of three minutes. Members may not speak a second time until all Members present have been given a first opportunity to speak.</w:t>
      </w:r>
    </w:p>
    <w:p>
      <w:pPr>
        <w:pStyle w:val="ListOutlineNumbered"/>
        <w:numPr>
          <w:ilvl w:val="2"/>
          <w:numId w:val="4"/>
        </w:numPr>
        <w:rPr/>
      </w:pPr>
      <w:r>
        <w:rPr/>
        <w:t xml:space="preserve">Voting on the motion to impeach the </w:t>
      </w:r>
      <w:del w:id="1212" w:author="Matt Bolley" w:date="2007-01-12T21:39:00Z">
        <w:r>
          <w:rPr/>
          <w:delText>Member of the Board</w:delText>
        </w:r>
      </w:del>
      <w:ins w:id="1213" w:author="Matt Bolley" w:date="2007-01-12T21:39:00Z">
        <w:del w:id="1214" w:author="Dana Gregoire" w:date="2007-01-24T02:11:00Z">
          <w:r>
            <w:rPr/>
            <w:delText>member of the Board</w:delText>
          </w:r>
        </w:del>
      </w:ins>
      <w:ins w:id="1215" w:author="Dana Gregoire" w:date="2007-01-24T02:11:00Z">
        <w:r>
          <w:rPr/>
          <w:t>Director</w:t>
        </w:r>
      </w:ins>
      <w:r>
        <w:rPr/>
        <w:t xml:space="preserve"> in question shall be done by secret ballot. Each ballot shall be stamped with the official seal of YPM Inc.</w:t>
      </w:r>
    </w:p>
    <w:p>
      <w:pPr>
        <w:pStyle w:val="ListOutlineNumbered"/>
        <w:numPr>
          <w:ilvl w:val="2"/>
          <w:numId w:val="4"/>
        </w:numPr>
        <w:rPr>
          <w:del w:id="1221" w:author="Matt Bolley" w:date="2007-01-12T21:47:00Z"/>
        </w:rPr>
      </w:pPr>
      <w:del w:id="1216" w:author="Matt Bolley" w:date="2007-01-12T21:47:00Z">
        <w:r>
          <w:rPr/>
          <w:delText xml:space="preserve">All Members of YPM Inc. present shall have full voting rights. In no case shall the </w:delText>
        </w:r>
      </w:del>
      <w:del w:id="1217" w:author="Matt Bolley" w:date="2007-01-12T21:43:00Z">
        <w:r>
          <w:rPr/>
          <w:delText>Chairperson</w:delText>
        </w:r>
      </w:del>
      <w:del w:id="1218" w:author="Matt Bolley" w:date="2007-01-12T21:47:00Z">
        <w:r>
          <w:rPr/>
          <w:delText xml:space="preserve"> vote if the </w:delText>
        </w:r>
      </w:del>
      <w:del w:id="1219" w:author="Matt Bolley" w:date="2007-01-12T21:44:00Z">
        <w:r>
          <w:rPr/>
          <w:delText>Chairperson</w:delText>
        </w:r>
      </w:del>
      <w:del w:id="1220" w:author="Matt Bolley" w:date="2007-01-12T21:47:00Z">
        <w:r>
          <w:rPr/>
          <w:delText xml:space="preserve"> is not a Member of YPM Inc.</w:delText>
        </w:r>
      </w:del>
    </w:p>
    <w:p>
      <w:pPr>
        <w:pStyle w:val="ListOutlineNumbered"/>
        <w:numPr>
          <w:ilvl w:val="2"/>
          <w:numId w:val="4"/>
        </w:numPr>
        <w:rPr/>
      </w:pPr>
      <w:r>
        <w:rPr/>
        <w:t xml:space="preserve">The </w:t>
      </w:r>
      <w:del w:id="1222" w:author="Matt Bolley" w:date="2007-01-12T21:44:00Z">
        <w:r>
          <w:rPr/>
          <w:delText>Chairperson</w:delText>
        </w:r>
      </w:del>
      <w:ins w:id="1223" w:author="Matt Bolley" w:date="2007-01-12T21:45:00Z">
        <w:r>
          <w:rPr/>
          <w:t>meeting chair</w:t>
        </w:r>
      </w:ins>
      <w:r>
        <w:rPr/>
        <w:t xml:space="preserve"> shall instruct all Members to mark either “YES” if they are in favour of the motion to impeach, “NO” if they are opposed to the motion to impeach, or “ABSTAIN” if they wish to abstain from voting.</w:t>
      </w:r>
    </w:p>
    <w:p>
      <w:pPr>
        <w:pStyle w:val="ListOutlineNumbered"/>
        <w:numPr>
          <w:ilvl w:val="2"/>
          <w:numId w:val="4"/>
        </w:numPr>
        <w:rPr/>
      </w:pPr>
      <w:r>
        <w:rPr/>
        <w:t xml:space="preserve">The </w:t>
      </w:r>
      <w:del w:id="1224" w:author="Matt Bolley" w:date="2007-01-12T21:44:00Z">
        <w:r>
          <w:rPr/>
          <w:delText>Chairperson</w:delText>
        </w:r>
      </w:del>
      <w:ins w:id="1225" w:author="Matt Bolley" w:date="2007-01-12T21:45:00Z">
        <w:r>
          <w:rPr/>
          <w:t>meeting chair</w:t>
        </w:r>
      </w:ins>
      <w:r>
        <w:rPr/>
        <w:t xml:space="preserve"> and secretary shall collect all ballots and shall count them in full view of the Members present.</w:t>
      </w:r>
    </w:p>
    <w:p>
      <w:pPr>
        <w:pStyle w:val="ListOutlineNumbered"/>
        <w:numPr>
          <w:ilvl w:val="2"/>
          <w:numId w:val="4"/>
        </w:numPr>
        <w:rPr/>
      </w:pPr>
      <w:r>
        <w:rPr/>
        <w:t xml:space="preserve">The </w:t>
      </w:r>
      <w:del w:id="1226" w:author="Matt Bolley" w:date="2007-01-12T21:44:00Z">
        <w:r>
          <w:rPr/>
          <w:delText>Chairperson</w:delText>
        </w:r>
      </w:del>
      <w:ins w:id="1227" w:author="Matt Bolley" w:date="2007-01-12T21:45:00Z">
        <w:r>
          <w:rPr/>
          <w:t>meeting chair</w:t>
        </w:r>
      </w:ins>
      <w:r>
        <w:rPr/>
        <w:t xml:space="preserve"> shall have final authority as to whether a vote is in favour of, opposed to, or abstaining to the motion to impeach.</w:t>
      </w:r>
    </w:p>
    <w:p>
      <w:pPr>
        <w:pStyle w:val="ListOutlineNumbered"/>
        <w:numPr>
          <w:ilvl w:val="2"/>
          <w:numId w:val="4"/>
        </w:numPr>
        <w:rPr/>
      </w:pPr>
      <w:r>
        <w:rPr/>
        <w:t xml:space="preserve">The </w:t>
      </w:r>
      <w:del w:id="1228" w:author="Matt Bolley" w:date="2007-01-12T21:44:00Z">
        <w:r>
          <w:rPr/>
          <w:delText>Chairperson</w:delText>
        </w:r>
      </w:del>
      <w:ins w:id="1229" w:author="Matt Bolley" w:date="2007-01-12T21:45:00Z">
        <w:r>
          <w:rPr/>
          <w:t>meeting chair</w:t>
        </w:r>
      </w:ins>
      <w:r>
        <w:rPr/>
        <w:t xml:space="preserve"> shall declare </w:t>
      </w:r>
      <w:ins w:id="1230" w:author="Matt Bolley" w:date="2007-01-12T21:47:00Z">
        <w:r>
          <w:rPr/>
          <w:t xml:space="preserve">as </w:t>
        </w:r>
      </w:ins>
      <w:r>
        <w:rPr/>
        <w:t>spoiled any ballot that contains any markings other than a singular “YES,” a singular “NO,” or a singular “ABSTAIN.”</w:t>
      </w:r>
    </w:p>
    <w:p>
      <w:pPr>
        <w:pStyle w:val="ListOutlineNumbered"/>
        <w:numPr>
          <w:ilvl w:val="2"/>
          <w:numId w:val="4"/>
        </w:numPr>
        <w:rPr/>
      </w:pPr>
      <w:r>
        <w:rPr/>
        <w:t xml:space="preserve">The </w:t>
      </w:r>
      <w:del w:id="1231" w:author="Matt Bolley" w:date="2007-01-12T21:44:00Z">
        <w:r>
          <w:rPr/>
          <w:delText>Chairperson</w:delText>
        </w:r>
      </w:del>
      <w:ins w:id="1232" w:author="Matt Bolley" w:date="2007-01-12T21:45:00Z">
        <w:r>
          <w:rPr/>
          <w:t>meeting chair</w:t>
        </w:r>
      </w:ins>
      <w:r>
        <w:rPr/>
        <w:t xml:space="preserve"> shall determine the result of the election by a simple division with the number of votes in favour as the numerator and the sum of the number of votes in favour and the number of votes opposed as the denominator. If:</w:t>
      </w:r>
    </w:p>
    <w:p>
      <w:pPr>
        <w:pStyle w:val="ListOutlineNumbered"/>
        <w:numPr>
          <w:ilvl w:val="3"/>
          <w:numId w:val="4"/>
        </w:numPr>
        <w:rPr/>
      </w:pPr>
      <w:r>
        <w:rPr/>
        <w:t>the fraction is equal to or greater than two-thirds, then the motion shall be carried, and</w:t>
      </w:r>
    </w:p>
    <w:p>
      <w:pPr>
        <w:pStyle w:val="ListOutlineNumbered"/>
        <w:numPr>
          <w:ilvl w:val="3"/>
          <w:numId w:val="4"/>
        </w:numPr>
        <w:rPr/>
      </w:pPr>
      <w:r>
        <w:rPr/>
        <w:t>the fraction is lesser than two-thirds, then the motion shall be defeated.</w:t>
      </w:r>
    </w:p>
    <w:p>
      <w:pPr>
        <w:pStyle w:val="ListOutlineNumbered"/>
        <w:numPr>
          <w:ilvl w:val="2"/>
          <w:numId w:val="4"/>
        </w:numPr>
        <w:rPr/>
      </w:pPr>
      <w:r>
        <w:rPr/>
        <w:t xml:space="preserve">The </w:t>
      </w:r>
      <w:del w:id="1233" w:author="Matt Bolley" w:date="2007-01-12T21:44:00Z">
        <w:r>
          <w:rPr/>
          <w:delText>Chairperson</w:delText>
        </w:r>
      </w:del>
      <w:ins w:id="1234" w:author="Matt Bolley" w:date="2007-01-12T21:45:00Z">
        <w:r>
          <w:rPr/>
          <w:t>meeting chair</w:t>
        </w:r>
      </w:ins>
      <w:r>
        <w:rPr/>
        <w:t>, after counting the ballots, shall declare the motion carried or defeated and the exact number of votes in favour, opposed, abstaining, and spoiled.</w:t>
      </w:r>
    </w:p>
    <w:p>
      <w:pPr>
        <w:pStyle w:val="ListOutlineNumbered"/>
        <w:numPr>
          <w:ilvl w:val="2"/>
          <w:numId w:val="4"/>
        </w:numPr>
        <w:rPr/>
      </w:pPr>
      <w:r>
        <w:rPr/>
        <w:t xml:space="preserve">Any </w:t>
      </w:r>
      <w:del w:id="1235" w:author="Matt Bolley" w:date="2007-01-12T21:38:00Z">
        <w:r>
          <w:rPr/>
          <w:delText>Member of the Board of Directors</w:delText>
        </w:r>
      </w:del>
      <w:ins w:id="1236" w:author="Matt Bolley" w:date="2007-01-12T21:38:00Z">
        <w:r>
          <w:rPr/>
          <w:t xml:space="preserve">member of the </w:t>
        </w:r>
      </w:ins>
      <w:ins w:id="1237" w:author="Matt Bolley" w:date="2007-01-12T21:38:00Z">
        <w:del w:id="1238" w:author="Dana Gregoire" w:date="2007-01-24T02:04:00Z">
          <w:r>
            <w:rPr/>
            <w:delText>Board of Directors</w:delText>
          </w:r>
        </w:del>
      </w:ins>
      <w:ins w:id="1239" w:author="Dana Gregoire" w:date="2007-01-24T02:04:00Z">
        <w:r>
          <w:rPr/>
          <w:t>Board</w:t>
        </w:r>
      </w:ins>
      <w:r>
        <w:rPr/>
        <w:t xml:space="preserve"> may request a recount if the </w:t>
      </w:r>
      <w:del w:id="1240" w:author="Matt Bolley" w:date="2007-01-12T21:47:00Z">
        <w:r>
          <w:rPr/>
          <w:delText xml:space="preserve">different </w:delText>
        </w:r>
      </w:del>
      <w:ins w:id="1241" w:author="Matt Bolley" w:date="2007-01-12T21:47:00Z">
        <w:r>
          <w:rPr/>
          <w:t xml:space="preserve">difference </w:t>
        </w:r>
      </w:ins>
      <w:r>
        <w:rPr/>
        <w:t>between the number of votes in favour and the number of votes opposed is five or less.</w:t>
      </w:r>
    </w:p>
    <w:p>
      <w:pPr>
        <w:pStyle w:val="ListOutlineNumbered"/>
        <w:numPr>
          <w:ilvl w:val="1"/>
          <w:numId w:val="4"/>
        </w:numPr>
        <w:rPr/>
      </w:pPr>
      <w:r>
        <w:rPr/>
        <w:t xml:space="preserve">Any deviance from these stated impeachment proceedings must be approved at the Impeachment Meeting by </w:t>
      </w:r>
      <w:del w:id="1242" w:author="Matt Bolley" w:date="2007-01-18T21:31:00Z">
        <w:r>
          <w:rPr/>
          <w:delText xml:space="preserve">a </w:delText>
        </w:r>
      </w:del>
      <w:r>
        <w:rPr/>
        <w:t xml:space="preserve">two-thirds </w:t>
      </w:r>
      <w:del w:id="1243" w:author="Matt Bolley" w:date="2007-01-18T21:31:00Z">
        <w:r>
          <w:rPr/>
          <w:delText xml:space="preserve">majority </w:delText>
        </w:r>
      </w:del>
      <w:r>
        <w:rPr/>
        <w:t>of the membership of YPM Inc.</w:t>
      </w:r>
    </w:p>
    <w:p>
      <w:pPr>
        <w:pStyle w:val="Heading2"/>
        <w:numPr>
          <w:ilvl w:val="0"/>
          <w:numId w:val="3"/>
        </w:numPr>
        <w:ind w:left="2160" w:hanging="2160"/>
        <w:rPr/>
      </w:pPr>
      <w:r>
        <w:rPr/>
        <w:t xml:space="preserve">By-Election </w:t>
      </w:r>
      <w:del w:id="1244" w:author="Dana Gregoire" w:date="2007-01-24T02:33:00Z">
        <w:r>
          <w:rPr/>
          <w:delText>proceedings</w:delText>
        </w:r>
      </w:del>
      <w:ins w:id="1245" w:author="Dana Gregoire" w:date="2007-01-24T02:33:00Z">
        <w:r>
          <w:rPr/>
          <w:t>Proceedings</w:t>
        </w:r>
      </w:ins>
    </w:p>
    <w:p>
      <w:pPr>
        <w:pStyle w:val="ListOutlineNumbered"/>
        <w:numPr>
          <w:ilvl w:val="0"/>
          <w:numId w:val="21"/>
        </w:numPr>
        <w:rPr/>
      </w:pPr>
      <w:r>
        <w:rPr/>
        <w:t xml:space="preserve">If </w:t>
      </w:r>
      <w:del w:id="1246" w:author="Matt Bolley" w:date="2007-01-12T21:48:00Z">
        <w:r>
          <w:rPr/>
          <w:delText>a position(s)</w:delText>
        </w:r>
      </w:del>
      <w:ins w:id="1247" w:author="Matt Bolley" w:date="2007-01-12T21:48:00Z">
        <w:r>
          <w:rPr/>
          <w:t>one or more positions</w:t>
        </w:r>
      </w:ins>
      <w:r>
        <w:rPr/>
        <w:t xml:space="preserve"> on the </w:t>
      </w:r>
      <w:del w:id="1248" w:author="Dana Gregoire" w:date="2007-01-24T02:04:00Z">
        <w:r>
          <w:rPr/>
          <w:delText>Board of Directors</w:delText>
        </w:r>
      </w:del>
      <w:ins w:id="1249" w:author="Dana Gregoire" w:date="2007-01-24T02:04:00Z">
        <w:r>
          <w:rPr/>
          <w:t>Board</w:t>
        </w:r>
      </w:ins>
      <w:r>
        <w:rPr/>
        <w:t xml:space="preserve"> should become vacant</w:t>
      </w:r>
      <w:del w:id="1250" w:author="Matt Bolley" w:date="2007-01-12T21:48:00Z">
        <w:r>
          <w:rPr/>
          <w:delText xml:space="preserve"> due to resignation, impeachment or attrition</w:delText>
        </w:r>
      </w:del>
      <w:r>
        <w:rPr/>
        <w:t>, then:</w:t>
      </w:r>
    </w:p>
    <w:p>
      <w:pPr>
        <w:pStyle w:val="ListOutlineNumbered"/>
        <w:numPr>
          <w:ilvl w:val="1"/>
          <w:numId w:val="4"/>
        </w:numPr>
        <w:rPr/>
      </w:pPr>
      <w:r>
        <w:rPr/>
        <w:t xml:space="preserve">a by-election shall be held to fill the position if the vacancy arose prior to the fifteenth of August; </w:t>
      </w:r>
      <w:ins w:id="1251" w:author="Matt Bolley" w:date="2007-03-04T17:43:00Z">
        <w:r>
          <w:rPr/>
          <w:t>or</w:t>
        </w:r>
      </w:ins>
      <w:del w:id="1252" w:author="Matt Bolley" w:date="2007-03-04T17:43:00Z">
        <w:r>
          <w:rPr/>
          <w:delText xml:space="preserve">and </w:delText>
        </w:r>
      </w:del>
    </w:p>
    <w:p>
      <w:pPr>
        <w:pStyle w:val="ListOutlineNumbered"/>
        <w:numPr>
          <w:ilvl w:val="1"/>
          <w:numId w:val="4"/>
        </w:numPr>
        <w:rPr/>
      </w:pPr>
      <w:ins w:id="1253" w:author="Matt Bolley" w:date="2007-03-04T17:46:00Z">
        <w:r>
          <w:rPr/>
          <w:t xml:space="preserve">Subject to Article (7) Clause (12), </w:t>
        </w:r>
      </w:ins>
      <w:r>
        <w:rPr/>
        <w:t xml:space="preserve">the remaining </w:t>
      </w:r>
      <w:del w:id="1254" w:author="Dana Gregoire" w:date="2007-01-24T02:20:00Z">
        <w:r>
          <w:rPr/>
          <w:delText xml:space="preserve">Members of the </w:delText>
        </w:r>
      </w:del>
      <w:del w:id="1255" w:author="Dana Gregoire" w:date="2007-01-24T02:04:00Z">
        <w:r>
          <w:rPr/>
          <w:delText>Board of Directors</w:delText>
        </w:r>
      </w:del>
      <w:ins w:id="1256" w:author="Dana Gregoire" w:date="2007-01-24T02:20:00Z">
        <w:r>
          <w:rPr/>
          <w:t>Directors</w:t>
        </w:r>
      </w:ins>
      <w:r>
        <w:rPr/>
        <w:t xml:space="preserve"> will assume the duties of the missing </w:t>
      </w:r>
      <w:del w:id="1257" w:author="Dana Gregoire" w:date="2007-01-24T02:20:00Z">
        <w:r>
          <w:rPr/>
          <w:delText xml:space="preserve">Member </w:delText>
        </w:r>
      </w:del>
      <w:ins w:id="1258" w:author="Dana Gregoire" w:date="2007-01-24T02:20:00Z">
        <w:r>
          <w:rPr/>
          <w:t xml:space="preserve">Director </w:t>
        </w:r>
      </w:ins>
      <w:r>
        <w:rPr/>
        <w:t>if the vacancy arose on or after the fifteenth of August</w:t>
      </w:r>
      <w:ins w:id="1259" w:author="Matt Bolley" w:date="2007-03-04T17:44:00Z">
        <w:r>
          <w:rPr/>
          <w:t>.</w:t>
        </w:r>
      </w:ins>
      <w:del w:id="1260" w:author="Matt Bolley" w:date="2007-03-04T17:44:00Z">
        <w:r>
          <w:rPr/>
          <w:delText>.</w:delText>
        </w:r>
      </w:del>
    </w:p>
    <w:p>
      <w:pPr>
        <w:pStyle w:val="ListOutlineNumbered"/>
        <w:numPr>
          <w:ilvl w:val="0"/>
          <w:numId w:val="4"/>
        </w:numPr>
        <w:rPr/>
      </w:pPr>
      <w:r>
        <w:rPr/>
        <w:t>All by-elections must occur in the following order:</w:t>
      </w:r>
    </w:p>
    <w:p>
      <w:pPr>
        <w:pStyle w:val="ListOutlineNumbered"/>
        <w:numPr>
          <w:ilvl w:val="1"/>
          <w:numId w:val="4"/>
        </w:numPr>
        <w:rPr/>
      </w:pPr>
      <w:r>
        <w:rPr/>
        <w:t xml:space="preserve">The </w:t>
      </w:r>
      <w:del w:id="1261" w:author="Dana Gregoire" w:date="2007-01-24T02:04:00Z">
        <w:r>
          <w:rPr/>
          <w:delText>Board of Directors</w:delText>
        </w:r>
      </w:del>
      <w:ins w:id="1262" w:author="Dana Gregoire" w:date="2007-01-24T02:04:00Z">
        <w:r>
          <w:rPr/>
          <w:t>Board</w:t>
        </w:r>
      </w:ins>
      <w:r>
        <w:rPr/>
        <w:t xml:space="preserve"> will pass a By-election Motion which will:</w:t>
      </w:r>
    </w:p>
    <w:p>
      <w:pPr>
        <w:pStyle w:val="ListOutlineNumbered"/>
        <w:numPr>
          <w:ilvl w:val="2"/>
          <w:numId w:val="4"/>
        </w:numPr>
        <w:rPr/>
      </w:pPr>
      <w:r>
        <w:rPr/>
        <w:t xml:space="preserve">state the title of the position on the </w:t>
      </w:r>
      <w:del w:id="1263" w:author="Dana Gregoire" w:date="2007-01-24T02:04:00Z">
        <w:r>
          <w:rPr/>
          <w:delText>Board of Directors</w:delText>
        </w:r>
      </w:del>
      <w:ins w:id="1264" w:author="Dana Gregoire" w:date="2007-01-24T02:04:00Z">
        <w:r>
          <w:rPr/>
          <w:t>Board</w:t>
        </w:r>
      </w:ins>
      <w:r>
        <w:rPr/>
        <w:t xml:space="preserve"> which has become vacant and the reasons behind the vacancy;</w:t>
      </w:r>
    </w:p>
    <w:p>
      <w:pPr>
        <w:pStyle w:val="ListOutlineNumbered"/>
        <w:numPr>
          <w:ilvl w:val="2"/>
          <w:numId w:val="4"/>
        </w:numPr>
        <w:rPr/>
      </w:pPr>
      <w:r>
        <w:rPr/>
        <w:t xml:space="preserve">set a date and time for a By-Election Meeting which shall be no </w:t>
      </w:r>
      <w:del w:id="1265" w:author="Matt Bolley" w:date="2007-01-12T21:48:00Z">
        <w:r>
          <w:rPr/>
          <w:delText xml:space="preserve">greater </w:delText>
        </w:r>
      </w:del>
      <w:ins w:id="1266" w:author="Matt Bolley" w:date="2007-01-12T21:48:00Z">
        <w:r>
          <w:rPr/>
          <w:t xml:space="preserve">more </w:t>
        </w:r>
      </w:ins>
      <w:r>
        <w:rPr/>
        <w:t>than three weeks and no less</w:t>
      </w:r>
      <w:del w:id="1267" w:author="Matt Bolley" w:date="2007-01-12T21:48:00Z">
        <w:r>
          <w:rPr/>
          <w:delText>er</w:delText>
        </w:r>
      </w:del>
      <w:r>
        <w:rPr/>
        <w:t xml:space="preserve"> than two weeks from the date of the arising of the vacancy; and</w:t>
      </w:r>
    </w:p>
    <w:p>
      <w:pPr>
        <w:pStyle w:val="ListOutlineNumbered"/>
        <w:numPr>
          <w:ilvl w:val="2"/>
          <w:numId w:val="4"/>
        </w:numPr>
        <w:rPr/>
      </w:pPr>
      <w:r>
        <w:rPr/>
        <w:t>set a location for the meeting within the city of Winnipeg.</w:t>
      </w:r>
    </w:p>
    <w:p>
      <w:pPr>
        <w:pStyle w:val="ListOutlineNumbered"/>
        <w:numPr>
          <w:ilvl w:val="1"/>
          <w:numId w:val="4"/>
        </w:numPr>
        <w:rPr/>
      </w:pPr>
      <w:r>
        <w:rPr/>
        <w:t>The membership of YPM Inc. must receive notice in writing no less than one week of the date of the By-Election Meeting of:</w:t>
      </w:r>
    </w:p>
    <w:p>
      <w:pPr>
        <w:pStyle w:val="ListOutlineNumbered"/>
        <w:numPr>
          <w:ilvl w:val="2"/>
          <w:numId w:val="4"/>
        </w:numPr>
        <w:rPr>
          <w:del w:id="1269" w:author="Matt Bolley" w:date="2007-01-12T21:50:00Z"/>
        </w:rPr>
      </w:pPr>
      <w:del w:id="1268" w:author="Matt Bolley" w:date="2007-01-12T21:50:00Z">
        <w:r>
          <w:rPr/>
          <w:delText>all relevant by-laws of YPM Inc. pertaining to by-election proceedings</w:delText>
        </w:r>
      </w:del>
    </w:p>
    <w:p>
      <w:pPr>
        <w:pStyle w:val="ListOutlineNumbered"/>
        <w:numPr>
          <w:ilvl w:val="2"/>
          <w:numId w:val="4"/>
        </w:numPr>
        <w:rPr/>
      </w:pPr>
      <w:r>
        <w:rPr/>
        <w:t>the right of all Members to proxy their vote to another Member through a signed notice; and</w:t>
      </w:r>
    </w:p>
    <w:p>
      <w:pPr>
        <w:pStyle w:val="ListOutlineNumbered"/>
        <w:numPr>
          <w:ilvl w:val="2"/>
          <w:numId w:val="4"/>
        </w:numPr>
        <w:rPr/>
      </w:pPr>
      <w:r>
        <w:rPr/>
        <w:t>the agenda to be followed at the By-Election Meeting, which shall list the following items:</w:t>
      </w:r>
    </w:p>
    <w:p>
      <w:pPr>
        <w:pStyle w:val="ListOutlineNumbered"/>
        <w:numPr>
          <w:ilvl w:val="3"/>
          <w:numId w:val="4"/>
        </w:numPr>
        <w:rPr/>
      </w:pPr>
      <w:r>
        <w:rPr/>
        <w:t xml:space="preserve">Calling of the meeting to order at ______ (time to begin the meeting as approved in the By-Election </w:t>
      </w:r>
      <w:del w:id="1270" w:author="Dana Gregoire" w:date="2007-01-24T02:56:00Z">
        <w:r>
          <w:rPr/>
          <w:delText>Meeting</w:delText>
        </w:r>
      </w:del>
      <w:ins w:id="1271" w:author="Dana Gregoire" w:date="2007-01-24T02:56:00Z">
        <w:r>
          <w:rPr/>
          <w:t>Motion</w:t>
        </w:r>
      </w:ins>
      <w:r>
        <w:rPr/>
        <w:t>)</w:t>
      </w:r>
    </w:p>
    <w:p>
      <w:pPr>
        <w:pStyle w:val="ListOutlineNumbered"/>
        <w:numPr>
          <w:ilvl w:val="3"/>
          <w:numId w:val="4"/>
        </w:numPr>
        <w:rPr/>
      </w:pPr>
      <w:r>
        <w:rPr/>
        <w:t>Declaration of proxies</w:t>
      </w:r>
    </w:p>
    <w:p>
      <w:pPr>
        <w:pStyle w:val="ListOutlineNumbered"/>
        <w:numPr>
          <w:ilvl w:val="3"/>
          <w:numId w:val="4"/>
        </w:numPr>
        <w:rPr/>
      </w:pPr>
      <w:r>
        <w:rPr/>
        <w:t xml:space="preserve">Statement by the </w:t>
      </w:r>
      <w:del w:id="1272" w:author="Dana Gregoire" w:date="2007-01-24T02:04:00Z">
        <w:r>
          <w:rPr/>
          <w:delText>Board of Directors</w:delText>
        </w:r>
      </w:del>
      <w:ins w:id="1273" w:author="Dana Gregoire" w:date="2007-01-24T02:04:00Z">
        <w:r>
          <w:rPr/>
          <w:t>Board</w:t>
        </w:r>
      </w:ins>
      <w:r>
        <w:rPr/>
        <w:t xml:space="preserve"> explaining the reasons for the meeting</w:t>
      </w:r>
    </w:p>
    <w:p>
      <w:pPr>
        <w:pStyle w:val="ListOutlineNumbered"/>
        <w:numPr>
          <w:ilvl w:val="3"/>
          <w:numId w:val="4"/>
        </w:numPr>
        <w:rPr/>
      </w:pPr>
      <w:r>
        <w:rPr/>
        <w:t>Motion to open nominations for the position of _______________ (title of vacant position)</w:t>
      </w:r>
    </w:p>
    <w:p>
      <w:pPr>
        <w:pStyle w:val="ListOutlineNumbered"/>
        <w:numPr>
          <w:ilvl w:val="3"/>
          <w:numId w:val="4"/>
        </w:numPr>
        <w:rPr/>
      </w:pPr>
      <w:r>
        <w:rPr/>
        <w:t>Nominations</w:t>
      </w:r>
    </w:p>
    <w:p>
      <w:pPr>
        <w:pStyle w:val="ListOutlineNumbered"/>
        <w:numPr>
          <w:ilvl w:val="3"/>
          <w:numId w:val="4"/>
        </w:numPr>
        <w:rPr/>
      </w:pPr>
      <w:r>
        <w:rPr/>
        <w:t>Motion to close nominations</w:t>
      </w:r>
    </w:p>
    <w:p>
      <w:pPr>
        <w:pStyle w:val="ListOutlineNumbered"/>
        <w:numPr>
          <w:ilvl w:val="3"/>
          <w:numId w:val="4"/>
        </w:numPr>
        <w:rPr/>
      </w:pPr>
      <w:r>
        <w:rPr/>
        <w:t>Speeches from the Nominators</w:t>
      </w:r>
    </w:p>
    <w:p>
      <w:pPr>
        <w:pStyle w:val="ListOutlineNumbered"/>
        <w:numPr>
          <w:ilvl w:val="3"/>
          <w:numId w:val="4"/>
        </w:numPr>
        <w:rPr/>
      </w:pPr>
      <w:r>
        <w:rPr/>
        <w:t>Speeches from the Nominees</w:t>
      </w:r>
    </w:p>
    <w:p>
      <w:pPr>
        <w:pStyle w:val="ListOutlineNumbered"/>
        <w:numPr>
          <w:ilvl w:val="3"/>
          <w:numId w:val="4"/>
        </w:numPr>
        <w:rPr/>
      </w:pPr>
      <w:r>
        <w:rPr/>
        <w:t>Question Period</w:t>
      </w:r>
    </w:p>
    <w:p>
      <w:pPr>
        <w:pStyle w:val="ListOutlineNumbered"/>
        <w:numPr>
          <w:ilvl w:val="3"/>
          <w:numId w:val="4"/>
        </w:numPr>
        <w:rPr/>
      </w:pPr>
      <w:r>
        <w:rPr/>
        <w:t>Voting</w:t>
      </w:r>
    </w:p>
    <w:p>
      <w:pPr>
        <w:pStyle w:val="ListOutlineNumbered"/>
        <w:numPr>
          <w:ilvl w:val="3"/>
          <w:numId w:val="4"/>
        </w:numPr>
        <w:rPr/>
      </w:pPr>
      <w:r>
        <w:rPr/>
        <w:t>Motion to destroy the ballots</w:t>
      </w:r>
    </w:p>
    <w:p>
      <w:pPr>
        <w:pStyle w:val="ListOutlineNumbered"/>
        <w:numPr>
          <w:ilvl w:val="3"/>
          <w:numId w:val="4"/>
        </w:numPr>
        <w:rPr/>
      </w:pPr>
      <w:r>
        <w:rPr/>
        <w:t>Adjournment</w:t>
      </w:r>
    </w:p>
    <w:p>
      <w:pPr>
        <w:pStyle w:val="ListContinue4"/>
        <w:rPr/>
      </w:pPr>
      <w:r>
        <w:rPr/>
        <w:t>Should there be more then one position that has become vacant, then steps four through eleven shall be repeated on the agenda</w:t>
      </w:r>
    </w:p>
    <w:p>
      <w:pPr>
        <w:pStyle w:val="ListOutlineNumbered"/>
        <w:numPr>
          <w:ilvl w:val="2"/>
          <w:numId w:val="4"/>
        </w:numPr>
        <w:rPr/>
      </w:pPr>
      <w:r>
        <w:rPr/>
        <w:t xml:space="preserve">Responsibility for presiding over the By-Election Meeting shall fall </w:t>
      </w:r>
      <w:del w:id="1274" w:author="Matt Bolley" w:date="2007-01-19T00:34:00Z">
        <w:r>
          <w:rPr/>
          <w:delText>to the same individuals charged to preside over meetings of the Parliamentary Executive and Cabinet</w:delText>
        </w:r>
      </w:del>
      <w:ins w:id="1275" w:author="Matt Bolley" w:date="2007-01-19T00:34:00Z">
        <w:r>
          <w:rPr/>
          <w:t xml:space="preserve">to a </w:t>
        </w:r>
      </w:ins>
      <w:ins w:id="1276" w:author="Matt Bolley" w:date="2007-01-19T00:34:00Z">
        <w:del w:id="1277" w:author="Dana Gregoire" w:date="2007-01-24T02:12:00Z">
          <w:r>
            <w:rPr/>
            <w:delText xml:space="preserve">member of the </w:delText>
          </w:r>
        </w:del>
      </w:ins>
      <w:ins w:id="1278" w:author="Matt Bolley" w:date="2007-01-19T00:34:00Z">
        <w:del w:id="1279" w:author="Dana Gregoire" w:date="2007-01-24T02:04:00Z">
          <w:r>
            <w:rPr/>
            <w:delText>Board of Directors</w:delText>
          </w:r>
        </w:del>
      </w:ins>
      <w:ins w:id="1280" w:author="Dana Gregoire" w:date="2007-01-24T02:12:00Z">
        <w:r>
          <w:rPr/>
          <w:t>Director</w:t>
        </w:r>
      </w:ins>
      <w:r>
        <w:rPr/>
        <w:t xml:space="preserve">. Should no </w:t>
      </w:r>
      <w:del w:id="1281" w:author="Matt Bolley" w:date="2007-01-12T21:38:00Z">
        <w:r>
          <w:rPr/>
          <w:delText>Member of the Board of Directors</w:delText>
        </w:r>
      </w:del>
      <w:ins w:id="1282" w:author="Matt Bolley" w:date="2007-01-12T21:38:00Z">
        <w:r>
          <w:rPr/>
          <w:t xml:space="preserve">member of the </w:t>
        </w:r>
      </w:ins>
      <w:ins w:id="1283" w:author="Matt Bolley" w:date="2007-01-12T21:38:00Z">
        <w:del w:id="1284" w:author="Dana Gregoire" w:date="2007-01-24T02:04:00Z">
          <w:r>
            <w:rPr/>
            <w:delText>Board of Directors</w:delText>
          </w:r>
        </w:del>
      </w:ins>
      <w:ins w:id="1285" w:author="Dana Gregoire" w:date="2007-01-24T02:04:00Z">
        <w:r>
          <w:rPr/>
          <w:t>Board</w:t>
        </w:r>
      </w:ins>
      <w:r>
        <w:rPr/>
        <w:t xml:space="preserve"> be available to act as </w:t>
      </w:r>
      <w:del w:id="1286" w:author="Matt Bolley" w:date="2007-01-12T21:44:00Z">
        <w:r>
          <w:rPr/>
          <w:delText>Chairperson</w:delText>
        </w:r>
      </w:del>
      <w:ins w:id="1287" w:author="Matt Bolley" w:date="2007-01-12T21:45:00Z">
        <w:r>
          <w:rPr/>
          <w:t>meeting chair</w:t>
        </w:r>
      </w:ins>
      <w:r>
        <w:rPr/>
        <w:t xml:space="preserve">, then the Past Chairperson from the previous </w:t>
      </w:r>
      <w:del w:id="1288" w:author="Matt Bolley" w:date="2007-01-19T00:29:00Z">
        <w:r>
          <w:rPr/>
          <w:delText>Annual Session</w:delText>
        </w:r>
      </w:del>
      <w:ins w:id="1289" w:author="Matt Bolley" w:date="2007-01-19T00:29:00Z">
        <w:r>
          <w:rPr/>
          <w:t>year</w:t>
        </w:r>
      </w:ins>
      <w:r>
        <w:rPr/>
        <w:t xml:space="preserve"> shall preside. If neither a </w:t>
      </w:r>
      <w:del w:id="1290" w:author="Matt Bolley" w:date="2007-01-12T21:38:00Z">
        <w:r>
          <w:rPr/>
          <w:delText>Member of the Board of Directors</w:delText>
        </w:r>
      </w:del>
      <w:ins w:id="1291" w:author="Matt Bolley" w:date="2007-01-12T21:38:00Z">
        <w:r>
          <w:rPr/>
          <w:t xml:space="preserve">member of the </w:t>
        </w:r>
      </w:ins>
      <w:ins w:id="1292" w:author="Matt Bolley" w:date="2007-01-12T21:38:00Z">
        <w:del w:id="1293" w:author="Dana Gregoire" w:date="2007-01-24T02:04:00Z">
          <w:r>
            <w:rPr/>
            <w:delText>Board of Directors</w:delText>
          </w:r>
        </w:del>
      </w:ins>
      <w:ins w:id="1294" w:author="Dana Gregoire" w:date="2007-01-24T02:04:00Z">
        <w:r>
          <w:rPr/>
          <w:t>Board</w:t>
        </w:r>
      </w:ins>
      <w:r>
        <w:rPr/>
        <w:t xml:space="preserve"> nor the Past Chairperson from the previous </w:t>
      </w:r>
      <w:del w:id="1295" w:author="Matt Bolley" w:date="2007-01-19T00:29:00Z">
        <w:r>
          <w:rPr/>
          <w:delText>Annual Session</w:delText>
        </w:r>
      </w:del>
      <w:ins w:id="1296" w:author="Matt Bolley" w:date="2007-01-19T00:29:00Z">
        <w:r>
          <w:rPr/>
          <w:t>year</w:t>
        </w:r>
      </w:ins>
      <w:r>
        <w:rPr/>
        <w:t xml:space="preserve"> are available, then the membership shall appoint a </w:t>
      </w:r>
      <w:del w:id="1297" w:author="Matt Bolley" w:date="2007-01-12T21:44:00Z">
        <w:r>
          <w:rPr/>
          <w:delText>Chairperson</w:delText>
        </w:r>
      </w:del>
      <w:ins w:id="1298" w:author="Matt Bolley" w:date="2007-01-12T21:45:00Z">
        <w:r>
          <w:rPr/>
          <w:t>meeting chair</w:t>
        </w:r>
      </w:ins>
      <w:r>
        <w:rPr/>
        <w:t xml:space="preserve"> at the meeting.</w:t>
      </w:r>
    </w:p>
    <w:p>
      <w:pPr>
        <w:pStyle w:val="ListOutlineNumbered"/>
        <w:numPr>
          <w:ilvl w:val="0"/>
          <w:numId w:val="4"/>
        </w:numPr>
        <w:rPr>
          <w:ins w:id="1300" w:author="Matt Bolley" w:date="2007-01-12T21:53:00Z"/>
        </w:rPr>
      </w:pPr>
      <w:ins w:id="1299" w:author="Matt Bolley" w:date="2007-01-12T21:53:00Z">
        <w:r>
          <w:rPr/>
          <w:t>The meeting chair shall follow all by-laws respecting elections as closely as possible.</w:t>
        </w:r>
      </w:ins>
    </w:p>
    <w:p>
      <w:pPr>
        <w:pStyle w:val="ListOutlineNumbered"/>
        <w:numPr>
          <w:ilvl w:val="0"/>
          <w:numId w:val="4"/>
        </w:numPr>
        <w:rPr/>
      </w:pPr>
      <w:r>
        <w:rPr/>
        <w:t xml:space="preserve">Responsibility for taking accurate minutes of the meeting shall fall to the </w:t>
      </w:r>
      <w:del w:id="1301" w:author="Matt Bolley" w:date="2007-01-12T21:44:00Z">
        <w:r>
          <w:rPr/>
          <w:delText>Chairperson</w:delText>
        </w:r>
      </w:del>
      <w:ins w:id="1302" w:author="Matt Bolley" w:date="2007-01-12T21:45:00Z">
        <w:r>
          <w:rPr/>
          <w:t>meeting chair</w:t>
        </w:r>
      </w:ins>
      <w:ins w:id="1303" w:author="Matt Bolley" w:date="2007-03-04T17:37:00Z">
        <w:r>
          <w:rPr/>
          <w:t>,</w:t>
        </w:r>
      </w:ins>
      <w:r>
        <w:rPr/>
        <w:t xml:space="preserve"> or his or her designate.</w:t>
      </w:r>
    </w:p>
    <w:p>
      <w:pPr>
        <w:pStyle w:val="ListOutlineNumbered"/>
        <w:numPr>
          <w:ilvl w:val="0"/>
          <w:numId w:val="4"/>
        </w:numPr>
        <w:rPr>
          <w:del w:id="1307" w:author="Matt Bolley" w:date="2007-01-12T21:53:00Z"/>
        </w:rPr>
      </w:pPr>
      <w:del w:id="1304" w:author="Matt Bolley" w:date="2007-01-12T21:53:00Z">
        <w:r>
          <w:rPr/>
          <w:delText xml:space="preserve">The </w:delText>
        </w:r>
      </w:del>
      <w:del w:id="1305" w:author="Matt Bolley" w:date="2007-01-12T21:44:00Z">
        <w:r>
          <w:rPr/>
          <w:delText>Chairperson</w:delText>
        </w:r>
      </w:del>
      <w:del w:id="1306" w:author="Matt Bolley" w:date="2007-01-12T21:53:00Z">
        <w:r>
          <w:rPr/>
          <w:delText xml:space="preserve"> shall follow all by-laws respecting elections as closely as possible.</w:delText>
        </w:r>
      </w:del>
    </w:p>
    <w:p>
      <w:pPr>
        <w:pStyle w:val="ListOutlineNumbered"/>
        <w:numPr>
          <w:ilvl w:val="0"/>
          <w:numId w:val="4"/>
        </w:numPr>
        <w:rPr/>
      </w:pPr>
      <w:r>
        <w:rPr/>
        <w:t xml:space="preserve">Following the election of new </w:t>
      </w:r>
      <w:ins w:id="1308" w:author="Matt Bolley" w:date="2007-01-12T21:51:00Z">
        <w:del w:id="1309" w:author="Dana Gregoire" w:date="2007-01-24T02:12:00Z">
          <w:r>
            <w:rPr/>
            <w:delText>m</w:delText>
          </w:r>
        </w:del>
      </w:ins>
      <w:del w:id="1310" w:author="Dana Gregoire" w:date="2007-01-24T02:12:00Z">
        <w:r>
          <w:rPr/>
          <w:delText>Member(s) of the Board</w:delText>
        </w:r>
      </w:del>
      <w:ins w:id="1311" w:author="Dana Gregoire" w:date="2007-01-24T02:12:00Z">
        <w:r>
          <w:rPr/>
          <w:t>Director(s)</w:t>
        </w:r>
      </w:ins>
      <w:r>
        <w:rPr/>
        <w:t xml:space="preserve">, the membership shall be notified in writing of the names of the new </w:t>
      </w:r>
      <w:ins w:id="1312" w:author="Matt Bolley" w:date="2007-01-12T21:51:00Z">
        <w:del w:id="1313" w:author="Dana Gregoire" w:date="2007-01-24T02:13:00Z">
          <w:r>
            <w:rPr/>
            <w:delText>m</w:delText>
          </w:r>
        </w:del>
      </w:ins>
      <w:del w:id="1314" w:author="Dana Gregoire" w:date="2007-01-24T02:13:00Z">
        <w:r>
          <w:rPr/>
          <w:delText>Member</w:delText>
        </w:r>
      </w:del>
      <w:ins w:id="1315" w:author="Dana Gregoire" w:date="2007-01-24T02:13:00Z">
        <w:r>
          <w:rPr/>
          <w:t>Director(</w:t>
        </w:r>
      </w:ins>
      <w:r>
        <w:rPr/>
        <w:t>s</w:t>
      </w:r>
      <w:ins w:id="1316" w:author="Dana Gregoire" w:date="2007-01-24T02:13:00Z">
        <w:r>
          <w:rPr/>
          <w:t>)</w:t>
        </w:r>
      </w:ins>
      <w:r>
        <w:rPr/>
        <w:t xml:space="preserve"> and the positions to which they have been elected no less than seven days from the By-Election Meeting.</w:t>
      </w:r>
    </w:p>
    <w:p>
      <w:pPr>
        <w:pStyle w:val="ListOutlineNumbered"/>
        <w:numPr>
          <w:ilvl w:val="0"/>
          <w:numId w:val="4"/>
        </w:numPr>
        <w:rPr/>
      </w:pPr>
      <w:r>
        <w:rPr/>
        <w:t xml:space="preserve">No current </w:t>
      </w:r>
      <w:del w:id="1317" w:author="Matt Bolley" w:date="2007-01-12T21:38:00Z">
        <w:r>
          <w:rPr/>
          <w:delText>Member of the Board of Directors</w:delText>
        </w:r>
      </w:del>
      <w:ins w:id="1318" w:author="Matt Bolley" w:date="2007-01-12T21:38:00Z">
        <w:r>
          <w:rPr/>
          <w:t xml:space="preserve">member of the </w:t>
        </w:r>
      </w:ins>
      <w:ins w:id="1319" w:author="Matt Bolley" w:date="2007-01-12T21:38:00Z">
        <w:del w:id="1320" w:author="Dana Gregoire" w:date="2007-01-24T02:04:00Z">
          <w:r>
            <w:rPr/>
            <w:delText>Board of Directors</w:delText>
          </w:r>
        </w:del>
      </w:ins>
      <w:ins w:id="1321" w:author="Dana Gregoire" w:date="2007-01-24T02:04:00Z">
        <w:r>
          <w:rPr/>
          <w:t>Board</w:t>
        </w:r>
      </w:ins>
      <w:r>
        <w:rPr/>
        <w:t xml:space="preserve"> may move or second a nomination at a By-Election Meeting.</w:t>
      </w:r>
    </w:p>
    <w:p>
      <w:pPr>
        <w:pStyle w:val="ListOutlineNumbered"/>
        <w:numPr>
          <w:ilvl w:val="0"/>
          <w:numId w:val="4"/>
        </w:numPr>
        <w:rPr/>
      </w:pPr>
      <w:r>
        <w:rPr/>
        <w:t xml:space="preserve">No current </w:t>
      </w:r>
      <w:del w:id="1322" w:author="Matt Bolley" w:date="2007-01-12T21:39:00Z">
        <w:r>
          <w:rPr/>
          <w:delText>Member of the Board</w:delText>
        </w:r>
      </w:del>
      <w:ins w:id="1323" w:author="Matt Bolley" w:date="2007-01-12T21:39:00Z">
        <w:del w:id="1324" w:author="Dana Gregoire" w:date="2007-01-24T02:11:00Z">
          <w:r>
            <w:rPr/>
            <w:delText>member of the Board</w:delText>
          </w:r>
        </w:del>
      </w:ins>
      <w:ins w:id="1325" w:author="Dana Gregoire" w:date="2007-01-24T02:11:00Z">
        <w:r>
          <w:rPr/>
          <w:t>Director</w:t>
        </w:r>
      </w:ins>
      <w:r>
        <w:rPr/>
        <w:t xml:space="preserve"> may be nominated at a By-Election Meeting for a vacancy on the Board.</w:t>
      </w:r>
    </w:p>
    <w:p>
      <w:pPr>
        <w:pStyle w:val="ListOutlineNumbered"/>
        <w:numPr>
          <w:ilvl w:val="0"/>
          <w:numId w:val="4"/>
        </w:numPr>
        <w:rPr>
          <w:del w:id="1331" w:author="Matt Bolley" w:date="2007-01-12T21:53:00Z"/>
        </w:rPr>
      </w:pPr>
      <w:del w:id="1326" w:author="Matt Bolley" w:date="2007-01-12T21:53:00Z">
        <w:r>
          <w:rPr/>
          <w:delText xml:space="preserve">Notwithstanding Clause (3), the </w:delText>
        </w:r>
      </w:del>
      <w:del w:id="1327" w:author="Matt Bolley" w:date="2007-01-12T21:44:00Z">
        <w:r>
          <w:rPr/>
          <w:delText>Chairperson</w:delText>
        </w:r>
      </w:del>
      <w:del w:id="1328" w:author="Matt Bolley" w:date="2007-01-12T21:53:00Z">
        <w:r>
          <w:rPr/>
          <w:delText xml:space="preserve"> of the Board can only be replaced by another </w:delText>
        </w:r>
      </w:del>
      <w:del w:id="1329" w:author="Matt Bolley" w:date="2007-01-12T21:39:00Z">
        <w:r>
          <w:rPr/>
          <w:delText>Member of the Board</w:delText>
        </w:r>
      </w:del>
      <w:del w:id="1330" w:author="Matt Bolley" w:date="2007-01-12T21:53:00Z">
        <w:r>
          <w:rPr/>
          <w:delText>.</w:delText>
        </w:r>
      </w:del>
    </w:p>
    <w:p>
      <w:pPr>
        <w:pStyle w:val="ListOutlineNumbered"/>
        <w:widowControl/>
        <w:numPr>
          <w:ilvl w:val="0"/>
          <w:numId w:val="4"/>
        </w:numPr>
        <w:bidi w:val="0"/>
        <w:ind w:hanging="0"/>
        <w:rPr>
          <w:del w:id="1333" w:author="Dana Gregoire" w:date="2007-01-24T02:27:00Z"/>
        </w:rPr>
      </w:pPr>
      <w:del w:id="1332" w:author="Dana Gregoire" w:date="2007-01-24T02:27:00Z">
        <w:r>
          <w:rPr/>
        </w:r>
      </w:del>
    </w:p>
    <w:p>
      <w:pPr>
        <w:pStyle w:val="ListOutlineNumbered"/>
        <w:numPr>
          <w:ilvl w:val="0"/>
          <w:numId w:val="3"/>
        </w:numPr>
        <w:ind w:left="2160" w:hanging="2160"/>
        <w:rPr/>
      </w:pPr>
      <w:r>
        <w:rPr/>
        <w:t xml:space="preserve">Involvement in </w:t>
      </w:r>
      <w:del w:id="1334" w:author="Dana Gregoire" w:date="2007-01-24T02:34:00Z">
        <w:r>
          <w:rPr/>
          <w:delText xml:space="preserve">the Western </w:delText>
        </w:r>
      </w:del>
      <w:del w:id="1335" w:author="Dana Gregoire" w:date="2007-01-24T02:29:00Z">
        <w:r>
          <w:rPr/>
          <w:delText xml:space="preserve">Canadian </w:delText>
        </w:r>
      </w:del>
      <w:del w:id="1336" w:author="Dana Gregoire" w:date="2007-01-24T02:34:00Z">
        <w:r>
          <w:rPr/>
          <w:delText>Youth Parliament (</w:delText>
        </w:r>
      </w:del>
      <w:r>
        <w:rPr/>
        <w:t>WCYP</w:t>
      </w:r>
      <w:del w:id="1337" w:author="Dana Gregoire" w:date="2007-01-24T02:34:00Z">
        <w:r>
          <w:rPr/>
          <w:delText>)</w:delText>
        </w:r>
      </w:del>
    </w:p>
    <w:p>
      <w:pPr>
        <w:pStyle w:val="ListOutlineNumbered"/>
        <w:numPr>
          <w:ilvl w:val="0"/>
          <w:numId w:val="22"/>
        </w:numPr>
        <w:rPr>
          <w:del w:id="1339" w:author="Matt Bolley" w:date="2007-01-12T23:07:00Z"/>
        </w:rPr>
      </w:pPr>
      <w:del w:id="1338" w:author="Matt Bolley" w:date="2007-01-12T23:07:00Z">
        <w:r>
          <w:rPr/>
          <w:delText>The relationship between YPM Inc. and said WCYP shall be as the Board of Directors deem fit.</w:delText>
        </w:r>
      </w:del>
    </w:p>
    <w:p>
      <w:pPr>
        <w:pStyle w:val="ListOutlineNumbered"/>
        <w:numPr>
          <w:ilvl w:val="0"/>
          <w:numId w:val="23"/>
        </w:numPr>
        <w:rPr>
          <w:del w:id="1341" w:author="Matt Bolley" w:date="2007-01-12T23:13:00Z"/>
        </w:rPr>
      </w:pPr>
      <w:del w:id="1340" w:author="Matt Bolley" w:date="2007-01-12T23:13:00Z">
        <w:r>
          <w:rPr/>
          <w:delText>All persons who were sitting Members of either of the last two preceding Sessions of YPM Inc. prior to the upcoming WCYP and who have attained the age of sixteen prior to the opening of the next WCYP shall be eligible for selection as delegates and shall be notified of their eligibility prior to the selection.</w:delText>
        </w:r>
      </w:del>
    </w:p>
    <w:p>
      <w:pPr>
        <w:pStyle w:val="ListOutlineNumbered"/>
        <w:numPr>
          <w:ilvl w:val="0"/>
          <w:numId w:val="24"/>
        </w:numPr>
        <w:rPr>
          <w:ins w:id="1352" w:author="Matt Bolley" w:date="2007-01-12T23:09:00Z"/>
        </w:rPr>
      </w:pPr>
      <w:del w:id="1342" w:author="Matt Bolley" w:date="2007-01-12T23:09:00Z">
        <w:r>
          <w:rPr/>
          <w:delText>The Board of Directors shall select the Members-at-Large from the Youth Parliament of Manitoba Inc. to attend the next session of WCYP</w:delText>
        </w:r>
      </w:del>
      <w:ins w:id="1343" w:author="Matt Bolley" w:date="2007-01-12T23:09:00Z">
        <w:r>
          <w:rPr/>
          <w:t>The Board shall only nominate the following individuals to attend a</w:t>
        </w:r>
      </w:ins>
      <w:ins w:id="1344" w:author="Matt Bolley" w:date="2007-01-12T23:09:00Z">
        <w:del w:id="1345" w:author="Dana Gregoire" w:date="2007-01-24T02:29:00Z">
          <w:r>
            <w:rPr/>
            <w:delText>ny</w:delText>
          </w:r>
        </w:del>
      </w:ins>
      <w:ins w:id="1346" w:author="Matt Bolley" w:date="2007-01-12T23:09:00Z">
        <w:r>
          <w:rPr/>
          <w:t xml:space="preserve"> </w:t>
        </w:r>
      </w:ins>
      <w:ins w:id="1347" w:author="Dana Gregoire" w:date="2007-01-24T02:29:00Z">
        <w:r>
          <w:rPr/>
          <w:t xml:space="preserve">WCYP </w:t>
        </w:r>
      </w:ins>
      <w:ins w:id="1348" w:author="Matt Bolley" w:date="2007-01-12T23:09:00Z">
        <w:r>
          <w:rPr/>
          <w:t>session</w:t>
        </w:r>
      </w:ins>
      <w:ins w:id="1349" w:author="Matt Bolley" w:date="2007-01-12T23:09:00Z">
        <w:del w:id="1350" w:author="Dana Gregoire" w:date="2007-01-24T02:29:00Z">
          <w:r>
            <w:rPr/>
            <w:delText xml:space="preserve"> of WCYP</w:delText>
          </w:r>
        </w:del>
      </w:ins>
      <w:ins w:id="1351" w:author="Matt Bolley" w:date="2007-01-12T23:09:00Z">
        <w:r>
          <w:rPr/>
          <w:t>:</w:t>
        </w:r>
      </w:ins>
    </w:p>
    <w:p>
      <w:pPr>
        <w:pStyle w:val="ListOutlineNumbered"/>
        <w:numPr>
          <w:ilvl w:val="1"/>
          <w:numId w:val="4"/>
        </w:numPr>
        <w:rPr>
          <w:ins w:id="1354" w:author="Matt Bolley" w:date="2007-01-12T23:09:00Z"/>
        </w:rPr>
      </w:pPr>
      <w:ins w:id="1353" w:author="Matt Bolley" w:date="2007-01-12T23:09:00Z">
        <w:r>
          <w:rPr/>
          <w:t>Members of YPM Inc., and</w:t>
        </w:r>
      </w:ins>
    </w:p>
    <w:p>
      <w:pPr>
        <w:pStyle w:val="ListOutlineNumbered"/>
        <w:numPr>
          <w:ilvl w:val="1"/>
          <w:numId w:val="4"/>
        </w:numPr>
        <w:rPr>
          <w:ins w:id="1356" w:author="Matt Bolley" w:date="2007-01-12T23:09:00Z"/>
        </w:rPr>
      </w:pPr>
      <w:ins w:id="1355" w:author="Matt Bolley" w:date="2007-01-12T23:09:00Z">
        <w:r>
          <w:rPr/>
          <w:t>Former Members of YPM Inc. whose membership elapsed no more than two years prior to the starting date of the WCYP session.</w:t>
        </w:r>
      </w:ins>
    </w:p>
    <w:p>
      <w:pPr>
        <w:pStyle w:val="ListOutlineNumbered"/>
        <w:numPr>
          <w:ilvl w:val="0"/>
          <w:numId w:val="4"/>
        </w:numPr>
        <w:rPr>
          <w:ins w:id="1360" w:author="Matt Bolley" w:date="2007-01-12T23:13:00Z"/>
        </w:rPr>
      </w:pPr>
      <w:ins w:id="1357" w:author="Matt Bolley" w:date="2007-01-12T23:13:00Z">
        <w:r>
          <w:rPr/>
          <w:t>The Board shall nominate all individuals to attend WCYP by February 1</w:t>
        </w:r>
      </w:ins>
      <w:ins w:id="1358" w:author="Dana Gregoire" w:date="2007-01-24T02:29:00Z">
        <w:r>
          <w:rPr/>
          <w:t xml:space="preserve"> of the year of the WCYP session</w:t>
        </w:r>
      </w:ins>
      <w:ins w:id="1359" w:author="Matt Bolley" w:date="2007-01-12T23:13:00Z">
        <w:r>
          <w:rPr/>
          <w:t>.</w:t>
        </w:r>
      </w:ins>
    </w:p>
    <w:p>
      <w:pPr>
        <w:pStyle w:val="ListOutlineNumbered"/>
        <w:numPr>
          <w:ilvl w:val="0"/>
          <w:numId w:val="4"/>
        </w:numPr>
        <w:rPr>
          <w:del w:id="1362" w:author="Dana Gregoire" w:date="2007-01-24T01:32:00Z"/>
        </w:rPr>
      </w:pPr>
      <w:del w:id="1361" w:author="Dana Gregoire" w:date="2007-01-24T01:32:00Z">
        <w:r>
          <w:rPr/>
          <w:delText>Notwithstanding Article (14) Clause (1), the relationship between YPM Inc. and the WCYP shall be as follows when YPM Inc. is the hosting Parliament:</w:delText>
        </w:r>
      </w:del>
    </w:p>
    <w:p>
      <w:pPr>
        <w:pStyle w:val="ListOutlineNumbered"/>
        <w:numPr>
          <w:ilvl w:val="1"/>
          <w:numId w:val="4"/>
        </w:numPr>
        <w:rPr>
          <w:del w:id="1364" w:author="Dana Gregoire" w:date="2007-01-24T01:32:00Z"/>
        </w:rPr>
      </w:pPr>
      <w:del w:id="1363" w:author="Dana Gregoire" w:date="2007-01-24T01:32:00Z">
        <w:r>
          <w:rPr/>
          <w:delText>The Board of Directors of YPM Inc. shall appoint a Planning Board no later than the September of the year prior to that which the session is scheduled. The number of positions and their duties shall be determined by the Board of Directors of YPM Inc.</w:delText>
        </w:r>
      </w:del>
    </w:p>
    <w:p>
      <w:pPr>
        <w:pStyle w:val="ListOutlineNumbered"/>
        <w:numPr>
          <w:ilvl w:val="1"/>
          <w:numId w:val="4"/>
        </w:numPr>
        <w:rPr>
          <w:del w:id="1366" w:author="Dana Gregoire" w:date="2007-01-24T01:32:00Z"/>
        </w:rPr>
      </w:pPr>
      <w:del w:id="1365" w:author="Dana Gregoire" w:date="2007-01-24T01:32:00Z">
        <w:r>
          <w:rPr/>
          <w:delText>The Planning Board shall:</w:delText>
        </w:r>
      </w:del>
    </w:p>
    <w:p>
      <w:pPr>
        <w:pStyle w:val="ListOutlineNumbered"/>
        <w:numPr>
          <w:ilvl w:val="2"/>
          <w:numId w:val="4"/>
        </w:numPr>
        <w:rPr>
          <w:del w:id="1368" w:author="Dana Gregoire" w:date="2007-01-24T01:32:00Z"/>
        </w:rPr>
      </w:pPr>
      <w:del w:id="1367" w:author="Dana Gregoire" w:date="2007-01-24T01:32:00Z">
        <w:r>
          <w:rPr/>
          <w:delText>acquire suitable locations for the sittings of WCYP and the lodging of its Members,</w:delText>
        </w:r>
      </w:del>
    </w:p>
    <w:p>
      <w:pPr>
        <w:pStyle w:val="ListOutlineNumbered"/>
        <w:numPr>
          <w:ilvl w:val="2"/>
          <w:numId w:val="4"/>
        </w:numPr>
        <w:rPr>
          <w:del w:id="1370" w:author="Dana Gregoire" w:date="2007-01-24T01:32:00Z"/>
        </w:rPr>
      </w:pPr>
      <w:del w:id="1369" w:author="Dana Gregoire" w:date="2007-01-24T01:32:00Z">
        <w:r>
          <w:rPr/>
          <w:delText>set an agenda and a timetable for the sittings of WCYP,</w:delText>
        </w:r>
      </w:del>
    </w:p>
    <w:p>
      <w:pPr>
        <w:pStyle w:val="ListOutlineNumbered"/>
        <w:numPr>
          <w:ilvl w:val="2"/>
          <w:numId w:val="4"/>
        </w:numPr>
        <w:rPr>
          <w:del w:id="1372" w:author="Dana Gregoire" w:date="2007-01-24T01:32:00Z"/>
        </w:rPr>
      </w:pPr>
      <w:del w:id="1371" w:author="Dana Gregoire" w:date="2007-01-24T01:32:00Z">
        <w:r>
          <w:rPr/>
          <w:delText>designate Cabinet and Executive positions, distribute them among the participating provinces, and set guidelines and deadlines for their selection,</w:delText>
        </w:r>
      </w:del>
    </w:p>
    <w:p>
      <w:pPr>
        <w:pStyle w:val="ListOutlineNumbered"/>
        <w:numPr>
          <w:ilvl w:val="2"/>
          <w:numId w:val="4"/>
        </w:numPr>
        <w:rPr>
          <w:del w:id="1374" w:author="Dana Gregoire" w:date="2007-01-24T01:32:00Z"/>
        </w:rPr>
      </w:pPr>
      <w:del w:id="1373" w:author="Dana Gregoire" w:date="2007-01-24T01:32:00Z">
        <w:r>
          <w:rPr/>
          <w:delText>ensure proper communication between the provinces participating in WCYP,</w:delText>
        </w:r>
      </w:del>
    </w:p>
    <w:p>
      <w:pPr>
        <w:pStyle w:val="ListOutlineNumbered"/>
        <w:numPr>
          <w:ilvl w:val="2"/>
          <w:numId w:val="4"/>
        </w:numPr>
        <w:rPr>
          <w:del w:id="1376" w:author="Dana Gregoire" w:date="2007-01-24T01:32:00Z"/>
        </w:rPr>
      </w:pPr>
      <w:del w:id="1375" w:author="Dana Gregoire" w:date="2007-01-24T01:32:00Z">
        <w:r>
          <w:rPr/>
          <w:delText>be responsible for the registration of all Members from all participating provinces,</w:delText>
        </w:r>
      </w:del>
    </w:p>
    <w:p>
      <w:pPr>
        <w:pStyle w:val="ListOutlineNumbered"/>
        <w:numPr>
          <w:ilvl w:val="2"/>
          <w:numId w:val="4"/>
        </w:numPr>
        <w:rPr>
          <w:del w:id="1378" w:author="Dana Gregoire" w:date="2007-01-24T01:32:00Z"/>
        </w:rPr>
      </w:pPr>
      <w:del w:id="1377" w:author="Dana Gregoire" w:date="2007-01-24T01:32:00Z">
        <w:r>
          <w:rPr/>
          <w:delText xml:space="preserve">ensure that provisions for the transportation from all participating provinces have been made, and </w:delText>
        </w:r>
      </w:del>
    </w:p>
    <w:p>
      <w:pPr>
        <w:pStyle w:val="ListOutlineNumbered"/>
        <w:numPr>
          <w:ilvl w:val="2"/>
          <w:numId w:val="4"/>
        </w:numPr>
        <w:rPr>
          <w:del w:id="1380" w:author="Dana Gregoire" w:date="2007-01-24T01:32:00Z"/>
        </w:rPr>
      </w:pPr>
      <w:del w:id="1379" w:author="Dana Gregoire" w:date="2007-01-24T01:32:00Z">
        <w:r>
          <w:rPr/>
          <w:delText>raise sufficient funds for the operation of WCYP.</w:delText>
        </w:r>
      </w:del>
    </w:p>
    <w:p>
      <w:pPr>
        <w:pStyle w:val="ListOutlineNumbered"/>
        <w:numPr>
          <w:ilvl w:val="1"/>
          <w:numId w:val="4"/>
        </w:numPr>
        <w:rPr>
          <w:del w:id="1382" w:author="Dana Gregoire" w:date="2007-01-24T01:32:00Z"/>
        </w:rPr>
      </w:pPr>
      <w:del w:id="1381" w:author="Dana Gregoire" w:date="2007-01-24T01:32:00Z">
        <w:r>
          <w:rPr/>
          <w:delText>YPM Inc. shall provide such financial assistance as is deemed suitable by the Board of Directors.</w:delText>
        </w:r>
      </w:del>
    </w:p>
    <w:p>
      <w:pPr>
        <w:pStyle w:val="ListOutlineNumbered"/>
        <w:numPr>
          <w:ilvl w:val="1"/>
          <w:numId w:val="4"/>
        </w:numPr>
        <w:rPr>
          <w:del w:id="1384" w:author="Dana Gregoire" w:date="2007-01-24T01:32:00Z"/>
        </w:rPr>
      </w:pPr>
      <w:del w:id="1383" w:author="Dana Gregoire" w:date="2007-01-24T01:32:00Z">
        <w:r>
          <w:rPr/>
          <w:delText>Decisions of the Planning Board of WCYP shall be subjected to review, amendment, or veto by the Board of Directors YPM Inc.</w:delText>
        </w:r>
      </w:del>
    </w:p>
    <w:p>
      <w:pPr>
        <w:pStyle w:val="ListOutlineNumbered"/>
        <w:numPr>
          <w:ilvl w:val="0"/>
          <w:numId w:val="3"/>
        </w:numPr>
        <w:ind w:left="2160" w:hanging="2160"/>
        <w:rPr>
          <w:del w:id="1386" w:author="Dana Gregoire" w:date="2007-01-24T02:05:00Z"/>
        </w:rPr>
      </w:pPr>
      <w:del w:id="1385" w:author="Dana Gregoire" w:date="2007-01-24T02:05:00Z">
        <w:r>
          <w:rPr/>
          <w:delText>Constituency Mini-Parliaments</w:delText>
        </w:r>
      </w:del>
    </w:p>
    <w:p>
      <w:pPr>
        <w:pStyle w:val="ListOutlineNumbered"/>
        <w:numPr>
          <w:ilvl w:val="0"/>
          <w:numId w:val="25"/>
        </w:numPr>
        <w:rPr>
          <w:del w:id="1388" w:author="Dana Gregoire" w:date="2007-01-24T02:05:00Z"/>
        </w:rPr>
      </w:pPr>
      <w:del w:id="1387" w:author="Dana Gregoire" w:date="2007-01-24T02:05:00Z">
        <w:r>
          <w:rPr/>
          <w:delText>It is within the jurisdiction of YPM Inc. to encourage, assist, and sponsor Constituency Mini-Parliaments.</w:delText>
        </w:r>
      </w:del>
    </w:p>
    <w:p>
      <w:pPr>
        <w:pStyle w:val="ListOutlineNumbered"/>
        <w:numPr>
          <w:ilvl w:val="0"/>
          <w:numId w:val="4"/>
        </w:numPr>
        <w:rPr>
          <w:del w:id="1390" w:author="Dana Gregoire" w:date="2007-01-24T02:05:00Z"/>
        </w:rPr>
      </w:pPr>
      <w:del w:id="1389" w:author="Dana Gregoire" w:date="2007-01-24T02:05:00Z">
        <w:r>
          <w:rPr/>
          <w:delText>The relationship between YPM Inc. and said Constituency Mini-Parliaments shall be as the Board of Directors deems fit.</w:delText>
        </w:r>
      </w:del>
    </w:p>
    <w:p>
      <w:pPr>
        <w:pStyle w:val="Heading2"/>
        <w:numPr>
          <w:ilvl w:val="0"/>
          <w:numId w:val="3"/>
        </w:numPr>
        <w:ind w:left="2160" w:hanging="2160"/>
        <w:rPr>
          <w:del w:id="1392" w:author="Dana Gregoire" w:date="2007-01-24T02:05:00Z"/>
        </w:rPr>
      </w:pPr>
      <w:del w:id="1391" w:author="Dana Gregoire" w:date="2007-01-24T02:05:00Z">
        <w:r>
          <w:rPr/>
          <w:delText>Residual Powers</w:delText>
        </w:r>
      </w:del>
    </w:p>
    <w:p>
      <w:pPr>
        <w:pStyle w:val="ListOutlineNumbered"/>
        <w:numPr>
          <w:ilvl w:val="0"/>
          <w:numId w:val="26"/>
        </w:numPr>
        <w:rPr>
          <w:del w:id="1394" w:author="Dana Gregoire" w:date="2007-01-24T02:05:00Z"/>
        </w:rPr>
      </w:pPr>
      <w:del w:id="1393" w:author="Dana Gregoire" w:date="2007-01-24T02:05:00Z">
        <w:r>
          <w:rPr/>
          <w:delText>Any matter concerning YPM Inc. not dealt with in the bylaws shall be acted upon at the Board of Directors’ discretion.</w:delText>
        </w:r>
      </w:del>
    </w:p>
    <w:p>
      <w:pPr>
        <w:pStyle w:val="ListOutlineNumbered"/>
        <w:numPr>
          <w:ilvl w:val="0"/>
          <w:numId w:val="3"/>
        </w:numPr>
        <w:ind w:left="2160" w:hanging="2160"/>
        <w:rPr/>
      </w:pPr>
      <w:r>
        <w:rPr/>
        <w:t xml:space="preserve">Amendment of </w:t>
      </w:r>
      <w:del w:id="1395" w:author="Dana Gregoire" w:date="2007-01-24T02:34:00Z">
        <w:r>
          <w:rPr/>
          <w:delText xml:space="preserve">governing </w:delText>
        </w:r>
      </w:del>
      <w:ins w:id="1396" w:author="Dana Gregoire" w:date="2007-01-24T02:34:00Z">
        <w:r>
          <w:rPr/>
          <w:t xml:space="preserve">Governing </w:t>
        </w:r>
      </w:ins>
      <w:r>
        <w:rPr/>
        <w:t>Documents</w:t>
      </w:r>
    </w:p>
    <w:p>
      <w:pPr>
        <w:pStyle w:val="ListOutlineNumbered"/>
        <w:numPr>
          <w:ilvl w:val="0"/>
          <w:numId w:val="27"/>
        </w:numPr>
        <w:rPr/>
      </w:pPr>
      <w:del w:id="1397" w:author="Matt Bolley" w:date="2007-01-12T23:21:00Z">
        <w:r>
          <w:rPr/>
          <w:delText>Amendments to</w:delText>
        </w:r>
      </w:del>
      <w:ins w:id="1398" w:author="Matt Bolley" w:date="2007-01-12T23:21:00Z">
        <w:r>
          <w:rPr/>
          <w:t>Motions to amend</w:t>
        </w:r>
      </w:ins>
      <w:r>
        <w:rPr/>
        <w:t xml:space="preserve"> the </w:t>
      </w:r>
      <w:del w:id="1399" w:author="Matt Bolley" w:date="2007-01-12T23:21:00Z">
        <w:r>
          <w:rPr/>
          <w:delText xml:space="preserve">following </w:delText>
        </w:r>
      </w:del>
      <w:r>
        <w:rPr/>
        <w:t xml:space="preserve">Governing Documents </w:t>
      </w:r>
      <w:del w:id="1400" w:author="Dana Gregoire" w:date="2007-01-24T03:01:00Z">
        <w:r>
          <w:rPr/>
          <w:delText xml:space="preserve">shall </w:delText>
        </w:r>
      </w:del>
      <w:ins w:id="1401" w:author="Dana Gregoire" w:date="2007-01-24T03:01:00Z">
        <w:r>
          <w:rPr/>
          <w:t xml:space="preserve">can only </w:t>
        </w:r>
      </w:ins>
      <w:r>
        <w:rPr/>
        <w:t xml:space="preserve">be </w:t>
      </w:r>
      <w:del w:id="1402" w:author="Dana Gregoire" w:date="2007-01-24T03:02:00Z">
        <w:r>
          <w:rPr/>
          <w:delText xml:space="preserve">proposed </w:delText>
        </w:r>
      </w:del>
      <w:ins w:id="1403" w:author="Dana Gregoire" w:date="2007-01-24T03:02:00Z">
        <w:r>
          <w:rPr/>
          <w:t xml:space="preserve">moved </w:t>
        </w:r>
      </w:ins>
      <w:r>
        <w:rPr/>
        <w:t xml:space="preserve">and </w:t>
      </w:r>
      <w:del w:id="1404" w:author="Dana Gregoire" w:date="2007-01-24T03:01:00Z">
        <w:r>
          <w:rPr/>
          <w:delText xml:space="preserve">considered </w:delText>
        </w:r>
      </w:del>
      <w:ins w:id="1405" w:author="Dana Gregoire" w:date="2007-01-24T03:01:00Z">
        <w:r>
          <w:rPr/>
          <w:t xml:space="preserve">debated </w:t>
        </w:r>
      </w:ins>
      <w:del w:id="1406" w:author="Dana Gregoire" w:date="2007-01-24T03:01:00Z">
        <w:r>
          <w:rPr/>
          <w:delText xml:space="preserve">only </w:delText>
        </w:r>
      </w:del>
      <w:r>
        <w:rPr/>
        <w:t>at the AGM.</w:t>
      </w:r>
    </w:p>
    <w:p>
      <w:pPr>
        <w:pStyle w:val="ListOutlineNumbered"/>
        <w:numPr>
          <w:ilvl w:val="1"/>
          <w:numId w:val="4"/>
        </w:numPr>
        <w:rPr>
          <w:del w:id="1408" w:author="Matt Bolley" w:date="2007-01-12T23:22:00Z"/>
        </w:rPr>
      </w:pPr>
      <w:del w:id="1407" w:author="Matt Bolley" w:date="2007-01-12T23:22:00Z">
        <w:r>
          <w:rPr/>
          <w:delText>Articles of Incorporation</w:delText>
        </w:r>
      </w:del>
    </w:p>
    <w:p>
      <w:pPr>
        <w:pStyle w:val="ListOutlineNumbered"/>
        <w:numPr>
          <w:ilvl w:val="1"/>
          <w:numId w:val="4"/>
        </w:numPr>
        <w:rPr>
          <w:del w:id="1410" w:author="Matt Bolley" w:date="2007-01-12T23:22:00Z"/>
        </w:rPr>
      </w:pPr>
      <w:del w:id="1409" w:author="Matt Bolley" w:date="2007-01-12T23:22:00Z">
        <w:r>
          <w:rPr/>
          <w:delText>By-Laws</w:delText>
        </w:r>
      </w:del>
    </w:p>
    <w:p>
      <w:pPr>
        <w:pStyle w:val="ListOutlineNumbered"/>
        <w:numPr>
          <w:ilvl w:val="1"/>
          <w:numId w:val="4"/>
        </w:numPr>
        <w:rPr>
          <w:del w:id="1412" w:author="Matt Bolley" w:date="2007-01-12T23:22:00Z"/>
        </w:rPr>
      </w:pPr>
      <w:del w:id="1411" w:author="Matt Bolley" w:date="2007-01-12T23:22:00Z">
        <w:r>
          <w:rPr/>
          <w:delText>Standing Orders</w:delText>
        </w:r>
      </w:del>
    </w:p>
    <w:p>
      <w:pPr>
        <w:pStyle w:val="ListOutlineNumbered"/>
        <w:numPr>
          <w:ilvl w:val="1"/>
          <w:numId w:val="4"/>
        </w:numPr>
        <w:rPr>
          <w:del w:id="1414" w:author="Matt Bolley" w:date="2007-01-12T23:22:00Z"/>
        </w:rPr>
      </w:pPr>
      <w:del w:id="1413" w:author="Matt Bolley" w:date="2007-01-12T23:22:00Z">
        <w:r>
          <w:rPr/>
          <w:delText>Code of Conduct</w:delText>
        </w:r>
      </w:del>
    </w:p>
    <w:p>
      <w:pPr>
        <w:pStyle w:val="ListOutlineNumbered"/>
        <w:numPr>
          <w:ilvl w:val="1"/>
          <w:numId w:val="4"/>
        </w:numPr>
        <w:rPr>
          <w:del w:id="1416" w:author="Matt Bolley" w:date="2007-01-12T23:22:00Z"/>
        </w:rPr>
      </w:pPr>
      <w:del w:id="1415" w:author="Matt Bolley" w:date="2007-01-12T23:22:00Z">
        <w:r>
          <w:rPr/>
          <w:delText>Mission Statement</w:delText>
        </w:r>
      </w:del>
    </w:p>
    <w:p>
      <w:pPr>
        <w:pStyle w:val="ListOutlineNumbered"/>
        <w:numPr>
          <w:ilvl w:val="0"/>
          <w:numId w:val="4"/>
        </w:numPr>
        <w:rPr>
          <w:del w:id="1418" w:author="Matt Bolley" w:date="2007-01-12T23:22:00Z"/>
        </w:rPr>
      </w:pPr>
      <w:del w:id="1417" w:author="Matt Bolley" w:date="2007-01-12T23:22:00Z">
        <w:r>
          <w:rPr/>
          <w:delText>Amendments to Governing Documents shall be done in the spirit of the Mission Statement.</w:delText>
        </w:r>
      </w:del>
    </w:p>
    <w:p>
      <w:pPr>
        <w:pStyle w:val="ListOutlineNumbered"/>
        <w:numPr>
          <w:ilvl w:val="0"/>
          <w:numId w:val="4"/>
        </w:numPr>
        <w:rPr/>
      </w:pPr>
      <w:r>
        <w:rPr/>
        <w:t xml:space="preserve">Members must be informed in writing thirty days prior to the AGM </w:t>
      </w:r>
      <w:del w:id="1419" w:author="Dana Gregoire" w:date="2007-01-24T03:02:00Z">
        <w:r>
          <w:rPr/>
          <w:delText xml:space="preserve">as to </w:delText>
        </w:r>
      </w:del>
      <w:ins w:id="1420" w:author="Dana Gregoire" w:date="2007-01-24T03:02:00Z">
        <w:r>
          <w:rPr/>
          <w:t xml:space="preserve">of </w:t>
        </w:r>
      </w:ins>
      <w:r>
        <w:rPr/>
        <w:t>their right to submit amendments.</w:t>
      </w:r>
    </w:p>
    <w:p>
      <w:pPr>
        <w:pStyle w:val="ListOutlineNumbered"/>
        <w:numPr>
          <w:ilvl w:val="0"/>
          <w:numId w:val="4"/>
        </w:numPr>
        <w:rPr/>
      </w:pPr>
      <w:r>
        <w:rPr/>
        <w:t>For any amendment to be considered at the AGM, it must be submitted to the Board two weeks prior to the AGM and to the general membership one week prior to the AGM.</w:t>
      </w:r>
    </w:p>
    <w:p>
      <w:pPr>
        <w:pStyle w:val="ListOutlineNumbered"/>
        <w:numPr>
          <w:ilvl w:val="0"/>
          <w:numId w:val="4"/>
        </w:numPr>
        <w:rPr/>
      </w:pPr>
      <w:ins w:id="1421" w:author="Matt Bolley" w:date="2007-01-17T22:29:00Z">
        <w:r>
          <w:rPr/>
          <w:t>Motions to</w:t>
        </w:r>
      </w:ins>
      <w:del w:id="1422" w:author="Matt Bolley" w:date="2007-01-17T22:29:00Z">
        <w:r>
          <w:rPr/>
          <w:delText>For an</w:delText>
        </w:r>
      </w:del>
      <w:r>
        <w:rPr/>
        <w:t xml:space="preserve"> </w:t>
      </w:r>
      <w:del w:id="1423" w:author="Matt Bolley" w:date="2007-01-17T22:30:00Z">
        <w:r>
          <w:rPr/>
          <w:delText xml:space="preserve">amendment </w:delText>
        </w:r>
      </w:del>
      <w:ins w:id="1424" w:author="Matt Bolley" w:date="2007-01-17T22:30:00Z">
        <w:r>
          <w:rPr/>
          <w:t xml:space="preserve">amend the Governing Documents </w:t>
        </w:r>
      </w:ins>
      <w:del w:id="1425" w:author="Matt Bolley" w:date="2007-01-17T22:30:00Z">
        <w:r>
          <w:rPr/>
          <w:delText xml:space="preserve">to become binding, it </w:delText>
        </w:r>
      </w:del>
      <w:del w:id="1426" w:author="Dana Gregoire" w:date="2007-01-24T03:03:00Z">
        <w:r>
          <w:rPr/>
          <w:delText xml:space="preserve">must be </w:delText>
        </w:r>
      </w:del>
      <w:ins w:id="1427" w:author="Dana Gregoire" w:date="2007-01-24T03:03:00Z">
        <w:r>
          <w:rPr/>
          <w:t xml:space="preserve">shall be </w:t>
        </w:r>
      </w:ins>
      <w:r>
        <w:rPr/>
        <w:t xml:space="preserve">approved </w:t>
      </w:r>
      <w:ins w:id="1428" w:author="Dana Gregoire" w:date="2007-01-24T03:03:00Z">
        <w:r>
          <w:rPr/>
          <w:t xml:space="preserve">only </w:t>
        </w:r>
      </w:ins>
      <w:del w:id="1429" w:author="Dana Gregoire" w:date="2007-01-24T03:04:00Z">
        <w:r>
          <w:rPr/>
          <w:delText xml:space="preserve">by </w:delText>
        </w:r>
      </w:del>
      <w:ins w:id="1430" w:author="Dana Gregoire" w:date="2007-01-24T03:03:00Z">
        <w:r>
          <w:rPr/>
          <w:t xml:space="preserve">if they carry the support of </w:t>
        </w:r>
      </w:ins>
      <w:del w:id="1431" w:author="Matt Bolley" w:date="2007-01-17T22:27:00Z">
        <w:r>
          <w:rPr/>
          <w:delText xml:space="preserve">a </w:delText>
        </w:r>
      </w:del>
      <w:r>
        <w:rPr/>
        <w:t xml:space="preserve">two-thirds </w:t>
      </w:r>
      <w:del w:id="1432" w:author="Matt Bolley" w:date="2007-01-17T22:27:00Z">
        <w:r>
          <w:rPr/>
          <w:delText xml:space="preserve">majority of the voters </w:delText>
        </w:r>
      </w:del>
      <w:ins w:id="1433" w:author="Matt Bolley" w:date="2007-01-17T22:27:00Z">
        <w:r>
          <w:rPr/>
          <w:t xml:space="preserve">of the Members </w:t>
        </w:r>
      </w:ins>
      <w:r>
        <w:rPr/>
        <w:t>present at the AGM.</w:t>
      </w:r>
    </w:p>
    <w:p>
      <w:pPr>
        <w:pStyle w:val="ListOutlineNumbered"/>
        <w:numPr>
          <w:ilvl w:val="0"/>
          <w:numId w:val="4"/>
        </w:numPr>
        <w:rPr/>
      </w:pPr>
      <w:r>
        <w:rPr/>
        <w:t>A motion to amend a</w:t>
      </w:r>
      <w:del w:id="1434" w:author="Dana Gregoire" w:date="2007-01-24T03:02:00Z">
        <w:r>
          <w:rPr/>
          <w:delText>n</w:delText>
        </w:r>
      </w:del>
      <w:ins w:id="1435" w:author="Dana Gregoire" w:date="2007-01-24T03:02:00Z">
        <w:r>
          <w:rPr/>
          <w:t xml:space="preserve"> proposed</w:t>
        </w:r>
      </w:ins>
      <w:r>
        <w:rPr/>
        <w:t xml:space="preserve"> amendment to the Governing Documents at the AGM shall be in order so long as it is germane to the original, tendered amendment.</w:t>
      </w:r>
    </w:p>
    <w:p>
      <w:pPr>
        <w:pStyle w:val="ListOutlineNumbered"/>
        <w:numPr>
          <w:ilvl w:val="0"/>
          <w:numId w:val="4"/>
        </w:numPr>
        <w:rPr/>
      </w:pPr>
      <w:r>
        <w:rPr/>
        <w:t>Amendments approved at the AGM shall come into effect immediately.</w:t>
      </w:r>
    </w:p>
    <w:p>
      <w:pPr>
        <w:pStyle w:val="ListOutlineNumbered"/>
        <w:numPr>
          <w:ilvl w:val="0"/>
          <w:numId w:val="4"/>
        </w:numPr>
        <w:rPr/>
      </w:pPr>
      <w:r>
        <w:rPr/>
        <w:t xml:space="preserve">From time to time, the </w:t>
      </w:r>
      <w:del w:id="1436" w:author="Dana Gregoire" w:date="2007-01-24T02:05:00Z">
        <w:r>
          <w:rPr/>
          <w:delText>Board of Directors</w:delText>
        </w:r>
      </w:del>
      <w:ins w:id="1437" w:author="Dana Gregoire" w:date="2007-01-24T02:05:00Z">
        <w:r>
          <w:rPr/>
          <w:t>Board</w:t>
        </w:r>
      </w:ins>
      <w:r>
        <w:rPr/>
        <w:t xml:space="preserve"> may choose to temporarily amend the Governing Documents of YPM Inc. via an Order-in-Council.</w:t>
      </w:r>
    </w:p>
    <w:p>
      <w:pPr>
        <w:pStyle w:val="ListOutlineNumbered"/>
        <w:numPr>
          <w:ilvl w:val="1"/>
          <w:numId w:val="4"/>
        </w:numPr>
        <w:rPr>
          <w:ins w:id="1440" w:author="Matt Bolley" w:date="2007-01-17T22:20:00Z"/>
        </w:rPr>
      </w:pPr>
      <w:r>
        <w:rPr/>
        <w:t xml:space="preserve">Orders-in-Council shall not apply </w:t>
      </w:r>
      <w:del w:id="1438" w:author="Matt Bolley" w:date="2007-01-17T22:21:00Z">
        <w:r>
          <w:rPr/>
          <w:delText>to</w:delText>
        </w:r>
      </w:del>
      <w:ins w:id="1439" w:author="Matt Bolley" w:date="2007-01-17T22:20:00Z">
        <w:r>
          <w:rPr/>
          <w:t>to the following:</w:t>
        </w:r>
      </w:ins>
    </w:p>
    <w:p>
      <w:pPr>
        <w:pStyle w:val="ListOutlineNumbered"/>
        <w:numPr>
          <w:ilvl w:val="2"/>
          <w:numId w:val="4"/>
        </w:numPr>
        <w:rPr>
          <w:ins w:id="1446" w:author="Matt Bolley" w:date="2007-01-17T22:21:00Z"/>
        </w:rPr>
      </w:pPr>
      <w:ins w:id="1441" w:author="Matt Bolley" w:date="2007-01-17T22:20:00Z">
        <w:del w:id="1442" w:author="Dana Gregoire" w:date="2007-01-24T02:53:00Z">
          <w:r>
            <w:rPr/>
            <w:delText xml:space="preserve"> </w:delText>
          </w:r>
        </w:del>
      </w:ins>
      <w:ins w:id="1443" w:author="Matt Bolley" w:date="2007-01-17T22:20:00Z">
        <w:r>
          <w:rPr/>
          <w:t>Articles (1) through (6) and (1621) of the By-Laws</w:t>
        </w:r>
      </w:ins>
      <w:ins w:id="1444" w:author="Dana Gregoire" w:date="2007-01-24T02:53:00Z">
        <w:r>
          <w:rPr/>
          <w:t>, or</w:t>
        </w:r>
      </w:ins>
      <w:del w:id="1445" w:author="Dana Gregoire" w:date="2007-01-24T02:53:00Z">
        <w:r>
          <w:rPr/>
          <w:delText>.</w:delText>
        </w:r>
      </w:del>
    </w:p>
    <w:p>
      <w:pPr>
        <w:pStyle w:val="ListOutlineNumbered"/>
        <w:numPr>
          <w:ilvl w:val="2"/>
          <w:numId w:val="4"/>
        </w:numPr>
        <w:rPr>
          <w:ins w:id="1452" w:author="Matt Bolley" w:date="2007-01-17T22:21:00Z"/>
        </w:rPr>
      </w:pPr>
      <w:ins w:id="1447" w:author="Dana Gregoire" w:date="2007-01-24T02:53:00Z">
        <w:r>
          <w:rPr/>
          <w:t xml:space="preserve">the </w:t>
        </w:r>
      </w:ins>
      <w:ins w:id="1448" w:author="Matt Bolley" w:date="2007-01-17T22:21:00Z">
        <w:r>
          <w:rPr/>
          <w:t>Western Canada Youth Parliament Act.</w:t>
        </w:r>
      </w:ins>
      <w:ins w:id="1449" w:author="Matt Bolley" w:date="2007-01-17T22:21:00Z">
        <w:del w:id="1450" w:author="Dana Gregoire" w:date="2007-01-24T02:53:00Z">
          <w:r>
            <w:rPr/>
            <w:delText xml:space="preserve">  </w:delText>
          </w:r>
        </w:del>
      </w:ins>
      <w:ins w:id="1451" w:author="Dana Gregoire" w:date="2007-01-24T02:53:00Z">
        <w:r>
          <w:rPr/>
          <w:t>.</w:t>
        </w:r>
      </w:ins>
    </w:p>
    <w:p>
      <w:pPr>
        <w:pStyle w:val="ListOutlineNumbered"/>
        <w:numPr>
          <w:ilvl w:val="1"/>
          <w:numId w:val="4"/>
        </w:numPr>
        <w:rPr/>
      </w:pPr>
      <w:r>
        <w:rPr/>
        <w:t xml:space="preserve">Orders-in-Council must receive unanimous consent </w:t>
      </w:r>
      <w:del w:id="1453" w:author="Dana Gregoire" w:date="2007-01-24T02:54:00Z">
        <w:r>
          <w:rPr/>
          <w:delText xml:space="preserve">of </w:delText>
        </w:r>
      </w:del>
      <w:ins w:id="1454" w:author="Dana Gregoire" w:date="2007-01-24T02:54:00Z">
        <w:r>
          <w:rPr/>
          <w:t xml:space="preserve">from </w:t>
        </w:r>
      </w:ins>
      <w:r>
        <w:rPr/>
        <w:t>the Board.</w:t>
      </w:r>
    </w:p>
    <w:p>
      <w:pPr>
        <w:pStyle w:val="ListOutlineNumbered"/>
        <w:numPr>
          <w:ilvl w:val="1"/>
          <w:numId w:val="4"/>
        </w:numPr>
        <w:rPr/>
      </w:pPr>
      <w:r>
        <w:rPr/>
        <w:t xml:space="preserve">Orders-in-Council shall come into effect </w:t>
      </w:r>
      <w:del w:id="1455" w:author="Matt Bolley" w:date="2007-01-12T23:26:00Z">
        <w:r>
          <w:rPr/>
          <w:delText>immediately after being issued</w:delText>
        </w:r>
      </w:del>
      <w:ins w:id="1456" w:author="Matt Bolley" w:date="2007-01-12T23:26:00Z">
        <w:r>
          <w:rPr/>
          <w:t xml:space="preserve">one week after </w:t>
        </w:r>
      </w:ins>
      <w:ins w:id="1457" w:author="Dana Gregoire" w:date="2007-01-24T02:54:00Z">
        <w:r>
          <w:rPr/>
          <w:t xml:space="preserve">their </w:t>
        </w:r>
      </w:ins>
      <w:ins w:id="1458" w:author="Matt Bolley" w:date="2007-01-12T23:26:00Z">
        <w:r>
          <w:rPr/>
          <w:t>issuance</w:t>
        </w:r>
      </w:ins>
      <w:ins w:id="1459" w:author="Matt Bolley" w:date="2007-01-12T23:26:00Z">
        <w:del w:id="1460" w:author="Dana Gregoire" w:date="2007-01-24T02:54:00Z">
          <w:r>
            <w:rPr/>
            <w:delText>,</w:delText>
          </w:r>
        </w:del>
      </w:ins>
      <w:ins w:id="1461" w:author="Matt Bolley" w:date="2007-01-12T23:26:00Z">
        <w:r>
          <w:rPr/>
          <w:t xml:space="preserve"> and </w:t>
        </w:r>
      </w:ins>
      <w:ins w:id="1462" w:author="Dana Gregoire" w:date="2007-01-24T02:54:00Z">
        <w:r>
          <w:rPr/>
          <w:t xml:space="preserve">shall </w:t>
        </w:r>
      </w:ins>
      <w:ins w:id="1463" w:author="Matt Bolley" w:date="2007-01-12T23:26:00Z">
        <w:r>
          <w:rPr/>
          <w:t>expire</w:t>
        </w:r>
      </w:ins>
      <w:ins w:id="1464" w:author="Matt Bolley" w:date="2007-01-12T23:26:00Z">
        <w:del w:id="1465" w:author="Dana Gregoire" w:date="2007-01-24T02:54:00Z">
          <w:r>
            <w:rPr/>
            <w:delText>s</w:delText>
          </w:r>
        </w:del>
      </w:ins>
      <w:ins w:id="1466" w:author="Matt Bolley" w:date="2007-01-12T23:26:00Z">
        <w:r>
          <w:rPr/>
          <w:t xml:space="preserve"> at the following AGM</w:t>
        </w:r>
      </w:ins>
      <w:r>
        <w:rPr/>
        <w:t>.</w:t>
      </w:r>
    </w:p>
    <w:p>
      <w:pPr>
        <w:pStyle w:val="ListOutlineNumbered"/>
        <w:numPr>
          <w:ilvl w:val="1"/>
          <w:numId w:val="4"/>
        </w:numPr>
        <w:rPr>
          <w:ins w:id="1485" w:author="Matt Bolley" w:date="2007-01-12T23:26:00Z"/>
        </w:rPr>
      </w:pPr>
      <w:del w:id="1467" w:author="Matt Bolley" w:date="2007-01-12T23:24:00Z">
        <w:r>
          <w:rPr/>
          <w:delText>Any Orders-in-Council passed by the Board throughout the year must be ratified at the AGM</w:delText>
        </w:r>
      </w:del>
      <w:ins w:id="1468" w:author="Matt Bolley" w:date="2007-01-12T23:24:00Z">
        <w:r>
          <w:rPr/>
          <w:t xml:space="preserve">Orders-in-Council shall be considered </w:t>
        </w:r>
      </w:ins>
      <w:ins w:id="1469" w:author="Dana Gregoire" w:date="2007-01-24T02:52:00Z">
        <w:r>
          <w:rPr/>
          <w:t xml:space="preserve">as </w:t>
        </w:r>
      </w:ins>
      <w:ins w:id="1470" w:author="Matt Bolley" w:date="2007-01-12T23:24:00Z">
        <w:r>
          <w:rPr/>
          <w:t>motions to amend at the AGM</w:t>
        </w:r>
      </w:ins>
      <w:r>
        <w:rPr/>
        <w:t>.</w:t>
      </w:r>
      <w:ins w:id="1471" w:author="Matt Bolley" w:date="2007-01-12T23:26:00Z">
        <w:r>
          <w:rPr/>
          <w:t xml:space="preserve"> For the </w:t>
        </w:r>
      </w:ins>
      <w:ins w:id="1472" w:author="Dana Gregoire" w:date="2007-01-24T02:53:00Z">
        <w:r>
          <w:rPr/>
          <w:t>Orders-in-Council</w:t>
        </w:r>
      </w:ins>
      <w:ins w:id="1473" w:author="Matt Bolley" w:date="2007-01-12T23:26:00Z">
        <w:del w:id="1474" w:author="Dana Gregoire" w:date="2007-01-24T02:53:00Z">
          <w:r>
            <w:rPr/>
            <w:delText>motion</w:delText>
          </w:r>
        </w:del>
      </w:ins>
      <w:ins w:id="1475" w:author="Matt Bolley" w:date="2007-01-12T23:26:00Z">
        <w:r>
          <w:rPr/>
          <w:t xml:space="preserve"> to b</w:t>
        </w:r>
      </w:ins>
      <w:ins w:id="1476" w:author="Matt Bolley" w:date="2007-01-12T23:26:00Z">
        <w:del w:id="1477" w:author="Dana Gregoire" w:date="2007-01-24T02:53:00Z">
          <w:r>
            <w:rPr/>
            <w:delText>ecom</w:delText>
          </w:r>
        </w:del>
      </w:ins>
      <w:ins w:id="1478" w:author="Matt Bolley" w:date="2007-01-12T23:26:00Z">
        <w:r>
          <w:rPr/>
          <w:t xml:space="preserve">e </w:t>
        </w:r>
      </w:ins>
      <w:ins w:id="1479" w:author="Matt Bolley" w:date="2007-01-12T23:26:00Z">
        <w:del w:id="1480" w:author="Dana Gregoire" w:date="2007-01-24T02:53:00Z">
          <w:r>
            <w:rPr/>
            <w:delText>binding</w:delText>
          </w:r>
        </w:del>
      </w:ins>
      <w:ins w:id="1481" w:author="Dana Gregoire" w:date="2007-01-24T02:53:00Z">
        <w:r>
          <w:rPr/>
          <w:t>ratified</w:t>
        </w:r>
      </w:ins>
      <w:ins w:id="1482" w:author="Matt Bolley" w:date="2007-01-12T23:26:00Z">
        <w:r>
          <w:rPr/>
          <w:t xml:space="preserve">, two-thirds </w:t>
        </w:r>
      </w:ins>
      <w:ins w:id="1483" w:author="Matt Bolley" w:date="2007-01-18T21:32:00Z">
        <w:r>
          <w:rPr/>
          <w:t xml:space="preserve">of the membership </w:t>
        </w:r>
      </w:ins>
      <w:ins w:id="1484" w:author="Matt Bolley" w:date="2007-01-12T23:26:00Z">
        <w:r>
          <w:rPr/>
          <w:t>must approve it.</w:t>
        </w:r>
      </w:ins>
    </w:p>
    <w:p>
      <w:pPr>
        <w:pStyle w:val="ListOutlineNumbered"/>
        <w:numPr>
          <w:ilvl w:val="1"/>
          <w:numId w:val="4"/>
        </w:numPr>
        <w:rPr>
          <w:ins w:id="1487" w:author="Matt Bolley" w:date="2007-01-12T23:26:00Z"/>
        </w:rPr>
      </w:pPr>
      <w:ins w:id="1486" w:author="Matt Bolley" w:date="2007-01-12T23:26:00Z">
        <w:r>
          <w:rPr/>
          <w:t>Members of YPM Inc. shall be notified about all Orders-in-Council within one week of their issuance.</w:t>
        </w:r>
      </w:ins>
    </w:p>
    <w:p>
      <w:pPr>
        <w:pStyle w:val="ListOutlineNumbered"/>
        <w:numPr>
          <w:ilvl w:val="1"/>
          <w:numId w:val="4"/>
        </w:numPr>
        <w:rPr>
          <w:del w:id="1489" w:author="Matt Bolley" w:date="2007-01-12T23:26:00Z"/>
        </w:rPr>
      </w:pPr>
      <w:del w:id="1488" w:author="Matt Bolley" w:date="2007-01-12T23:26:00Z">
        <w:r>
          <w:rPr/>
          <w:delText xml:space="preserve">Ratification shall occur through a simple majority vote. </w:delText>
        </w:r>
      </w:del>
    </w:p>
    <w:p>
      <w:pPr>
        <w:pStyle w:val="ListOutlineNumbered"/>
        <w:numPr>
          <w:ilvl w:val="0"/>
          <w:numId w:val="3"/>
        </w:numPr>
        <w:ind w:left="2160" w:hanging="2160"/>
        <w:rPr/>
      </w:pPr>
      <w:r>
        <w:rPr/>
        <w:t>Committees</w:t>
      </w:r>
    </w:p>
    <w:p>
      <w:pPr>
        <w:pStyle w:val="ListOutlineNumbered"/>
        <w:numPr>
          <w:ilvl w:val="0"/>
          <w:numId w:val="28"/>
        </w:numPr>
        <w:rPr/>
      </w:pPr>
      <w:ins w:id="1490" w:author="Dana Gregoire" w:date="2007-01-24T03:11:00Z">
        <w:r>
          <w:rPr/>
          <w:t xml:space="preserve">A motion to strike an </w:t>
        </w:r>
      </w:ins>
      <w:del w:id="1491" w:author="Dana Gregoire" w:date="2007-01-24T03:06:00Z">
        <w:r>
          <w:rPr/>
          <w:delText xml:space="preserve">From time to time, the </w:delText>
        </w:r>
      </w:del>
      <w:del w:id="1492" w:author="Dana Gregoire" w:date="2007-01-24T02:05:00Z">
        <w:r>
          <w:rPr/>
          <w:delText>Board of Directors</w:delText>
        </w:r>
      </w:del>
      <w:del w:id="1493" w:author="Dana Gregoire" w:date="2007-01-24T03:06:00Z">
        <w:r>
          <w:rPr/>
          <w:delText xml:space="preserve"> </w:delText>
        </w:r>
      </w:del>
      <w:del w:id="1494" w:author="Dana Gregoire" w:date="2007-01-24T03:11:00Z">
        <w:r>
          <w:rPr/>
          <w:delText xml:space="preserve">may strike </w:delText>
        </w:r>
      </w:del>
      <w:del w:id="1495" w:author="Dana Gregoire" w:date="2007-01-24T03:07:00Z">
        <w:r>
          <w:rPr/>
          <w:delText xml:space="preserve">Standing or </w:delText>
        </w:r>
      </w:del>
      <w:r>
        <w:rPr/>
        <w:t>Ad Hoc Committee</w:t>
      </w:r>
      <w:del w:id="1496" w:author="Dana Gregoire" w:date="2007-01-24T03:07:00Z">
        <w:r>
          <w:rPr/>
          <w:delText>s</w:delText>
        </w:r>
      </w:del>
      <w:r>
        <w:rPr/>
        <w:t xml:space="preserve"> </w:t>
      </w:r>
      <w:ins w:id="1497" w:author="Dana Gregoire" w:date="2007-01-24T03:11:00Z">
        <w:r>
          <w:rPr/>
          <w:t xml:space="preserve">shall be entertained at the AGM </w:t>
        </w:r>
      </w:ins>
      <w:del w:id="1498" w:author="Dana Gregoire" w:date="2007-01-24T03:07:00Z">
        <w:r>
          <w:rPr/>
          <w:delText>from amongst the membership</w:delText>
        </w:r>
      </w:del>
      <w:del w:id="1499" w:author="Dana Gregoire" w:date="2007-01-24T03:04:00Z">
        <w:r>
          <w:rPr/>
          <w:delText>,</w:delText>
        </w:r>
      </w:del>
      <w:del w:id="1500" w:author="Dana Gregoire" w:date="2007-01-24T03:07:00Z">
        <w:r>
          <w:rPr/>
          <w:delText xml:space="preserve"> </w:delText>
        </w:r>
      </w:del>
      <w:del w:id="1501" w:author="Dana Gregoire" w:date="2007-01-24T03:11:00Z">
        <w:r>
          <w:rPr/>
          <w:delText>to serve specific purposes concerning the interests of the organization.</w:delText>
        </w:r>
      </w:del>
      <w:ins w:id="1502" w:author="Dana Gregoire" w:date="2007-01-24T03:11:00Z">
        <w:r>
          <w:rPr/>
          <w:t xml:space="preserve">if it </w:t>
        </w:r>
      </w:ins>
      <w:ins w:id="1503" w:author="Dana Gregoire" w:date="2007-01-24T03:08:00Z">
        <w:r>
          <w:rPr/>
          <w:t>include</w:t>
        </w:r>
      </w:ins>
      <w:ins w:id="1504" w:author="Dana Gregoire" w:date="2007-01-24T03:11:00Z">
        <w:r>
          <w:rPr/>
          <w:t>s the following information</w:t>
        </w:r>
      </w:ins>
      <w:ins w:id="1505" w:author="Dana Gregoire" w:date="2007-01-24T03:08:00Z">
        <w:r>
          <w:rPr/>
          <w:t>:</w:t>
        </w:r>
      </w:ins>
    </w:p>
    <w:p>
      <w:pPr>
        <w:pStyle w:val="ListOutlineNumbered"/>
        <w:numPr>
          <w:ilvl w:val="1"/>
          <w:numId w:val="4"/>
        </w:numPr>
        <w:rPr>
          <w:ins w:id="1510" w:author="Dana Gregoire" w:date="2007-01-24T03:08:00Z"/>
        </w:rPr>
      </w:pPr>
      <w:ins w:id="1506" w:author="Dana Gregoire" w:date="2007-01-24T03:10:00Z">
        <w:r>
          <w:rPr/>
          <w:t>a</w:t>
        </w:r>
      </w:ins>
      <w:ins w:id="1507" w:author="Dana Gregoire" w:date="2007-01-24T03:08:00Z">
        <w:r>
          <w:rPr/>
          <w:t xml:space="preserve"> </w:t>
        </w:r>
      </w:ins>
      <w:ins w:id="1508" w:author="Dana Gregoire" w:date="2007-01-24T03:37:00Z">
        <w:r>
          <w:rPr/>
          <w:t xml:space="preserve">committee </w:t>
        </w:r>
      </w:ins>
      <w:ins w:id="1509" w:author="Dana Gregoire" w:date="2007-01-24T03:08:00Z">
        <w:r>
          <w:rPr/>
          <w:t>name,</w:t>
        </w:r>
      </w:ins>
    </w:p>
    <w:p>
      <w:pPr>
        <w:pStyle w:val="ListOutlineNumbered"/>
        <w:numPr>
          <w:ilvl w:val="1"/>
          <w:numId w:val="4"/>
        </w:numPr>
        <w:rPr>
          <w:ins w:id="1514" w:author="Dana Gregoire" w:date="2007-01-24T03:08:00Z"/>
        </w:rPr>
      </w:pPr>
      <w:ins w:id="1511" w:author="Dana Gregoire" w:date="2007-01-24T03:10:00Z">
        <w:r>
          <w:rPr/>
          <w:t>a</w:t>
        </w:r>
      </w:ins>
      <w:ins w:id="1512" w:author="Dana Gregoire" w:date="2007-01-24T03:08:00Z">
        <w:r>
          <w:rPr/>
          <w:t xml:space="preserve"> mandate</w:t>
        </w:r>
      </w:ins>
      <w:ins w:id="1513" w:author="Dana Gregoire" w:date="2007-01-24T03:10:00Z">
        <w:r>
          <w:rPr/>
          <w:t>, and</w:t>
        </w:r>
      </w:ins>
    </w:p>
    <w:p>
      <w:pPr>
        <w:pStyle w:val="ListOutlineNumbered"/>
        <w:numPr>
          <w:ilvl w:val="1"/>
          <w:numId w:val="4"/>
        </w:numPr>
        <w:rPr>
          <w:ins w:id="1518" w:author="Dana Gregoire" w:date="2007-01-24T03:09:00Z"/>
        </w:rPr>
      </w:pPr>
      <w:ins w:id="1515" w:author="Dana Gregoire" w:date="2007-01-24T03:10:00Z">
        <w:r>
          <w:rPr/>
          <w:t>t</w:t>
        </w:r>
      </w:ins>
      <w:ins w:id="1516" w:author="Dana Gregoire" w:date="2007-01-24T03:08:00Z">
        <w:r>
          <w:rPr/>
          <w:t>he names of its members and its chair</w:t>
        </w:r>
      </w:ins>
      <w:ins w:id="1517" w:author="Dana Gregoire" w:date="2007-01-24T03:40:00Z">
        <w:r>
          <w:rPr/>
          <w:t>, all of whom must be Members of YPM Inc.</w:t>
        </w:r>
      </w:ins>
    </w:p>
    <w:p>
      <w:pPr>
        <w:pStyle w:val="ListOutlineNumbered"/>
        <w:numPr>
          <w:ilvl w:val="0"/>
          <w:numId w:val="4"/>
        </w:numPr>
        <w:rPr>
          <w:ins w:id="1524" w:author="Dana Gregoire" w:date="2007-01-24T03:12:00Z"/>
        </w:rPr>
      </w:pPr>
      <w:ins w:id="1519" w:author="Dana Gregoire" w:date="2007-01-24T03:12:00Z">
        <w:r>
          <w:rPr/>
          <w:t xml:space="preserve">The term of an Ad Hoc Committee shall begin </w:t>
        </w:r>
      </w:ins>
      <w:ins w:id="1520" w:author="Dana Gregoire" w:date="2007-01-24T03:34:00Z">
        <w:r>
          <w:rPr/>
          <w:t>at the closing of</w:t>
        </w:r>
      </w:ins>
      <w:ins w:id="1521" w:author="Dana Gregoire" w:date="2007-01-24T03:12:00Z">
        <w:r>
          <w:rPr/>
          <w:t xml:space="preserve"> the AGM at which it was struck and end at the </w:t>
        </w:r>
      </w:ins>
      <w:ins w:id="1522" w:author="Dana Gregoire" w:date="2007-01-24T03:34:00Z">
        <w:r>
          <w:rPr/>
          <w:t xml:space="preserve">closing of the </w:t>
        </w:r>
      </w:ins>
      <w:ins w:id="1523" w:author="Dana Gregoire" w:date="2007-01-24T03:12:00Z">
        <w:r>
          <w:rPr/>
          <w:t>following AGM.</w:t>
        </w:r>
      </w:ins>
    </w:p>
    <w:p>
      <w:pPr>
        <w:pStyle w:val="ListOutlineNumbered"/>
        <w:numPr>
          <w:ilvl w:val="0"/>
          <w:numId w:val="4"/>
        </w:numPr>
        <w:rPr>
          <w:ins w:id="1529" w:author="Dana Gregoire" w:date="2007-01-24T03:32:00Z"/>
        </w:rPr>
      </w:pPr>
      <w:ins w:id="1525" w:author="Dana Gregoire" w:date="2007-01-24T03:12:00Z">
        <w:r>
          <w:rPr/>
          <w:t xml:space="preserve">An Ad Hoc Committee </w:t>
        </w:r>
      </w:ins>
      <w:ins w:id="1526" w:author="Dana Gregoire" w:date="2007-01-24T03:55:00Z">
        <w:r>
          <w:rPr/>
          <w:t>shall</w:t>
        </w:r>
      </w:ins>
      <w:ins w:id="1527" w:author="Dana Gregoire" w:date="2007-01-24T03:13:00Z">
        <w:r>
          <w:rPr/>
          <w:t xml:space="preserve"> present its final report to the Board six weeks prior to the AGM</w:t>
        </w:r>
      </w:ins>
      <w:ins w:id="1528" w:author="Dana Gregoire" w:date="2007-01-24T03:32:00Z">
        <w:r>
          <w:rPr/>
          <w:t>.</w:t>
        </w:r>
      </w:ins>
    </w:p>
    <w:p>
      <w:pPr>
        <w:pStyle w:val="ListOutlineNumbered"/>
        <w:numPr>
          <w:ilvl w:val="1"/>
          <w:numId w:val="4"/>
        </w:numPr>
        <w:rPr>
          <w:ins w:id="1535" w:author="Dana Gregoire" w:date="2007-01-24T03:35:00Z"/>
        </w:rPr>
      </w:pPr>
      <w:ins w:id="1530" w:author="Dana Gregoire" w:date="2007-01-24T03:32:00Z">
        <w:r>
          <w:rPr/>
          <w:t xml:space="preserve">The Board </w:t>
        </w:r>
      </w:ins>
      <w:ins w:id="1531" w:author="Dana Gregoire" w:date="2007-01-24T03:55:00Z">
        <w:r>
          <w:rPr/>
          <w:t>shall</w:t>
        </w:r>
      </w:ins>
      <w:ins w:id="1532" w:author="Dana Gregoire" w:date="2007-01-24T03:32:00Z">
        <w:r>
          <w:rPr/>
          <w:t xml:space="preserve"> forward to the membership both the Ad Hoc Committee’s final report and the Board’s response thereto </w:t>
        </w:r>
      </w:ins>
      <w:ins w:id="1533" w:author="Dana Gregoire" w:date="2007-01-24T03:37:00Z">
        <w:r>
          <w:rPr/>
          <w:t>two weeks prior to</w:t>
        </w:r>
      </w:ins>
      <w:ins w:id="1534" w:author="Dana Gregoire" w:date="2007-01-24T03:32:00Z">
        <w:r>
          <w:rPr/>
          <w:t xml:space="preserve"> the AGM.</w:t>
        </w:r>
      </w:ins>
    </w:p>
    <w:p>
      <w:pPr>
        <w:pStyle w:val="ListOutlineNumbered"/>
        <w:numPr>
          <w:ilvl w:val="0"/>
          <w:numId w:val="4"/>
        </w:numPr>
        <w:rPr>
          <w:ins w:id="1542" w:author="Dana Gregoire" w:date="2007-01-24T03:38:00Z"/>
        </w:rPr>
      </w:pPr>
      <w:ins w:id="1536" w:author="Dana Gregoire" w:date="2007-01-24T03:35:00Z">
        <w:r>
          <w:rPr/>
          <w:t xml:space="preserve">If a member of a </w:t>
        </w:r>
      </w:ins>
      <w:ins w:id="1537" w:author="Dana Gregoire" w:date="2007-01-24T03:38:00Z">
        <w:r>
          <w:rPr/>
          <w:t>Ad Hoc C</w:t>
        </w:r>
      </w:ins>
      <w:ins w:id="1538" w:author="Dana Gregoire" w:date="2007-01-24T03:35:00Z">
        <w:r>
          <w:rPr/>
          <w:t xml:space="preserve">ommittee ceases to be a Member of YPM Inc., they shall </w:t>
        </w:r>
      </w:ins>
      <w:ins w:id="1539" w:author="Dana Gregoire" w:date="2007-01-24T03:35:00Z">
        <w:del w:id="1540" w:author="Matt Bolley" w:date="2007-01-24T21:40:00Z">
          <w:r>
            <w:rPr/>
            <w:delText xml:space="preserve">be </w:delText>
          </w:r>
        </w:del>
      </w:ins>
      <w:ins w:id="1541" w:author="Dana Gregoire" w:date="2007-01-24T03:35:00Z">
        <w:r>
          <w:rPr/>
          <w:t>remain a member of the committee.</w:t>
        </w:r>
      </w:ins>
    </w:p>
    <w:p>
      <w:pPr>
        <w:pStyle w:val="ListOutlineNumbered"/>
        <w:numPr>
          <w:ilvl w:val="0"/>
          <w:numId w:val="4"/>
        </w:numPr>
        <w:rPr>
          <w:ins w:id="1544" w:author="Dana Gregoire" w:date="2007-01-24T03:08:00Z"/>
        </w:rPr>
      </w:pPr>
      <w:ins w:id="1543" w:author="Dana Gregoire" w:date="2007-01-24T03:38:00Z">
        <w:r>
          <w:rPr/>
          <w:t>All members of an Ad Hoc Committee shall have an equal vote except the chair, who shall, in case of a tie, vote a second time.</w:t>
        </w:r>
      </w:ins>
    </w:p>
    <w:p>
      <w:pPr>
        <w:pStyle w:val="ListOutlineNumbered"/>
        <w:numPr>
          <w:ilvl w:val="0"/>
          <w:numId w:val="4"/>
        </w:numPr>
        <w:rPr>
          <w:del w:id="1550" w:author="Dana Gregoire" w:date="2007-01-24T03:10:00Z"/>
        </w:rPr>
      </w:pPr>
      <w:ins w:id="1545" w:author="Matt Bolley" w:date="2007-01-18T18:38:00Z">
        <w:del w:id="1546" w:author="Dana Gregoire" w:date="2007-01-24T03:10:00Z">
          <w:r>
            <w:rPr/>
            <w:delText>The Chairperson shall serve as an ex-officio member o</w:delText>
          </w:r>
        </w:del>
      </w:ins>
      <w:ins w:id="1547" w:author="Matt Bolley" w:date="2007-01-18T18:38:00Z">
        <w:del w:id="1548" w:author="Dana Gregoire" w:date="2007-01-24T01:10:00Z">
          <w:r>
            <w:rPr/>
            <w:delText>n</w:delText>
          </w:r>
        </w:del>
      </w:ins>
      <w:del w:id="1549" w:author="Dana Gregoire" w:date="2007-01-24T03:10:00Z">
        <w:r>
          <w:rPr/>
          <w:delText xml:space="preserve"> all committees.</w:delText>
        </w:r>
      </w:del>
    </w:p>
    <w:p>
      <w:pPr>
        <w:pStyle w:val="ListOutlineNumbered"/>
        <w:numPr>
          <w:ilvl w:val="0"/>
          <w:numId w:val="4"/>
        </w:numPr>
        <w:rPr/>
      </w:pPr>
      <w:r>
        <w:rPr/>
        <w:t xml:space="preserve">There shall be a </w:t>
      </w:r>
      <w:ins w:id="1551" w:author="Dana Gregoire" w:date="2007-01-24T03:42:00Z">
        <w:r>
          <w:rPr/>
          <w:t xml:space="preserve">Special </w:t>
        </w:r>
      </w:ins>
      <w:del w:id="1552" w:author="Dana Gregoire" w:date="2007-01-24T03:41:00Z">
        <w:r>
          <w:rPr/>
          <w:delText xml:space="preserve">Standing </w:delText>
        </w:r>
      </w:del>
      <w:r>
        <w:rPr/>
        <w:t xml:space="preserve">Committee struck annually </w:t>
      </w:r>
      <w:ins w:id="1553" w:author="Dana Gregoire" w:date="2007-01-24T03:50:00Z">
        <w:r>
          <w:rPr/>
          <w:t xml:space="preserve">at a time following January 1 and no less than 1 month prior to the AGM </w:t>
        </w:r>
      </w:ins>
      <w:r>
        <w:rPr/>
        <w:t xml:space="preserve">to review the </w:t>
      </w:r>
      <w:del w:id="1554" w:author="Dana Gregoire" w:date="2007-01-24T03:45:00Z">
        <w:r>
          <w:rPr/>
          <w:delText>By-laws and the Standing Orders of YPM Inc</w:delText>
        </w:r>
      </w:del>
      <w:ins w:id="1555" w:author="Dana Gregoire" w:date="2007-01-24T03:45:00Z">
        <w:r>
          <w:rPr/>
          <w:t>Governing Documents</w:t>
        </w:r>
      </w:ins>
      <w:r>
        <w:rPr/>
        <w:t>.</w:t>
      </w:r>
    </w:p>
    <w:p>
      <w:pPr>
        <w:pStyle w:val="ListOutlineNumbered"/>
        <w:numPr>
          <w:ilvl w:val="1"/>
          <w:numId w:val="4"/>
        </w:numPr>
        <w:rPr/>
      </w:pPr>
      <w:r>
        <w:rPr/>
        <w:t>Th</w:t>
      </w:r>
      <w:del w:id="1556" w:author="Dana Gregoire" w:date="2007-01-24T03:45:00Z">
        <w:r>
          <w:rPr/>
          <w:delText>is</w:delText>
        </w:r>
      </w:del>
      <w:ins w:id="1557" w:author="Dana Gregoire" w:date="2007-01-24T03:45:00Z">
        <w:r>
          <w:rPr/>
          <w:t>e</w:t>
        </w:r>
      </w:ins>
      <w:r>
        <w:rPr/>
        <w:t xml:space="preserve"> committee shall be </w:t>
      </w:r>
      <w:del w:id="1558" w:author="Dana Gregoire" w:date="2007-01-24T01:11:00Z">
        <w:r>
          <w:rPr/>
          <w:delText xml:space="preserve">named </w:delText>
        </w:r>
      </w:del>
      <w:ins w:id="1559" w:author="Dana Gregoire" w:date="2007-01-24T01:11:00Z">
        <w:r>
          <w:rPr/>
          <w:t xml:space="preserve">styled </w:t>
        </w:r>
      </w:ins>
      <w:del w:id="1560" w:author="Dana Gregoire" w:date="2007-01-24T01:11:00Z">
        <w:r>
          <w:rPr/>
          <w:delText xml:space="preserve">The </w:delText>
        </w:r>
      </w:del>
      <w:ins w:id="1561" w:author="Dana Gregoire" w:date="2007-01-24T01:11:00Z">
        <w:r>
          <w:rPr/>
          <w:t xml:space="preserve">the </w:t>
        </w:r>
      </w:ins>
      <w:r>
        <w:rPr/>
        <w:t>Standing Orders and By-laws Organizational Committee (SOBLOC).</w:t>
      </w:r>
    </w:p>
    <w:p>
      <w:pPr>
        <w:pStyle w:val="ListOutlineNumbered"/>
        <w:numPr>
          <w:ilvl w:val="1"/>
          <w:numId w:val="4"/>
        </w:numPr>
        <w:rPr/>
      </w:pPr>
      <w:r>
        <w:rPr/>
        <w:t xml:space="preserve">The mandate of SOBLOC is to </w:t>
      </w:r>
      <w:del w:id="1562" w:author="Dana Gregoire" w:date="2007-01-24T03:46:00Z">
        <w:r>
          <w:rPr/>
          <w:delText xml:space="preserve">annually review </w:delText>
        </w:r>
      </w:del>
      <w:del w:id="1563" w:author="Dana Gregoire" w:date="2007-01-24T03:04:00Z">
        <w:r>
          <w:rPr/>
          <w:delText>YPM Inc.’s</w:delText>
        </w:r>
      </w:del>
      <w:del w:id="1564" w:author="Dana Gregoire" w:date="2007-01-24T03:46:00Z">
        <w:r>
          <w:rPr/>
          <w:delText xml:space="preserve"> Governing Documents, and </w:delText>
        </w:r>
      </w:del>
      <w:ins w:id="1565" w:author="Dana Gregoire" w:date="2007-01-24T03:46:00Z">
        <w:r>
          <w:rPr/>
          <w:t xml:space="preserve">propose amendments to the Governing Documents and </w:t>
        </w:r>
      </w:ins>
      <w:r>
        <w:rPr/>
        <w:t xml:space="preserve">make recommendations </w:t>
      </w:r>
      <w:del w:id="1566" w:author="Dana Gregoire" w:date="2007-01-24T03:46:00Z">
        <w:r>
          <w:rPr/>
          <w:delText>in the forms of amendments</w:delText>
        </w:r>
      </w:del>
      <w:ins w:id="1567" w:author="Dana Gregoire" w:date="2007-01-24T03:46:00Z">
        <w:r>
          <w:rPr/>
          <w:t>for future changes thereto</w:t>
        </w:r>
      </w:ins>
      <w:r>
        <w:rPr/>
        <w:t>.</w:t>
      </w:r>
    </w:p>
    <w:p>
      <w:pPr>
        <w:pStyle w:val="ListOutlineNumbered"/>
        <w:numPr>
          <w:ilvl w:val="1"/>
          <w:numId w:val="4"/>
        </w:numPr>
        <w:rPr/>
      </w:pPr>
      <w:r>
        <w:rPr/>
        <w:t>The membership of SOBLOC shall be made up of the following:</w:t>
      </w:r>
    </w:p>
    <w:p>
      <w:pPr>
        <w:pStyle w:val="ListOutlineNumbered"/>
        <w:numPr>
          <w:ilvl w:val="2"/>
          <w:numId w:val="4"/>
        </w:numPr>
        <w:rPr/>
      </w:pPr>
      <w:ins w:id="1568" w:author="Matt Bolley" w:date="2007-01-12T23:30:00Z">
        <w:del w:id="1569" w:author="Dana Gregoire" w:date="2007-01-24T03:46:00Z">
          <w:r>
            <w:rPr/>
            <w:delText>T</w:delText>
          </w:r>
        </w:del>
      </w:ins>
      <w:ins w:id="1570" w:author="Dana Gregoire" w:date="2007-01-24T03:46:00Z">
        <w:r>
          <w:rPr/>
          <w:t>t</w:t>
        </w:r>
      </w:ins>
      <w:ins w:id="1571" w:author="Matt Bolley" w:date="2007-01-12T23:30:00Z">
        <w:r>
          <w:rPr/>
          <w:t xml:space="preserve">he </w:t>
        </w:r>
      </w:ins>
      <w:ins w:id="1572" w:author="Matt Bolley" w:date="2007-03-04T17:20:00Z">
        <w:r>
          <w:rPr/>
          <w:t>Director of Procedures</w:t>
        </w:r>
      </w:ins>
      <w:ins w:id="1573" w:author="Matt Bolley" w:date="2007-01-12T23:30:00Z">
        <w:r>
          <w:rPr/>
          <w:t>, who shall act as chair of the committee</w:t>
        </w:r>
      </w:ins>
      <w:ins w:id="1574" w:author="Dana Gregoire" w:date="2007-01-24T03:49:00Z">
        <w:r>
          <w:rPr/>
          <w:t>,</w:t>
        </w:r>
      </w:ins>
      <w:del w:id="1575" w:author="Matt Bolley" w:date="2007-01-12T23:30:00Z">
        <w:r>
          <w:rPr/>
          <w:delText>Two executive Members</w:delText>
        </w:r>
      </w:del>
    </w:p>
    <w:p>
      <w:pPr>
        <w:pStyle w:val="ListOutlineNumbered"/>
        <w:numPr>
          <w:ilvl w:val="2"/>
          <w:numId w:val="4"/>
        </w:numPr>
        <w:rPr/>
      </w:pPr>
      <w:del w:id="1576" w:author="Dana Gregoire" w:date="2007-01-24T03:46:00Z">
        <w:r>
          <w:rPr/>
          <w:delText xml:space="preserve">The </w:delText>
        </w:r>
      </w:del>
      <w:ins w:id="1577" w:author="Dana Gregoire" w:date="2007-01-24T03:46:00Z">
        <w:r>
          <w:rPr/>
          <w:t xml:space="preserve">the </w:t>
        </w:r>
      </w:ins>
      <w:r>
        <w:rPr/>
        <w:t>Past Chairperson</w:t>
      </w:r>
      <w:del w:id="1578" w:author="Dana Gregoire" w:date="2007-01-24T03:49:00Z">
        <w:r>
          <w:rPr/>
          <w:delText>;</w:delText>
        </w:r>
      </w:del>
      <w:ins w:id="1579" w:author="Dana Gregoire" w:date="2007-01-24T03:49:00Z">
        <w:r>
          <w:rPr/>
          <w:t>,</w:t>
        </w:r>
      </w:ins>
      <w:r>
        <w:rPr/>
        <w:t xml:space="preserve"> and</w:t>
      </w:r>
    </w:p>
    <w:p>
      <w:pPr>
        <w:pStyle w:val="ListOutlineNumbered"/>
        <w:numPr>
          <w:ilvl w:val="3"/>
          <w:numId w:val="4"/>
        </w:numPr>
        <w:rPr>
          <w:del w:id="1581" w:author="Matt Bolley" w:date="2007-01-12T23:30:00Z"/>
        </w:rPr>
      </w:pPr>
      <w:del w:id="1580" w:author="Matt Bolley" w:date="2007-01-12T23:30:00Z">
        <w:r>
          <w:rPr/>
          <w:delText>The Vice-Chairperson of Procedures, who shall act as Chairperson of the committee</w:delText>
        </w:r>
      </w:del>
    </w:p>
    <w:p>
      <w:pPr>
        <w:pStyle w:val="ListOutlineNumbered"/>
        <w:numPr>
          <w:ilvl w:val="2"/>
          <w:numId w:val="4"/>
        </w:numPr>
        <w:rPr>
          <w:del w:id="1593" w:author="Dana Gregoire" w:date="2007-01-24T03:51:00Z"/>
        </w:rPr>
      </w:pPr>
      <w:del w:id="1582" w:author="Dana Gregoire" w:date="2007-01-24T03:46:00Z">
        <w:r>
          <w:rPr/>
          <w:delText>T</w:delText>
        </w:r>
      </w:del>
      <w:ins w:id="1583" w:author="Dana Gregoire" w:date="2007-01-24T03:46:00Z">
        <w:r>
          <w:rPr/>
          <w:t>t</w:t>
        </w:r>
      </w:ins>
      <w:r>
        <w:rPr/>
        <w:t xml:space="preserve">hree </w:t>
      </w:r>
      <w:ins w:id="1584" w:author="Matt Bolley" w:date="2007-01-12T23:28:00Z">
        <w:del w:id="1585" w:author="Dana Gregoire" w:date="2007-01-24T03:49:00Z">
          <w:r>
            <w:rPr/>
            <w:delText xml:space="preserve">elected </w:delText>
          </w:r>
        </w:del>
      </w:ins>
      <w:ins w:id="1586" w:author="Dana Gregoire" w:date="2007-01-24T03:49:00Z">
        <w:r>
          <w:rPr/>
          <w:t xml:space="preserve">members elected by and from the </w:t>
        </w:r>
      </w:ins>
      <w:r>
        <w:rPr/>
        <w:t>Cabinet</w:t>
      </w:r>
      <w:ins w:id="1587" w:author="Dana Gregoire" w:date="2007-01-24T03:49:00Z">
        <w:r>
          <w:rPr/>
          <w:t>.</w:t>
        </w:r>
      </w:ins>
      <w:del w:id="1588" w:author="Dana Gregoire" w:date="2007-01-24T03:49:00Z">
        <w:r>
          <w:rPr/>
          <w:delText xml:space="preserve"> </w:delText>
        </w:r>
      </w:del>
      <w:ins w:id="1589" w:author="Matt Bolley" w:date="2007-01-19T00:39:00Z">
        <w:del w:id="1590" w:author="Dana Gregoire" w:date="2007-01-24T03:49:00Z">
          <w:r>
            <w:rPr/>
            <w:delText>m</w:delText>
          </w:r>
        </w:del>
      </w:ins>
      <w:del w:id="1591" w:author="Dana Gregoire" w:date="2007-01-24T03:49:00Z">
        <w:r>
          <w:rPr/>
          <w:delText xml:space="preserve">Members </w:delText>
        </w:r>
      </w:del>
      <w:del w:id="1592" w:author="Matt Bolley" w:date="2007-01-12T23:28:00Z">
        <w:r>
          <w:rPr/>
          <w:delText>elected at Cabinet autopsy</w:delText>
        </w:r>
      </w:del>
    </w:p>
    <w:p>
      <w:pPr>
        <w:pStyle w:val="ListOutlineNumbered"/>
        <w:numPr>
          <w:ilvl w:val="2"/>
          <w:numId w:val="4"/>
        </w:numPr>
        <w:rPr/>
      </w:pPr>
      <w:del w:id="1594" w:author="Matt Bolley" w:date="2007-01-12T23:29:00Z">
        <w:r>
          <w:rPr/>
          <w:delText>In the event that either the Past Chairperson or the Vice-Chairperson of Procedures is unable to be present on SOBLOC, the Board of Directors shall appoint a replacement.</w:delText>
        </w:r>
      </w:del>
    </w:p>
    <w:p>
      <w:pPr>
        <w:pStyle w:val="ListOutlineNumbered"/>
        <w:numPr>
          <w:ilvl w:val="1"/>
          <w:numId w:val="4"/>
        </w:numPr>
        <w:rPr>
          <w:del w:id="1596" w:author="Matt Bolley" w:date="2007-01-12T23:30:00Z"/>
        </w:rPr>
      </w:pPr>
      <w:del w:id="1595" w:author="Matt Bolley" w:date="2007-01-12T23:30:00Z">
        <w:r>
          <w:rPr/>
          <w:delText>SOBLOC shall meet a month and a half prior to the AGM and meet as many times as required.</w:delText>
        </w:r>
      </w:del>
    </w:p>
    <w:p>
      <w:pPr>
        <w:pStyle w:val="ListOutlineNumbered"/>
        <w:numPr>
          <w:ilvl w:val="1"/>
          <w:numId w:val="4"/>
        </w:numPr>
        <w:rPr/>
      </w:pPr>
      <w:r>
        <w:rPr/>
        <w:t xml:space="preserve">SOBLOC shall present its final </w:t>
      </w:r>
      <w:del w:id="1597" w:author="Dana Gregoire" w:date="2007-01-24T03:54:00Z">
        <w:r>
          <w:rPr/>
          <w:delText xml:space="preserve">draft </w:delText>
        </w:r>
      </w:del>
      <w:r>
        <w:rPr/>
        <w:t xml:space="preserve">report to the </w:t>
      </w:r>
      <w:del w:id="1598" w:author="Matt Bolley" w:date="2007-01-12T23:31:00Z">
        <w:r>
          <w:rPr/>
          <w:delText>Board of Directors</w:delText>
        </w:r>
      </w:del>
      <w:ins w:id="1599" w:author="Matt Bolley" w:date="2007-01-12T23:31:00Z">
        <w:del w:id="1600" w:author="Dana Gregoire" w:date="2007-01-24T03:52:00Z">
          <w:r>
            <w:rPr/>
            <w:delText>M</w:delText>
          </w:r>
        </w:del>
      </w:ins>
      <w:ins w:id="1601" w:author="Dana Gregoire" w:date="2007-01-24T03:54:00Z">
        <w:r>
          <w:rPr/>
          <w:t>Board</w:t>
        </w:r>
      </w:ins>
      <w:ins w:id="1602" w:author="Matt Bolley" w:date="2007-01-12T23:31:00Z">
        <w:del w:id="1603" w:author="Dana Gregoire" w:date="2007-01-24T03:54:00Z">
          <w:r>
            <w:rPr/>
            <w:delText>embership</w:delText>
          </w:r>
        </w:del>
      </w:ins>
      <w:r>
        <w:rPr/>
        <w:t xml:space="preserve"> no later than two weeks prior to the AGM.</w:t>
      </w:r>
    </w:p>
    <w:p>
      <w:pPr>
        <w:pStyle w:val="ListOutlineNumbered"/>
        <w:numPr>
          <w:ilvl w:val="2"/>
          <w:numId w:val="4"/>
        </w:numPr>
        <w:rPr>
          <w:ins w:id="1605" w:author="Dana Gregoire" w:date="2007-01-24T03:55:00Z"/>
        </w:rPr>
      </w:pPr>
      <w:ins w:id="1604" w:author="Dana Gregoire" w:date="2007-01-24T03:55:00Z">
        <w:r>
          <w:rPr/>
          <w:t>The Board shall forward to the membership both SOBLOC’s final report and the Board’s response thereto one week prior to the AGM.</w:t>
        </w:r>
      </w:ins>
    </w:p>
    <w:p>
      <w:pPr>
        <w:pStyle w:val="ListOutlineNumbered"/>
        <w:numPr>
          <w:ilvl w:val="0"/>
          <w:numId w:val="4"/>
        </w:numPr>
        <w:rPr>
          <w:del w:id="1609" w:author="Dana Gregoire" w:date="2007-01-24T03:10:00Z"/>
        </w:rPr>
      </w:pPr>
      <w:del w:id="1606" w:author="Dana Gregoire" w:date="2007-01-24T03:10:00Z">
        <w:r>
          <w:rPr/>
          <w:delText xml:space="preserve">The </w:delText>
        </w:r>
      </w:del>
      <w:del w:id="1607" w:author="Dana Gregoire" w:date="2007-01-24T02:05:00Z">
        <w:r>
          <w:rPr/>
          <w:delText>Board of Directors</w:delText>
        </w:r>
      </w:del>
      <w:del w:id="1608" w:author="Dana Gregoire" w:date="2007-01-24T03:10:00Z">
        <w:r>
          <w:rPr/>
          <w:delText xml:space="preserve"> shall strike Ad Hoc Committees to study issues that require a broad spectrum of views, opinions, and insights.</w:delText>
        </w:r>
      </w:del>
    </w:p>
    <w:p>
      <w:pPr>
        <w:pStyle w:val="ListOutlineNumbered"/>
        <w:widowControl/>
        <w:numPr>
          <w:ilvl w:val="0"/>
          <w:numId w:val="4"/>
        </w:numPr>
        <w:bidi w:val="0"/>
        <w:rPr>
          <w:del w:id="1611" w:author="Dana Gregoire" w:date="2007-01-24T03:10:00Z"/>
        </w:rPr>
      </w:pPr>
      <w:del w:id="1610" w:author="Dana Gregoire" w:date="2007-01-24T03:10:00Z">
        <w:r>
          <w:rPr/>
          <w:delText>All Ad Hoc Committees shall be struck by a motion of the Board and shall adhere to the following specifications:</w:delText>
        </w:r>
      </w:del>
    </w:p>
    <w:p>
      <w:pPr>
        <w:pStyle w:val="ListOutlineNumbered"/>
        <w:widowControl/>
        <w:numPr>
          <w:ilvl w:val="0"/>
          <w:numId w:val="4"/>
        </w:numPr>
        <w:bidi w:val="0"/>
        <w:rPr>
          <w:del w:id="1613" w:author="Dana Gregoire" w:date="2007-01-24T03:10:00Z"/>
        </w:rPr>
      </w:pPr>
      <w:del w:id="1612" w:author="Dana Gregoire" w:date="2007-01-24T03:10:00Z">
        <w:r>
          <w:rPr/>
          <w:delText>Name,</w:delText>
        </w:r>
      </w:del>
    </w:p>
    <w:p>
      <w:pPr>
        <w:pStyle w:val="ListOutlineNumbered"/>
        <w:widowControl/>
        <w:numPr>
          <w:ilvl w:val="0"/>
          <w:numId w:val="4"/>
        </w:numPr>
        <w:bidi w:val="0"/>
        <w:rPr>
          <w:del w:id="1615" w:author="Dana Gregoire" w:date="2007-01-24T03:10:00Z"/>
        </w:rPr>
      </w:pPr>
      <w:del w:id="1614" w:author="Dana Gregoire" w:date="2007-01-24T03:10:00Z">
        <w:r>
          <w:rPr/>
          <w:delText>Mandate,</w:delText>
        </w:r>
      </w:del>
    </w:p>
    <w:p>
      <w:pPr>
        <w:pStyle w:val="ListOutlineNumbered"/>
        <w:widowControl/>
        <w:numPr>
          <w:ilvl w:val="0"/>
          <w:numId w:val="4"/>
        </w:numPr>
        <w:bidi w:val="0"/>
        <w:rPr>
          <w:del w:id="1617" w:author="Dana Gregoire" w:date="2007-01-24T03:10:00Z"/>
        </w:rPr>
      </w:pPr>
      <w:del w:id="1616" w:author="Dana Gregoire" w:date="2007-01-24T03:10:00Z">
        <w:r>
          <w:rPr/>
          <w:delText>Membership,</w:delText>
        </w:r>
      </w:del>
    </w:p>
    <w:p>
      <w:pPr>
        <w:pStyle w:val="ListOutlineNumbered"/>
        <w:widowControl/>
        <w:numPr>
          <w:ilvl w:val="0"/>
          <w:numId w:val="4"/>
        </w:numPr>
        <w:bidi w:val="0"/>
        <w:rPr>
          <w:del w:id="1619" w:author="Dana Gregoire" w:date="2007-01-24T03:10:00Z"/>
        </w:rPr>
      </w:pPr>
      <w:del w:id="1618" w:author="Dana Gregoire" w:date="2007-01-24T03:10:00Z">
        <w:r>
          <w:rPr/>
          <w:delText>Duration, and</w:delText>
        </w:r>
      </w:del>
    </w:p>
    <w:p>
      <w:pPr>
        <w:pStyle w:val="ListOutlineNumbered"/>
        <w:widowControl/>
        <w:numPr>
          <w:ilvl w:val="0"/>
          <w:numId w:val="4"/>
        </w:numPr>
        <w:bidi w:val="0"/>
        <w:rPr>
          <w:del w:id="1621" w:author="Dana Gregoire" w:date="2007-01-24T03:10:00Z"/>
        </w:rPr>
      </w:pPr>
      <w:del w:id="1620" w:author="Dana Gregoire" w:date="2007-01-24T03:10:00Z">
        <w:r>
          <w:rPr/>
          <w:delText>Report date.</w:delText>
        </w:r>
      </w:del>
    </w:p>
    <w:p>
      <w:pPr>
        <w:pStyle w:val="ListOutlineNumbered"/>
        <w:widowControl/>
        <w:numPr>
          <w:ilvl w:val="0"/>
          <w:numId w:val="4"/>
        </w:numPr>
        <w:bidi w:val="0"/>
        <w:rPr>
          <w:del w:id="1625" w:author="Dana Gregoire" w:date="2007-01-24T03:33:00Z"/>
        </w:rPr>
      </w:pPr>
      <w:del w:id="1622" w:author="Dana Gregoire" w:date="2007-01-24T03:33:00Z">
        <w:r>
          <w:rPr/>
          <w:delText xml:space="preserve">Any reports handed in by an Ad Hoc Committee must be presented to the </w:delText>
        </w:r>
      </w:del>
      <w:del w:id="1623" w:author="Dana Gregoire" w:date="2007-01-24T02:05:00Z">
        <w:r>
          <w:rPr/>
          <w:delText>Board of Directors</w:delText>
        </w:r>
      </w:del>
      <w:del w:id="1624" w:author="Dana Gregoire" w:date="2007-01-24T03:33:00Z">
        <w:r>
          <w:rPr/>
          <w:delText>, and then released to the general membership no later than two months from the date the report was handed in.</w:delText>
        </w:r>
      </w:del>
    </w:p>
    <w:p>
      <w:pPr>
        <w:pStyle w:val="ListOutlineNumbered"/>
        <w:widowControl/>
        <w:numPr>
          <w:ilvl w:val="0"/>
          <w:numId w:val="4"/>
        </w:numPr>
        <w:bidi w:val="0"/>
        <w:rPr>
          <w:del w:id="1627" w:author="Dana Gregoire" w:date="2007-01-24T03:33:00Z"/>
        </w:rPr>
      </w:pPr>
      <w:del w:id="1626" w:author="Dana Gregoire" w:date="2007-01-24T03:33:00Z">
        <w:r>
          <w:rPr/>
          <w:delText>The Ad Hoc Committee shall be terminated immediately upon submission of its report to the Board.</w:delText>
        </w:r>
      </w:del>
    </w:p>
    <w:p>
      <w:pPr>
        <w:pStyle w:val="ListOutlineNumbered"/>
        <w:numPr>
          <w:ilvl w:val="0"/>
          <w:numId w:val="4"/>
        </w:numPr>
        <w:rPr>
          <w:ins w:id="1631" w:author="Dana Gregoire" w:date="2007-01-24T03:10:00Z"/>
        </w:rPr>
      </w:pPr>
      <w:ins w:id="1628" w:author="Dana Gregoire" w:date="2007-01-24T03:10:00Z">
        <w:r>
          <w:rPr/>
          <w:t>The Chairperson shall serve as a</w:t>
        </w:r>
      </w:ins>
      <w:ins w:id="1629" w:author="Dana Gregoire" w:date="2007-01-24T03:12:00Z">
        <w:r>
          <w:rPr/>
          <w:t xml:space="preserve"> non-voting,</w:t>
        </w:r>
      </w:ins>
      <w:ins w:id="1630" w:author="Dana Gregoire" w:date="2007-01-24T03:10:00Z">
        <w:r>
          <w:rPr/>
          <w:t xml:space="preserve"> ex-officio member of all committees.</w:t>
        </w:r>
      </w:ins>
    </w:p>
    <w:p>
      <w:pPr>
        <w:pStyle w:val="Heading2"/>
        <w:numPr>
          <w:ilvl w:val="0"/>
          <w:numId w:val="3"/>
        </w:numPr>
        <w:ind w:left="2160" w:hanging="2160"/>
        <w:rPr>
          <w:ins w:id="1633" w:author="Matt Bolley" w:date="2007-01-12T23:18:00Z"/>
        </w:rPr>
      </w:pPr>
      <w:ins w:id="1632" w:author="Matt Bolley" w:date="2007-01-12T23:18:00Z">
        <w:r>
          <w:rPr/>
          <w:t>Residual Powers</w:t>
        </w:r>
      </w:ins>
    </w:p>
    <w:p>
      <w:pPr>
        <w:pStyle w:val="ListOutlineNumbered"/>
        <w:numPr>
          <w:ilvl w:val="0"/>
          <w:numId w:val="4"/>
        </w:numPr>
        <w:rPr/>
      </w:pPr>
      <w:ins w:id="1634" w:author="Matt Bolley" w:date="2007-01-12T23:18:00Z">
        <w:r>
          <w:rPr/>
          <w:t xml:space="preserve">Any matter concerning YPM Inc. not dealt with in the </w:t>
        </w:r>
      </w:ins>
      <w:ins w:id="1635" w:author="Matt Bolley" w:date="2007-01-12T23:18:00Z">
        <w:del w:id="1636" w:author="Dana Gregoire" w:date="2007-01-24T02:05:00Z">
          <w:r>
            <w:rPr/>
            <w:delText>b</w:delText>
          </w:r>
        </w:del>
      </w:ins>
      <w:ins w:id="1637" w:author="Dana Gregoire" w:date="2007-01-24T02:05:00Z">
        <w:r>
          <w:rPr/>
          <w:t>B</w:t>
        </w:r>
      </w:ins>
      <w:ins w:id="1638" w:author="Matt Bolley" w:date="2007-01-12T23:18:00Z">
        <w:r>
          <w:rPr/>
          <w:t>y</w:t>
        </w:r>
      </w:ins>
      <w:ins w:id="1639" w:author="Dana Gregoire" w:date="2007-01-24T02:05:00Z">
        <w:r>
          <w:rPr/>
          <w:t>-</w:t>
        </w:r>
      </w:ins>
      <w:ins w:id="1640" w:author="Matt Bolley" w:date="2007-01-12T23:18:00Z">
        <w:r>
          <w:rPr/>
          <w:t xml:space="preserve">laws shall be acted upon at the </w:t>
        </w:r>
      </w:ins>
      <w:ins w:id="1641" w:author="Matt Bolley" w:date="2007-01-12T23:18:00Z">
        <w:del w:id="1642" w:author="Dana Gregoire" w:date="2007-01-24T02:05:00Z">
          <w:r>
            <w:rPr/>
            <w:delText xml:space="preserve">Board of Directors’ </w:delText>
          </w:r>
        </w:del>
      </w:ins>
      <w:ins w:id="1643" w:author="Matt Bolley" w:date="2007-01-12T23:18:00Z">
        <w:r>
          <w:rPr/>
          <w:t>discretion</w:t>
        </w:r>
      </w:ins>
      <w:ins w:id="1644" w:author="Dana Gregoire" w:date="2007-01-24T02:05:00Z">
        <w:r>
          <w:rPr/>
          <w:t xml:space="preserve"> of the Board</w:t>
        </w:r>
      </w:ins>
      <w:ins w:id="1645" w:author="Matt Bolley" w:date="2007-01-12T23:18:00Z">
        <w:r>
          <w:rPr/>
          <w:t>.</w:t>
        </w:r>
      </w:ins>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tt Bolley" w:date="0-00-00T00:00:00Z" w:initials="MB">
    <w:p>
      <w:r>
        <w:rPr>
          <w:rFonts w:ascii="Times New Roman" w:hAnsi="Times New Roman" w:eastAsia="Times New Roman" w:cs="Times New Roman"/>
          <w:color w:val="auto"/>
          <w:sz w:val="20"/>
          <w:szCs w:val="20"/>
          <w:lang w:eastAsia="en-US" w:val="en-CA" w:bidi="ar-SA"/>
        </w:rPr>
        <w:t xml:space="preserve"> Inserted Mission Statement into the By-laws</w:t>
      </w:r>
    </w:p>
  </w:comment>
  <w:comment w:id="1" w:author="Matt Bolley" w:date="0-00-00T00:00:00Z" w:initials="MB">
    <w:p>
      <w:r>
        <w:rPr>
          <w:rFonts w:ascii="Times New Roman" w:hAnsi="Times New Roman" w:eastAsia="Times New Roman" w:cs="Times New Roman"/>
          <w:color w:val="auto"/>
          <w:sz w:val="20"/>
          <w:szCs w:val="20"/>
          <w:lang w:eastAsia="en-US" w:val="en-CA" w:bidi="ar-SA"/>
        </w:rPr>
        <w:t xml:space="preserve"> Deleted Clauses concerning where sessions had to be, made requirement only one session</w:t>
      </w:r>
    </w:p>
  </w:comment>
  <w:comment w:id="2" w:author="Matt Bolley" w:date="0-00-00T00:00:00Z" w:initials="MB">
    <w:p>
      <w:r>
        <w:rPr>
          <w:rFonts w:ascii="Times New Roman" w:hAnsi="Times New Roman" w:eastAsia="Times New Roman" w:cs="Times New Roman"/>
          <w:color w:val="auto"/>
          <w:sz w:val="20"/>
          <w:szCs w:val="20"/>
          <w:lang w:eastAsia="en-US" w:val="en-CA" w:bidi="ar-SA"/>
        </w:rPr>
        <w:t xml:space="preserve"> Board felt there should only be one Vice-Chairperson</w:t>
      </w:r>
    </w:p>
  </w:comment>
  <w:comment w:id="3" w:author="Matt Bolley" w:date="0-00-00T00:00:00Z" w:initials="MB">
    <w:p>
      <w:r>
        <w:rPr>
          <w:rFonts w:ascii="Times New Roman" w:hAnsi="Times New Roman" w:eastAsia="Times New Roman" w:cs="Times New Roman"/>
          <w:color w:val="auto"/>
          <w:sz w:val="20"/>
          <w:szCs w:val="20"/>
          <w:lang w:eastAsia="en-US" w:val="en-CA" w:bidi="ar-SA"/>
        </w:rPr>
        <w:t xml:space="preserve"> Renamed back to Treasurer (Board didn’t like name change)</w:t>
      </w:r>
    </w:p>
  </w:comment>
  <w:comment w:id="4" w:author="Matt Bolley" w:date="0-00-00T00:00:00Z" w:initials="MB">
    <w:p>
      <w:r>
        <w:rPr>
          <w:rFonts w:ascii="Times New Roman" w:hAnsi="Times New Roman" w:eastAsia="Times New Roman" w:cs="Times New Roman"/>
          <w:color w:val="auto"/>
          <w:sz w:val="20"/>
          <w:szCs w:val="20"/>
          <w:lang w:eastAsia="en-US" w:val="en-CA" w:bidi="ar-SA"/>
        </w:rPr>
        <w:t xml:space="preserve"> Board felt that changing corporate name of house leader more appropriate, renamed to Director of Procedures</w:t>
      </w:r>
    </w:p>
  </w:comment>
  <w:comment w:id="5" w:author="Matt Bolley" w:date="0-00-00T00:00:00Z" w:initials="MB">
    <w:p>
      <w:r>
        <w:rPr>
          <w:rFonts w:ascii="Times New Roman" w:hAnsi="Times New Roman" w:eastAsia="Times New Roman" w:cs="Times New Roman"/>
          <w:color w:val="auto"/>
          <w:sz w:val="20"/>
          <w:szCs w:val="20"/>
          <w:lang w:eastAsia="en-US" w:val="en-CA" w:bidi="ar-SA"/>
        </w:rPr>
        <w:t xml:space="preserve"> Term of office now lines up with Fiscal year, gives old exec opportunity to clean up loose ends and give guidance to new exec</w:t>
      </w:r>
    </w:p>
  </w:comment>
  <w:comment w:id="6" w:author="Matt Bolley" w:date="0-00-00T00:00:00Z" w:initials="MB">
    <w:p>
      <w:r>
        <w:rPr>
          <w:rFonts w:ascii="Times New Roman" w:hAnsi="Times New Roman" w:eastAsia="Times New Roman" w:cs="Times New Roman"/>
          <w:color w:val="auto"/>
          <w:sz w:val="20"/>
          <w:szCs w:val="20"/>
          <w:lang w:eastAsia="en-US" w:val="en-CA" w:bidi="ar-SA"/>
        </w:rPr>
        <w:t xml:space="preserve"> Moved this from AGM Article so it applies to all membership meetings</w:t>
      </w:r>
    </w:p>
  </w:comment>
  <w:comment w:id="7" w:author="Matt Bolley" w:date="0-00-00T00:00:00Z" w:initials="MB">
    <w:p>
      <w:r>
        <w:rPr>
          <w:rFonts w:ascii="Times New Roman" w:hAnsi="Times New Roman" w:eastAsia="Times New Roman" w:cs="Times New Roman"/>
          <w:color w:val="auto"/>
          <w:sz w:val="20"/>
          <w:szCs w:val="20"/>
          <w:lang w:eastAsia="en-US" w:val="en-CA" w:bidi="ar-SA"/>
        </w:rPr>
        <w:t xml:space="preserve"> Deleted Clause concerning Out-of-Town Executi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Georg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O Box 595 Stn Main </w:t>
    </w:r>
    <w:r>
      <w:rPr>
        <w:rFonts w:eastAsia="Symbol" w:cs="Symbol" w:ascii="Symbol" w:hAnsi="Symbol"/>
      </w:rPr>
      <w:t></w:t>
    </w:r>
    <w:r>
      <w:rPr/>
      <w:t xml:space="preserve"> Winnipeg, Manitoba </w:t>
    </w:r>
    <w:r>
      <w:rPr>
        <w:rFonts w:eastAsia="Symbol" w:cs="Symbol" w:ascii="Symbol" w:hAnsi="Symbol"/>
      </w:rPr>
      <w:t></w:t>
    </w:r>
    <w:r>
      <w:rPr/>
      <w:t xml:space="preserve"> R3C 2J3 </w:t>
    </w:r>
    <w:r>
      <w:rPr>
        <w:rFonts w:eastAsia="Symbol" w:cs="Symbol" w:ascii="Symbol" w:hAnsi="Symbol"/>
      </w:rPr>
      <w:t></w:t>
    </w:r>
    <w:r>
      <w:rPr/>
      <w:t xml:space="preserve"> Canada </w:t>
    </w:r>
    <w:r>
      <w:rPr>
        <w:rFonts w:eastAsia="Symbol" w:cs="Symbol" w:ascii="Symbol" w:hAnsi="Symbol"/>
      </w:rPr>
      <w:t></w:t>
    </w:r>
    <w:r>
      <w:rPr/>
      <w:t xml:space="preserve"> info@ypmanitoba.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O Box 595 Stn Main </w:t>
    </w:r>
    <w:r>
      <w:rPr>
        <w:rFonts w:eastAsia="Symbol" w:cs="Symbol" w:ascii="Symbol" w:hAnsi="Symbol"/>
      </w:rPr>
      <w:t></w:t>
    </w:r>
    <w:r>
      <w:rPr/>
      <w:t xml:space="preserve"> Winnipeg, Manitoba </w:t>
    </w:r>
    <w:r>
      <w:rPr>
        <w:rFonts w:eastAsia="Symbol" w:cs="Symbol" w:ascii="Symbol" w:hAnsi="Symbol"/>
      </w:rPr>
      <w:t></w:t>
    </w:r>
    <w:r>
      <w:rPr/>
      <w:t xml:space="preserve"> R3C 2J3 </w:t>
    </w:r>
    <w:r>
      <w:rPr>
        <w:rFonts w:eastAsia="Symbol" w:cs="Symbol" w:ascii="Symbol" w:hAnsi="Symbol"/>
      </w:rPr>
      <w:t></w:t>
    </w:r>
    <w:r>
      <w:rPr/>
      <w:t xml:space="preserve"> Canada </w:t>
    </w:r>
    <w:r>
      <w:rPr>
        <w:rFonts w:eastAsia="Symbol" w:cs="Symbol" w:ascii="Symbol" w:hAnsi="Symbol"/>
      </w:rPr>
      <w:t></w:t>
    </w:r>
    <w:r>
      <w:rPr/>
      <w:t xml:space="preserve"> info@ypmanitoba.ca</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O Box 595 Stn Main </w:t>
    </w:r>
    <w:r>
      <w:rPr>
        <w:rFonts w:eastAsia="Symbol" w:cs="Symbol" w:ascii="Symbol" w:hAnsi="Symbol"/>
      </w:rPr>
      <w:t></w:t>
    </w:r>
    <w:r>
      <w:rPr/>
      <w:t xml:space="preserve"> Winnipeg, Manitoba </w:t>
    </w:r>
    <w:r>
      <w:rPr>
        <w:rFonts w:eastAsia="Symbol" w:cs="Symbol" w:ascii="Symbol" w:hAnsi="Symbol"/>
      </w:rPr>
      <w:t></w:t>
    </w:r>
    <w:r>
      <w:rPr/>
      <w:t xml:space="preserve"> R3C 2J3 </w:t>
    </w:r>
    <w:r>
      <w:rPr>
        <w:rFonts w:eastAsia="Symbol" w:cs="Symbol" w:ascii="Symbol" w:hAnsi="Symbol"/>
      </w:rPr>
      <w:t></w:t>
    </w:r>
    <w:r>
      <w:rPr/>
      <w:t xml:space="preserve"> Canada </w:t>
    </w:r>
    <w:r>
      <w:rPr>
        <w:rFonts w:eastAsia="Symbol" w:cs="Symbol" w:ascii="Symbol" w:hAnsi="Symbol"/>
      </w:rPr>
      <w:t></w:t>
    </w:r>
    <w:r>
      <w:rPr/>
      <w:t xml:space="preserve"> info@ypmanitoba.c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Youth Parliament of Manitoba Inc.</w:t>
    </w:r>
    <w:r>
      <mc:AlternateContent>
        <mc:Choice Requires="wps">
          <w:drawing>
            <wp:anchor behindDoc="1" distT="0" distB="0" distL="114935" distR="114935" simplePos="0" locked="0" layoutInCell="0" allowOverlap="1" relativeHeight="14">
              <wp:simplePos x="0" y="0"/>
              <wp:positionH relativeFrom="column">
                <wp:posOffset>-114300</wp:posOffset>
              </wp:positionH>
              <wp:positionV relativeFrom="paragraph">
                <wp:posOffset>-53340</wp:posOffset>
              </wp:positionV>
              <wp:extent cx="342900" cy="342900"/>
              <wp:effectExtent l="0" t="0" r="0" b="0"/>
              <wp:wrapNone/>
              <wp:docPr id="1" name="Frame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4.2pt;mso-position-vertical-relative:text;margin-left:-9pt;mso-position-horizontal-relative:text">
              <v:fill opacity="0f"/>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TITLE </w:instrText>
    </w:r>
    <w:r>
      <w:rPr/>
      <w:fldChar w:fldCharType="separate"/>
    </w:r>
    <w:r>
      <w:rPr/>
      <w:t>SOBLOC Report - By-laws</w:t>
    </w:r>
    <w:r>
      <w:rPr/>
      <w:fldChar w:fldCharType="end"/>
    </w:r>
    <w:r>
      <mc:AlternateContent>
        <mc:Choice Requires="wps">
          <w:drawing>
            <wp:anchor behindDoc="1" distT="0" distB="0" distL="114935" distR="114935" simplePos="0" locked="0" layoutInCell="0" allowOverlap="1" relativeHeight="26">
              <wp:simplePos x="0" y="0"/>
              <wp:positionH relativeFrom="column">
                <wp:posOffset>5257800</wp:posOffset>
              </wp:positionH>
              <wp:positionV relativeFrom="paragraph">
                <wp:posOffset>-53340</wp:posOffset>
              </wp:positionV>
              <wp:extent cx="342900" cy="342900"/>
              <wp:effectExtent l="0" t="0" r="0" b="0"/>
              <wp:wrapNone/>
              <wp:docPr id="2" name="Frame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4.2pt;mso-position-vertical-relative:text;margin-left:414pt;mso-position-horizontal-relative:text">
              <v:fill opacity="0f"/>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240" w:after="60"/>
      <w:jc w:val="center"/>
      <w:rPr/>
    </w:pPr>
    <w:r>
      <w:rPr/>
      <w:t>Youth Parliament of Manitoba</w:t>
    </w:r>
  </w:p>
  <w:p>
    <w:pPr>
      <w:pStyle w:val="Inc"/>
      <w:rPr/>
    </w:pPr>
    <w:r>
      <w:rPr/>
      <w:t>Established: 1922</w:t>
    </w:r>
  </w:p>
  <w:p>
    <w:pPr>
      <w:pStyle w:val="Inc"/>
      <w:rPr/>
    </w:pPr>
    <w:r>
      <w:rPr/>
      <w:t>Incorporated in the Province of Manitoba: 22 August 1983</w:t>
    </w:r>
  </w:p>
  <w:p>
    <w:pPr>
      <w:pStyle w:val="Inc"/>
      <w:spacing w:before="0" w:after="120"/>
      <w:jc w:val="center"/>
      <w:rPr/>
    </w:pPr>
    <w:r>
      <w:rPr/>
      <w:fldChar w:fldCharType="begin"/>
    </w:r>
    <w:r>
      <w:rPr/>
      <w:instrText xml:space="preserve"> TITLE </w:instrText>
    </w:r>
    <w:r>
      <w:rPr/>
      <w:fldChar w:fldCharType="separate"/>
    </w:r>
    <w:r>
      <w:rPr/>
      <w:t>SOBLOC Report - By-laws</w:t>
    </w:r>
    <w:r>
      <w:rPr/>
      <w:fldChar w:fldCharType="end"/>
    </w:r>
    <w:r>
      <w:rPr>
        <w:rFonts w:eastAsia="Tahoma"/>
      </w:rPr>
      <w:t xml:space="preserve"> </w:t>
    </w:r>
    <w:r>
      <w:rPr/>
      <w:t xml:space="preserve">last revised: </w:t>
    </w:r>
    <w:r>
      <w:rPr/>
      <w:fldChar w:fldCharType="begin"/>
    </w:r>
    <w:r>
      <w:rPr/>
      <w:instrText xml:space="preserve"> COMMENTS </w:instrText>
    </w:r>
    <w:r>
      <w:rPr/>
      <w:fldChar w:fldCharType="separate"/>
    </w:r>
    <w:r>
      <w:rPr/>
      <w:t>2007 Annual General Meeting of Youth Parliament of Manitoba Inc., held on 18 Mar 2007 at room 176 Helen Glass Bldg, University of Manitoba, Winnipeg, Manitoba, Canada.</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Article %1:"/>
      <w:lvlJc w:val="left"/>
      <w:pPr>
        <w:tabs>
          <w:tab w:val="num" w:pos="2880"/>
        </w:tabs>
        <w:ind w:left="1800" w:hanging="36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4"/>
    <w:lvlOverride w:ilvl="0">
      <w:startOverride w:val="1"/>
    </w:lvlOverride>
  </w:num>
  <w:num w:numId="7">
    <w:abstractNumId w:val="4"/>
    <w:lvlOverride w:ilvl="0">
      <w:startOverride w:val="1"/>
    </w:lvlOverride>
  </w:num>
  <w:num w:numId="8">
    <w:abstractNumId w:val="4"/>
    <w:lvlOverride w:ilvl="0">
      <w:startOverride w:val="1"/>
    </w:lvlOverride>
  </w:num>
  <w:num w:numId="9">
    <w:abstractNumId w:val="4"/>
    <w:lvlOverride w:ilvl="0">
      <w:startOverride w:val="1"/>
    </w:lvlOverride>
  </w:num>
  <w:num w:numId="10">
    <w:abstractNumId w:val="4"/>
    <w:lvlOverride w:ilvl="0">
      <w:startOverride w:val="1"/>
    </w:lvlOverride>
  </w:num>
  <w:num w:numId="11">
    <w:abstractNumId w:val="4"/>
    <w:lvlOverride w:ilvl="0">
      <w:startOverride w:val="1"/>
    </w:lvlOverride>
  </w:num>
  <w:num w:numId="12">
    <w:abstractNumId w:val="4"/>
    <w:lvlOverride w:ilvl="0">
      <w:startOverride w:val="1"/>
    </w:lvlOverride>
  </w:num>
  <w:num w:numId="13">
    <w:abstractNumId w:val="4"/>
    <w:lvlOverride w:ilvl="0">
      <w:startOverride w:val="1"/>
    </w:lvlOverride>
  </w:num>
  <w:num w:numId="14">
    <w:abstractNumId w:val="4"/>
    <w:lvlOverride w:ilvl="0">
      <w:startOverride w:val="1"/>
    </w:lvlOverride>
  </w:num>
  <w:num w:numId="15">
    <w:abstractNumId w:val="4"/>
    <w:lvlOverride w:ilvl="0">
      <w:startOverride w:val="1"/>
    </w:lvlOverride>
  </w:num>
  <w:num w:numId="16">
    <w:abstractNumId w:val="4"/>
    <w:lvlOverride w:ilvl="0">
      <w:startOverride w:val="1"/>
    </w:lvlOverride>
  </w:num>
  <w:num w:numId="17">
    <w:abstractNumId w:val="4"/>
    <w:lvlOverride w:ilvl="0">
      <w:startOverride w:val="1"/>
    </w:lvlOverride>
  </w:num>
  <w:num w:numId="18">
    <w:abstractNumId w:val="4"/>
    <w:lvlOverride w:ilvl="0">
      <w:startOverride w:val="1"/>
    </w:lvlOverride>
  </w:num>
  <w:num w:numId="19">
    <w:abstractNumId w:val="4"/>
    <w:lvlOverride w:ilvl="0">
      <w:startOverride w:val="1"/>
    </w:lvlOverride>
  </w:num>
  <w:num w:numId="20">
    <w:abstractNumId w:val="4"/>
    <w:lvlOverride w:ilvl="0">
      <w:startOverride w:val="1"/>
    </w:lvlOverride>
  </w:num>
  <w:num w:numId="21">
    <w:abstractNumId w:val="4"/>
    <w:lvlOverride w:ilvl="0">
      <w:startOverride w:val="1"/>
    </w:lvlOverride>
  </w:num>
  <w:num w:numId="22">
    <w:abstractNumId w:val="4"/>
    <w:lvlOverride w:ilvl="0">
      <w:startOverride w:val="1"/>
    </w:lvlOverride>
  </w:num>
  <w:num w:numId="23">
    <w:abstractNumId w:val="4"/>
    <w:lvlOverride w:ilvl="0">
      <w:startOverride w:val="1"/>
    </w:lvlOverride>
  </w:num>
  <w:num w:numId="24">
    <w:abstractNumId w:val="4"/>
    <w:lvlOverride w:ilvl="0">
      <w:startOverride w:val="1"/>
    </w:lvlOverride>
  </w:num>
  <w:num w:numId="25">
    <w:abstractNumId w:val="4"/>
    <w:lvlOverride w:ilvl="0">
      <w:startOverride w:val="1"/>
    </w:lvlOverride>
  </w:num>
  <w:num w:numId="26">
    <w:abstractNumId w:val="4"/>
    <w:lvlOverride w:ilvl="0">
      <w:startOverride w:val="1"/>
    </w:lvlOverride>
  </w:num>
  <w:num w:numId="27">
    <w:abstractNumId w:val="4"/>
    <w:lvlOverride w:ilvl="0">
      <w:startOverride w:val="1"/>
    </w:lvlOverride>
  </w:num>
  <w:num w:numId="28">
    <w:abstractNumId w:val="4"/>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lineRule="auto" w:line="480" w:before="240" w:after="60"/>
      <w:jc w:val="center"/>
      <w:outlineLvl w:val="0"/>
    </w:pPr>
    <w:rPr>
      <w:rFonts w:ascii="Arial" w:hAnsi="Arial" w:cs="Arial"/>
      <w:b/>
      <w:caps/>
      <w:kern w:val="2"/>
      <w:sz w:val="32"/>
      <w:szCs w:val="32"/>
      <w:lang w:val="en-US"/>
    </w:rPr>
  </w:style>
  <w:style w:type="paragraph" w:styleId="Heading2">
    <w:name w:val="Heading 2"/>
    <w:basedOn w:val="Normal"/>
    <w:next w:val="ListOutlineNumbered"/>
    <w:qFormat/>
    <w:pPr>
      <w:keepNext w:val="true"/>
      <w:numPr>
        <w:ilvl w:val="0"/>
        <w:numId w:val="3"/>
      </w:numPr>
      <w:pBdr>
        <w:top w:val="threeDEngrave" w:sz="6" w:space="4" w:color="000000"/>
      </w:pBdr>
      <w:tabs>
        <w:tab w:val="clear" w:pos="720"/>
        <w:tab w:val="left" w:pos="2160" w:leader="none"/>
      </w:tabs>
      <w:spacing w:before="360" w:after="240"/>
      <w:ind w:left="2160" w:hanging="2160"/>
      <w:outlineLvl w:val="1"/>
    </w:pPr>
    <w:rPr>
      <w:rFonts w:ascii="Arial" w:hAnsi="Arial" w:cs="Arial"/>
      <w:b/>
      <w:bCs/>
      <w:iCs/>
      <w:caps/>
      <w:sz w:val="28"/>
      <w:szCs w:val="28"/>
    </w:rPr>
  </w:style>
  <w:style w:type="paragraph" w:styleId="Heading3">
    <w:name w:val="Heading 3"/>
    <w:basedOn w:val="Normal"/>
    <w:next w:val="Normal"/>
    <w:qFormat/>
    <w:pPr>
      <w:keepNext w:val="true"/>
      <w:numPr>
        <w:ilvl w:val="2"/>
        <w:numId w:val="1"/>
      </w:numPr>
      <w:spacing w:before="240" w:after="60"/>
      <w:outlineLvl w:val="2"/>
    </w:pPr>
    <w:rPr>
      <w:szCs w:val="26"/>
      <w:lang w:val="en-US"/>
    </w:rPr>
  </w:style>
  <w:style w:type="paragraph" w:styleId="Heading4">
    <w:name w:val="Heading 4"/>
    <w:basedOn w:val="Normal"/>
    <w:next w:val="Normal"/>
    <w:qFormat/>
    <w:pPr>
      <w:keepNext w:val="true"/>
      <w:numPr>
        <w:ilvl w:val="3"/>
        <w:numId w:val="1"/>
      </w:numPr>
      <w:spacing w:before="240" w:after="60"/>
      <w:outlineLvl w:val="3"/>
    </w:pPr>
    <w:rPr>
      <w:szCs w:val="28"/>
      <w:lang w:val="en-US"/>
    </w:rPr>
  </w:style>
  <w:style w:type="paragraph" w:styleId="Heading5">
    <w:name w:val="Heading 5"/>
    <w:basedOn w:val="Heading4"/>
    <w:next w:val="Normal"/>
    <w:qFormat/>
    <w:pPr>
      <w:numPr>
        <w:ilvl w:val="4"/>
        <w:numId w:val="1"/>
      </w:numPr>
      <w:tabs>
        <w:tab w:val="clear" w:pos="720"/>
        <w:tab w:val="left" w:pos="1800" w:leader="none"/>
      </w:tabs>
      <w:outlineLvl w:val="4"/>
    </w:pPr>
    <w:rPr>
      <w:szCs w:val="26"/>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ublication">
    <w:name w:val="Publication"/>
    <w:basedOn w:val="DefaultParagraphFont"/>
    <w:qFormat/>
    <w:rPr>
      <w:i/>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Term">
    <w:name w:val="Term"/>
    <w:basedOn w:val="DefaultParagraphFont"/>
    <w:qFormat/>
    <w:rPr>
      <w:b/>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Trebuchet MS" w:hAnsi="Trebuchet MS" w:cs="Arial"/>
      <w:bCs/>
      <w:spacing w:val="20"/>
      <w:kern w:val="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OutlineNumbered">
    <w:name w:val="List Outline Numbered"/>
    <w:basedOn w:val="Normal"/>
    <w:qFormat/>
    <w:pPr>
      <w:numPr>
        <w:ilvl w:val="0"/>
        <w:numId w:val="4"/>
      </w:numPr>
    </w:pPr>
    <w:rPr/>
  </w:style>
  <w:style w:type="paragraph" w:styleId="Contents2">
    <w:name w:val="TOC 2"/>
    <w:basedOn w:val="Normal"/>
    <w:next w:val="Normal"/>
    <w:pPr>
      <w:ind w:left="240" w:hanging="0"/>
    </w:pPr>
    <w:rPr/>
  </w:style>
  <w:style w:type="paragraph" w:styleId="ListNumber">
    <w:name w:val="List Number"/>
    <w:basedOn w:val="Normal"/>
    <w:qFormat/>
    <w:pPr>
      <w:numPr>
        <w:ilvl w:val="0"/>
        <w:numId w:val="2"/>
      </w:numPr>
    </w:pPr>
    <w:rPr/>
  </w:style>
  <w:style w:type="paragraph" w:styleId="ListContinue4">
    <w:name w:val="List Continue 4"/>
    <w:basedOn w:val="Normal"/>
    <w:qFormat/>
    <w:pPr>
      <w:ind w:left="2160" w:hanging="0"/>
    </w:pPr>
    <w:rPr/>
  </w:style>
  <w:style w:type="paragraph" w:styleId="ListContinue2">
    <w:name w:val="List Continue 2"/>
    <w:basedOn w:val="Normal"/>
    <w:qFormat/>
    <w:pPr>
      <w:ind w:left="1440" w:hanging="0"/>
    </w:pPr>
    <w:rPr/>
  </w:style>
  <w:style w:type="paragraph" w:styleId="ListContinue">
    <w:name w:val="List Continue"/>
    <w:basedOn w:val="Normal"/>
    <w:qFormat/>
    <w:pPr>
      <w:ind w:left="720" w:hanging="0"/>
    </w:pPr>
    <w:rPr/>
  </w:style>
  <w:style w:type="paragraph" w:styleId="ListContinue3">
    <w:name w:val="List Continue 3"/>
    <w:basedOn w:val="Normal"/>
    <w:qFormat/>
    <w:pPr>
      <w:ind w:left="1800" w:hanging="0"/>
    </w:pPr>
    <w:rPr/>
  </w:style>
  <w:style w:type="paragraph" w:styleId="ListContinue5">
    <w:name w:val="List Continue 5"/>
    <w:basedOn w:val="Normal"/>
    <w:qFormat/>
    <w:pPr>
      <w:ind w:left="25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right"/>
    </w:pPr>
    <w:rPr>
      <w:smallCaps/>
    </w:rPr>
  </w:style>
  <w:style w:type="paragraph" w:styleId="Footer">
    <w:name w:val="Footer"/>
    <w:basedOn w:val="Normal"/>
    <w:pPr>
      <w:tabs>
        <w:tab w:val="clear" w:pos="720"/>
        <w:tab w:val="center" w:pos="4320" w:leader="none"/>
        <w:tab w:val="right" w:pos="8640" w:leader="none"/>
      </w:tabs>
      <w:jc w:val="center"/>
    </w:pPr>
    <w:rPr>
      <w:rFonts w:ascii="Georgia" w:hAnsi="Georgia" w:cs="Georgia"/>
      <w:color w:val="808080"/>
      <w:sz w:val="22"/>
      <w:szCs w:val="22"/>
    </w:rPr>
  </w:style>
  <w:style w:type="paragraph" w:styleId="Inc">
    <w:name w:val="Inc"/>
    <w:basedOn w:val="Header"/>
    <w:qFormat/>
    <w:pPr>
      <w:spacing w:before="0" w:after="120"/>
      <w:jc w:val="center"/>
    </w:pPr>
    <w:rPr>
      <w:rFonts w:ascii="Tahoma" w:hAnsi="Tahoma" w:cs="Tahoma"/>
      <w:i/>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7T02:48:00Z</dcterms:created>
  <dc:creator>Youth Parliament of Manitoba</dc:creator>
  <dc:description>2007 Annual General Meeting of Youth Parliament of Manitoba Inc., held on 18 Mar 2007 at room 176 Helen Glass Bldg, University of Manitoba, Winnipeg, Manitoba, Canada.</dc:description>
  <cp:keywords/>
  <dc:language>en-US</dc:language>
  <cp:lastModifiedBy>Dana Gregoire</cp:lastModifiedBy>
  <cp:lastPrinted>2006-04-23T21:33:00Z</cp:lastPrinted>
  <dcterms:modified xsi:type="dcterms:W3CDTF">2007-03-17T19:21:00Z</dcterms:modified>
  <cp:revision>5</cp:revision>
  <dc:subject/>
  <dc:title>SOBLOC Report - By-laws</dc:title>
</cp:coreProperties>
</file>